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3240" w:leader="none"/>
        </w:tabs>
        <w:snapToGrid w:val="false"/>
        <w:jc w:val="center"/>
        <w:rPr/>
      </w:pPr>
      <w:r>
        <w:rPr>
          <w:sz w:val="28"/>
          <w:szCs w:val="28"/>
        </w:rPr>
        <w:t>СОВЕТ ДЕПУТАТОВ НОВОАЛЕКСАНДРОВСКОГО ГОРОДСКОГО ОКРУГА СТАВРОПОЛЬСКОГО КРАЯ ПЕРВОГО СОЗЫВА</w:t>
      </w:r>
    </w:p>
    <w:p>
      <w:pPr>
        <w:pStyle w:val="Normal"/>
        <w:widowControl w:val="false"/>
        <w:tabs>
          <w:tab w:val="clear" w:pos="708"/>
          <w:tab w:val="left" w:pos="3240" w:leader="none"/>
        </w:tabs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240" w:leader="none"/>
        </w:tabs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widowControl w:val="false"/>
        <w:tabs>
          <w:tab w:val="clear" w:pos="708"/>
          <w:tab w:val="left" w:pos="3240" w:leader="none"/>
        </w:tabs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4 июля 2018 г.                                                                                           № 16/23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нформация об исполнении бюджета Новоалександровского городского округа Ставропольского края за 1 полугодие 2018 год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Normal"/>
        <w:suppressAutoHyphens w:val="true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в предоставленную администрацией Новоалександровского городского округа Ставропольского края информацию об исполнении бюджета Новоалександровского городского округа Ставропольского края за 1 полугодие 2018 года, Совет Новоалександровского городского округа Ставропольского края</w:t>
      </w:r>
    </w:p>
    <w:p>
      <w:pPr>
        <w:pStyle w:val="ConsNormal"/>
        <w:suppressAutoHyphens w:val="true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uppressAutoHyphens w:val="true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Информацию об исполнении бюджета Новоалександровского городского округа Ставропольского края за 1 полугодие 2018 года принять к сведению со следующими показателям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pacing w:val="-4"/>
          <w:sz w:val="28"/>
          <w:szCs w:val="28"/>
        </w:rPr>
        <w:t xml:space="preserve">доходы </w:t>
      </w:r>
      <w:r>
        <w:rPr>
          <w:sz w:val="28"/>
          <w:szCs w:val="28"/>
        </w:rPr>
        <w:t>бюджета Новоалександровского городского округа Ставропольского края по кодам видов доходов и подвидов доходов за            1 полугодие 2018 года (таблица 1);</w:t>
      </w:r>
    </w:p>
    <w:p>
      <w:pPr>
        <w:pStyle w:val="ConsPlusNormal"/>
        <w:widowControl/>
        <w:spacing w:lineRule="auto" w:line="237"/>
        <w:ind w:firstLine="708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сходы бюджета</w:t>
      </w:r>
      <w:r>
        <w:rPr>
          <w:rFonts w:cs="Times New Roman" w:ascii="Times New Roman" w:hAnsi="Times New Roman"/>
          <w:sz w:val="28"/>
          <w:szCs w:val="28"/>
        </w:rPr>
        <w:t xml:space="preserve"> Новоалександровского городского округа Ставропольского края </w:t>
      </w:r>
      <w:r>
        <w:rPr>
          <w:rFonts w:cs="Times New Roman" w:ascii="Times New Roman" w:hAnsi="Times New Roman"/>
          <w:bCs/>
          <w:iCs/>
          <w:sz w:val="28"/>
          <w:szCs w:val="28"/>
        </w:rPr>
        <w:t>по разделам и подразделам, целевым статьям и видам расходов классификации расходов бюджетов бюджетной классификации Российской Федерации в ведомственной структуре расходов бюджета Новоалександровского городского округа Ставропольского края за                  1 полугодие 2018 года (таблица 2);</w:t>
      </w:r>
    </w:p>
    <w:p>
      <w:pPr>
        <w:pStyle w:val="ConsPlusNormal"/>
        <w:widowControl/>
        <w:spacing w:lineRule="auto" w:line="237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источники финансирования дефицита бюджета Новоалександровского городского округа Ставропольского края по кодам групп, подгрупп, статей, видов источников финансирования дефицитов бюджетов за 1 </w:t>
      </w:r>
      <w:r>
        <w:rPr>
          <w:rFonts w:cs="Times New Roman" w:ascii="Times New Roman" w:hAnsi="Times New Roman"/>
          <w:sz w:val="28"/>
          <w:szCs w:val="28"/>
        </w:rPr>
        <w:t>полугодие</w:t>
      </w:r>
      <w:r>
        <w:rPr>
          <w:rFonts w:cs="Times New Roman" w:ascii="Times New Roman" w:hAnsi="Times New Roman"/>
          <w:bCs/>
          <w:sz w:val="28"/>
          <w:szCs w:val="28"/>
        </w:rPr>
        <w:t xml:space="preserve"> 2018 года (таблица 3)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численность муниципальных служащих Новоалександровского городского округа Ставропольского края и работников муниципальных учреждений Новоалександровского городского округа Ставропольского края и фактических расходов на оплату их труда за 1 </w:t>
      </w:r>
      <w:r>
        <w:rPr>
          <w:rFonts w:cs="Times New Roman" w:ascii="Times New Roman" w:hAnsi="Times New Roman"/>
          <w:sz w:val="28"/>
          <w:szCs w:val="28"/>
        </w:rPr>
        <w:t>полугодие</w:t>
      </w:r>
      <w:r>
        <w:rPr>
          <w:rFonts w:cs="Times New Roman" w:ascii="Times New Roman" w:hAnsi="Times New Roman"/>
          <w:bCs/>
          <w:sz w:val="28"/>
          <w:szCs w:val="28"/>
        </w:rPr>
        <w:t xml:space="preserve"> 2018 года (таблица 4).</w:t>
      </w:r>
    </w:p>
    <w:p>
      <w:pPr>
        <w:pStyle w:val="ConsNormal"/>
        <w:suppressAutoHyphens w:val="true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принятия и подлежит официальному опубликованию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rPr/>
      </w:pPr>
      <w:r>
        <w:rPr>
          <w:sz w:val="28"/>
          <w:szCs w:val="28"/>
        </w:rPr>
        <w:t>Новоалександровского городского окр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   Д.В. Страх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tabs>
          <w:tab w:val="clear" w:pos="708"/>
          <w:tab w:val="left" w:pos="7230" w:leader="none"/>
          <w:tab w:val="left" w:pos="8505" w:leader="none"/>
          <w:tab w:val="left" w:pos="8679" w:leader="none"/>
          <w:tab w:val="left" w:pos="961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230" w:leader="none"/>
          <w:tab w:val="left" w:pos="8505" w:leader="none"/>
          <w:tab w:val="left" w:pos="8679" w:leader="none"/>
          <w:tab w:val="left" w:pos="9615" w:leader="none"/>
        </w:tabs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ДОХОДЫ БЮДЖЕТА НОВОАЛЕКСАНДРОВСКОГО ГОРОДСКОГО ОКРУГА СТАВРОПОЛЬСКОГО КРАЯ ПО КОДАМ ВИДОВ ДОХОДОВ И ПОДВИДОВ ДОХОДОВ ЗА 1 ПОЛУГОДИЕ 2018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3261" w:leader="none"/>
          <w:tab w:val="left" w:pos="8647" w:leader="none"/>
        </w:tabs>
        <w:jc w:val="right"/>
        <w:rPr/>
      </w:pPr>
      <w:r>
        <w:rPr/>
        <w:t>(тыс. руб.)</w:t>
      </w:r>
    </w:p>
    <w:tbl>
      <w:tblPr>
        <w:tblW w:w="9472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667"/>
        <w:gridCol w:w="3403"/>
        <w:gridCol w:w="1134"/>
        <w:gridCol w:w="1134"/>
        <w:gridCol w:w="1134"/>
      </w:tblGrid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вида доходов и подвида доходов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354" w:firstLine="35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тверждено на 2018 год, с учетом изме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о за 1 квартал 2018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 исполнения к принятому плану</w:t>
            </w:r>
          </w:p>
        </w:tc>
      </w:tr>
      <w:tr>
        <w:trPr>
          <w:cantSplit w:val="true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</w:t>
            </w:r>
          </w:p>
        </w:tc>
      </w:tr>
      <w:tr>
        <w:trPr>
          <w:cantSplit w:val="true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000 1 00 00000 00 0000 00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359" w:hanging="359"/>
              <w:jc w:val="both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402638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167858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7</w:t>
            </w:r>
          </w:p>
        </w:tc>
      </w:tr>
      <w:tr>
        <w:trPr>
          <w:cantSplit w:val="true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Arial Unicode MS"/>
                <w:bCs/>
                <w:sz w:val="22"/>
                <w:szCs w:val="22"/>
              </w:rPr>
              <w:t>000 1 01 00000 00 0000 00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12272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48585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6</w:t>
            </w:r>
          </w:p>
        </w:tc>
      </w:tr>
      <w:tr>
        <w:trPr>
          <w:cantSplit w:val="true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00 1 01 02000 01 0000 11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12272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48585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6</w:t>
            </w:r>
          </w:p>
        </w:tc>
      </w:tr>
      <w:tr>
        <w:trPr>
          <w:cantSplit w:val="true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00 1 03 00000 00 0000 00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Arial Unicode MS"/>
                <w:sz w:val="22"/>
                <w:szCs w:val="22"/>
              </w:rPr>
              <w:t>22234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908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1</w:t>
            </w:r>
          </w:p>
        </w:tc>
      </w:tr>
      <w:tr>
        <w:trPr>
          <w:cantSplit w:val="true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00 1 03 02000 01 0000 11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2234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908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1</w:t>
            </w:r>
          </w:p>
        </w:tc>
      </w:tr>
      <w:tr>
        <w:trPr>
          <w:cantSplit w:val="true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000 1 05 00000 00 0000 00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10130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57018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3</w:t>
            </w:r>
          </w:p>
        </w:tc>
      </w:tr>
      <w:tr>
        <w:trPr>
          <w:cantSplit w:val="true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Arial Unicode MS"/>
                <w:sz w:val="22"/>
                <w:szCs w:val="22"/>
              </w:rPr>
              <w:t>000 1 05 02000 02 0000 11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464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1547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9</w:t>
            </w:r>
          </w:p>
        </w:tc>
      </w:tr>
      <w:tr>
        <w:trPr>
          <w:cantSplit w:val="true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00 1 05 03000 01 0000 11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497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4184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9</w:t>
            </w:r>
          </w:p>
        </w:tc>
      </w:tr>
      <w:tr>
        <w:trPr>
          <w:cantSplit w:val="true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00 1 05 04000 02 0000 11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68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286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,4</w:t>
            </w:r>
          </w:p>
        </w:tc>
      </w:tr>
      <w:tr>
        <w:trPr>
          <w:cantSplit w:val="true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00000 00 0000 00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имущ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2570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3131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6</w:t>
            </w:r>
          </w:p>
        </w:tc>
      </w:tr>
      <w:tr>
        <w:trPr>
          <w:cantSplit w:val="true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tabs>
                <w:tab w:val="clear" w:pos="708"/>
                <w:tab w:val="left" w:pos="382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 1 06 01000 00 0000 11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tabs>
                <w:tab w:val="clear" w:pos="708"/>
                <w:tab w:val="left" w:pos="3828" w:leader="none"/>
              </w:tabs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25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52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3</w:t>
            </w:r>
          </w:p>
        </w:tc>
      </w:tr>
      <w:tr>
        <w:trPr>
          <w:cantSplit w:val="true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tabs>
                <w:tab w:val="clear" w:pos="708"/>
                <w:tab w:val="left" w:pos="382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 1 06 06000 00 0000 11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tabs>
                <w:tab w:val="clear" w:pos="708"/>
                <w:tab w:val="left" w:pos="3828" w:leader="none"/>
              </w:tabs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2320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2279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1</w:t>
            </w:r>
          </w:p>
        </w:tc>
      </w:tr>
      <w:tr>
        <w:trPr>
          <w:cantSplit w:val="true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08 00000 00 0000 00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39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2411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4</w:t>
            </w:r>
          </w:p>
        </w:tc>
      </w:tr>
      <w:tr>
        <w:trPr>
          <w:cantSplit w:val="true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8 03000 01 0000 11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39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2411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4</w:t>
            </w:r>
          </w:p>
        </w:tc>
      </w:tr>
      <w:tr>
        <w:trPr>
          <w:cantSplit w:val="true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 00000 00 0000 00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6838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2392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2</w:t>
            </w:r>
          </w:p>
        </w:tc>
      </w:tr>
      <w:tr>
        <w:trPr>
          <w:cantSplit w:val="true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 05000 00 0000 12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6838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2309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9</w:t>
            </w:r>
          </w:p>
        </w:tc>
      </w:tr>
      <w:tr>
        <w:trPr>
          <w:cantSplit w:val="true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 05010 00 0000 12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4874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1422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9</w:t>
            </w:r>
          </w:p>
        </w:tc>
      </w:tr>
      <w:tr>
        <w:trPr>
          <w:cantSplit w:val="true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 05020 00 0000 12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43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04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3</w:t>
            </w:r>
          </w:p>
        </w:tc>
      </w:tr>
      <w:tr>
        <w:trPr>
          <w:cantSplit w:val="true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 05030 00 0000 12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220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83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2</w:t>
            </w:r>
          </w:p>
        </w:tc>
      </w:tr>
      <w:tr>
        <w:trPr>
          <w:cantSplit w:val="true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 09000 00 0000 12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cantSplit w:val="true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000 1 12 00000 00 0000 00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155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135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7</w:t>
            </w:r>
          </w:p>
        </w:tc>
      </w:tr>
      <w:tr>
        <w:trPr>
          <w:cantSplit w:val="true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00 1 12 01000 01 0000 12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155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135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7</w:t>
            </w:r>
          </w:p>
        </w:tc>
      </w:tr>
      <w:tr>
        <w:trPr>
          <w:cantSplit w:val="true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00 1 13 00000 00 0000 00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960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764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2</w:t>
            </w:r>
          </w:p>
        </w:tc>
      </w:tr>
      <w:tr>
        <w:trPr>
          <w:cantSplit w:val="true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00 1 13 01000 00 0000 13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Доходы от оказания платных услуг (рабо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952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039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1</w:t>
            </w:r>
          </w:p>
        </w:tc>
      </w:tr>
      <w:tr>
        <w:trPr>
          <w:cantSplit w:val="true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 1 13 01994 04 0000 13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952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039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1</w:t>
            </w:r>
          </w:p>
        </w:tc>
      </w:tr>
      <w:tr>
        <w:trPr>
          <w:cantSplit w:val="true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 1 13 01994 04 2003 13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доходы от оказания платных услуг (работ) получателями средств бюджетов городских округов, в части доходов муниципальных казенных учреждений (родительская плат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731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395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9</w:t>
            </w:r>
          </w:p>
        </w:tc>
      </w:tr>
      <w:tr>
        <w:trPr>
          <w:cantSplit w:val="true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 1 13 01994 04 2001 13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доходы от оказания платных услуг (работ) получателями средств бюджетов городских округов (в части доходов муниципальных казенных учреждений (платные услуг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22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44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7</w:t>
            </w:r>
          </w:p>
        </w:tc>
      </w:tr>
      <w:tr>
        <w:trPr>
          <w:cantSplit w:val="true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 1 13 02000 00 0000 13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компенсации затрат государ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24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61,2</w:t>
            </w:r>
          </w:p>
        </w:tc>
      </w:tr>
      <w:tr>
        <w:trPr>
          <w:cantSplit w:val="true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 1 13 02064 04 0000 13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поступающие в порядке возмещения расходов, понесенных в связи с эксплуатацией имущества городски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11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cantSplit w:val="true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 1 13 02994 04 0000 13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31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66,5</w:t>
            </w:r>
          </w:p>
        </w:tc>
      </w:tr>
      <w:tr>
        <w:trPr>
          <w:cantSplit w:val="true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 1 14 00000 00 0000 00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6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0</w:t>
            </w:r>
          </w:p>
        </w:tc>
      </w:tr>
      <w:tr>
        <w:trPr>
          <w:cantSplit w:val="true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 1 14 02000 00 0000 44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cantSplit w:val="true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 1 14 06000 00 0000 43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5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8</w:t>
            </w:r>
          </w:p>
        </w:tc>
      </w:tr>
      <w:tr>
        <w:trPr>
          <w:cantSplit w:val="true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6 00000 00 0000 00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6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6</w:t>
            </w:r>
          </w:p>
        </w:tc>
      </w:tr>
      <w:tr>
        <w:trPr>
          <w:cantSplit w:val="true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6 03000 00 0000 14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3</w:t>
            </w:r>
          </w:p>
        </w:tc>
      </w:tr>
      <w:tr>
        <w:trPr>
          <w:cantSplit w:val="true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6 06000 00 0000 14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</w:t>
            </w:r>
          </w:p>
        </w:tc>
      </w:tr>
      <w:tr>
        <w:trPr>
          <w:cantSplit w:val="true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 116 08000 00 0000 14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8</w:t>
            </w:r>
          </w:p>
        </w:tc>
      </w:tr>
      <w:tr>
        <w:trPr>
          <w:cantSplit w:val="true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6 21000 00 0000 14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4</w:t>
            </w:r>
          </w:p>
        </w:tc>
      </w:tr>
      <w:tr>
        <w:trPr>
          <w:cantSplit w:val="true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6 23000 00 0000 14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и ущерба при возникновении страховых случае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6 25000 00 0000 14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4</w:t>
            </w:r>
          </w:p>
        </w:tc>
      </w:tr>
      <w:tr>
        <w:trPr>
          <w:cantSplit w:val="true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6 28000 00 0000 14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0,9</w:t>
            </w:r>
          </w:p>
        </w:tc>
      </w:tr>
      <w:tr>
        <w:trPr>
          <w:cantSplit w:val="true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6 32000 00 0000 14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1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4,3</w:t>
            </w:r>
          </w:p>
        </w:tc>
      </w:tr>
      <w:tr>
        <w:trPr>
          <w:cantSplit w:val="true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6 33000 00 0000 14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8,4</w:t>
            </w:r>
          </w:p>
        </w:tc>
      </w:tr>
      <w:tr>
        <w:trPr>
          <w:cantSplit w:val="true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6 43000 00 0000 14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2</w:t>
            </w:r>
          </w:p>
        </w:tc>
      </w:tr>
      <w:tr>
        <w:trPr>
          <w:cantSplit w:val="true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6 90000 00 0000 14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7</w:t>
            </w:r>
          </w:p>
        </w:tc>
      </w:tr>
      <w:tr>
        <w:trPr>
          <w:cantSplit w:val="true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 1 17 00000 00 0000 00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8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cantSplit w:val="true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7 01000 00 0000 18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cantSplit w:val="true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7 05000 00 0000 18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8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cantSplit w:val="true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05" w:leader="none"/>
                <w:tab w:val="left" w:pos="1335" w:leader="none"/>
              </w:tabs>
              <w:suppressAutoHyphens w:val="true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000 2 00 00000 00 0000 00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1161963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557748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0</w:t>
            </w:r>
          </w:p>
        </w:tc>
      </w:tr>
      <w:tr>
        <w:trPr>
          <w:cantSplit w:val="true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000 2 02 00000 00 0000 00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1157682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551384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6</w:t>
            </w:r>
          </w:p>
        </w:tc>
      </w:tr>
      <w:tr>
        <w:trPr>
          <w:cantSplit w:val="true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10000 00 0000 15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1137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5568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cantSplit w:val="true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15001 00 0000 15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1137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5568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cantSplit w:val="true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15001 04 0000 15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городских округов</w:t>
            </w:r>
            <w:r>
              <w:rPr>
                <w:color w:val="000000"/>
                <w:spacing w:val="-6"/>
                <w:sz w:val="22"/>
                <w:szCs w:val="22"/>
              </w:rPr>
              <w:t xml:space="preserve"> на </w:t>
            </w:r>
            <w:r>
              <w:rPr>
                <w:color w:val="000000"/>
                <w:sz w:val="22"/>
                <w:szCs w:val="22"/>
              </w:rPr>
              <w:t>выравнивание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1137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5568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cantSplit w:val="true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0000 00 0000 15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09438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55129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9</w:t>
            </w:r>
          </w:p>
        </w:tc>
      </w:tr>
      <w:tr>
        <w:trPr>
          <w:cantSplit w:val="true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0077 00 0000 15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9110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207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4</w:t>
            </w:r>
          </w:p>
        </w:tc>
      </w:tr>
      <w:tr>
        <w:trPr>
          <w:cantSplit w:val="true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0077 04 0000 15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9110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207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4</w:t>
            </w:r>
          </w:p>
        </w:tc>
      </w:tr>
      <w:tr>
        <w:trPr>
          <w:cantSplit w:val="true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0077 04 0014 15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сидии бюджетам городских округов на софинансирование капитальных вложений в объекты муниципальной собственности (строительство (реконструкция) объектов спорт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9110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207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4</w:t>
            </w:r>
          </w:p>
        </w:tc>
      </w:tr>
      <w:tr>
        <w:trPr>
          <w:cantSplit w:val="true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sz w:val="22"/>
                <w:szCs w:val="22"/>
              </w:rPr>
              <w:t>000 2 02 20216 00 0000 15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8788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cantSplit w:val="true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0216 04 0000 15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8788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cantSplit w:val="true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0216 04 0137 15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(осуществление дорожной деятельности в части капитального ремонта и ремонта автомобильных дорог общего пользования местного значе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8788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cantSplit w:val="true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5027 00 0000 15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Субсидии бюджетам на реализацию мероприятий государственной </w:t>
            </w:r>
            <w:hyperlink r:id="rId2">
              <w:r>
                <w:rPr>
                  <w:rStyle w:val="InternetLink"/>
                </w:rPr>
                <w:t>программы</w:t>
              </w:r>
            </w:hyperlink>
            <w:r>
              <w:rPr/>
              <w:t xml:space="preserve"> Российской Федерации "Доступная среда" на 2011 - 2020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cantSplit w:val="true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5027 04 0000 15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Субсидии бюджетам городских округов на реализацию мероприятий государственной </w:t>
            </w:r>
            <w:hyperlink r:id="rId3">
              <w:r>
                <w:rPr>
                  <w:rStyle w:val="InternetLink"/>
                </w:rPr>
                <w:t>программы</w:t>
              </w:r>
            </w:hyperlink>
            <w:r>
              <w:rPr/>
              <w:t xml:space="preserve"> Российской Федерации "Доступная среда" на 2011 - 2020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cantSplit w:val="true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5497 00 0000 15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Субсидии бюджетам на реализацию мероприятий по обеспечению жильем молодых се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520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cantSplit w:val="true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5497 04 0000 15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Субсидии бюджетам городских округов на реализацию мероприятий по обеспечению жильем молодых се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520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cantSplit w:val="true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5519 00 0000 15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Субсидия бюджетам на поддержку отрасли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20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cantSplit w:val="true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5519 04 0000 15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Субсидия бюджетам городских округов на поддержку отрасли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20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cantSplit w:val="true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9999 00 0000 15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Прочие субсид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89831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46853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7</w:t>
            </w:r>
          </w:p>
        </w:tc>
      </w:tr>
      <w:tr>
        <w:trPr>
          <w:cantSplit w:val="true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9999 04 0000 15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чие субсидии бюджетам </w:t>
            </w:r>
            <w:r>
              <w:rPr>
                <w:color w:val="000000"/>
                <w:spacing w:val="-6"/>
              </w:rPr>
              <w:t>городски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89831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46853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7</w:t>
            </w:r>
          </w:p>
        </w:tc>
      </w:tr>
      <w:tr>
        <w:trPr>
          <w:cantSplit w:val="true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9999 04 0008 15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Прочие субсидии бюджетам городских округов (формирование районных фондов финансовой поддержки поселений и финансовое обеспечение осуществления органами местного самоуправления полномочий по решению вопросов местного значе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42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214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cantSplit w:val="true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9999 04 0018 15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субсидии бюджетам городских округов (реализация проектов развития территорий муниципальных образований Ставропольского края, основанных на местных инициатива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6128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639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0</w:t>
            </w:r>
          </w:p>
        </w:tc>
      </w:tr>
      <w:tr>
        <w:trPr>
          <w:cantSplit w:val="true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9999 04 0159 15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Прочие субсидии бюджетам городских округов (повышение заработной платы работников муниципальных учреждений культур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6303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6303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cantSplit w:val="true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9999 04 1161 15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 (проведение работ по ремонту кровель в муниципальных общеобразовательных организация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992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cantSplit w:val="true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9999 04 1170 15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городских округов (обеспечение жильем молодых семе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584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cantSplit w:val="true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jc w:val="center"/>
              <w:rPr/>
            </w:pPr>
            <w:r>
              <w:rPr>
                <w:sz w:val="22"/>
                <w:szCs w:val="22"/>
              </w:rPr>
              <w:t>000 2 02 29999 04 1186 15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субсидии бюджетам городских округов (компенсация расходов по повышению заработной платы муниципальных служащих муниципальной службы, а также работников муниципаль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921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0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cantSplit w:val="true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0000 00 0000 15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Субвенции бюджетам </w:t>
            </w:r>
            <w:r>
              <w:rPr>
                <w:sz w:val="22"/>
                <w:szCs w:val="22"/>
              </w:rPr>
              <w:t>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55995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50007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4</w:t>
            </w:r>
          </w:p>
        </w:tc>
      </w:tr>
      <w:tr>
        <w:trPr>
          <w:cantSplit w:val="true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0024 00 0000 15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52967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90521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0</w:t>
            </w:r>
          </w:p>
        </w:tc>
      </w:tr>
      <w:tr>
        <w:trPr>
          <w:cantSplit w:val="true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0024 04 0000 15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52967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90521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0</w:t>
            </w:r>
          </w:p>
        </w:tc>
      </w:tr>
      <w:tr>
        <w:trPr>
          <w:cantSplit w:val="true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0024 04 0026 15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убвенции бюджетам городских округов на выполнение передаваемых полномочий субъектов Российской Федерации (организация и осуществление деятельности по опеке и попечительству в области здравоохране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52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24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6</w:t>
            </w:r>
          </w:p>
        </w:tc>
      </w:tr>
      <w:tr>
        <w:trPr>
          <w:cantSplit w:val="true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0024 04 0028 15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убвенции бюджетам городских округов на выполнение передаваемых полномочий субъектов Российской Федерации (организация и осуществление деятельности по опеке и попечительству в области образов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518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51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3</w:t>
            </w:r>
          </w:p>
        </w:tc>
      </w:tr>
      <w:tr>
        <w:trPr>
          <w:cantSplit w:val="true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0024 04 0032 15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убвенции бюджетам городских округов на выполнение передаваемых полномочий субъектов Российской Федерации (организация и проведение  мероприятий по борьбе с иксодовыми клещами-переносчиками Крымской геморрагической лихорадки в природных биотопа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6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6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cantSplit w:val="true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0024 04 0036 15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убвенции бюджетам городских округов на выполнение передаваемых полномочий субъектов Российской Федерации (администрирование переданных  отдельных государственных полномочий в области сельского хозяйств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894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36</w:t>
            </w:r>
          </w:p>
        </w:tc>
      </w:tr>
      <w:tr>
        <w:trPr>
          <w:cantSplit w:val="true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0024 04 0040 15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выполнение передаваемых полномочий субъектов Российской Федерации (предоставление государственной социальной помощи малоимущим семьям, малоимущим одиноко проживающим граждана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651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651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cantSplit w:val="true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0024 04 0042 15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убвенции бюджетам городских округов на выполнение передаваемых полномочий субъектов Российской Федерации (выплата ежегодного социального пособия на проезд студента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1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7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,8</w:t>
            </w:r>
          </w:p>
        </w:tc>
      </w:tr>
      <w:tr>
        <w:trPr>
          <w:cantSplit w:val="true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0024 04 0045 15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убвенции бюджетам городских округов на выполнение передаваемых полномочий субъектов Российской Федерации на реализацию Закона Ставропольского края «О наделении органов местного самоуправления муниципальных образований в Ставропольском крае отдельными государственными полномочиями Ставропольского края по формированию, содержанию и использованию Архивного фонда Ставропольского кра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58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08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6</w:t>
            </w:r>
          </w:p>
        </w:tc>
      </w:tr>
      <w:tr>
        <w:trPr>
          <w:cantSplit w:val="true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155" w:hanging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00 2 02 30024 04 0047 15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убвенции бюджетам городских округов на выполнение передаваемых полномочий субъектов Российской Федерации (создание и организация деятельности комиссий по делам несовершеннолетних и защите их пра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84" w:leader="none"/>
              </w:tabs>
              <w:suppressAutoHyphens w:val="true"/>
              <w:jc w:val="center"/>
              <w:rPr/>
            </w:pPr>
            <w:r>
              <w:rPr>
                <w:rFonts w:eastAsia="Arial Unicode MS"/>
                <w:sz w:val="22"/>
                <w:szCs w:val="22"/>
              </w:rPr>
              <w:t>4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84" w:leader="none"/>
              </w:tabs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1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6</w:t>
            </w:r>
          </w:p>
        </w:tc>
      </w:tr>
      <w:tr>
        <w:trPr>
          <w:cantSplit w:val="true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0024 04 0066 15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убвенции бюджетам городских округов на выполнение передаваемых полномочий субъектов Российской Федерации (выплата ежемесячного пособия на ребенк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6780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8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9</w:t>
            </w:r>
          </w:p>
        </w:tc>
      </w:tr>
      <w:tr>
        <w:trPr>
          <w:cantSplit w:val="true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0024 04 0090 15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убвенции бюджетам городских округов на выполнение передаваемых полномочий субъектов Российской Федерации (предоставление мер социальной поддержки по оплате жилых помещений, отопления и освещения педагогическим работникам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632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257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9</w:t>
            </w:r>
          </w:p>
        </w:tc>
      </w:tr>
      <w:tr>
        <w:trPr>
          <w:cantSplit w:val="true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0024 04 0147 15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убвенции бюджетам городских округов на выполнение передаваемых полномочий субъектов Российской Федерации (осуществление отдельных государственных полномочий в области труда и социальной защиты отдельных категорий гражда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7731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0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4</w:t>
            </w:r>
          </w:p>
        </w:tc>
      </w:tr>
      <w:tr>
        <w:trPr>
          <w:cantSplit w:val="true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0024 04 0181 15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убвенции бюджетам городских округов на выполнение передаваемых полномочий субъектов Российской Федерации (реализация Закона Ставропольского края «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Ставропольского края по созданию административных комиссий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Arial Unicode MS"/>
                <w:sz w:val="22"/>
                <w:szCs w:val="22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cantSplit w:val="true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0024 04 1107 15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Субвенции бюджетам городских округов на выполнение передаваемых полномочий субъектов Российской Федерации (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  организациях и на финансовое обеспечение получения дошкольного образования в частных дошкольных и частных общеобразовательных организация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8983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9173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9,6 </w:t>
            </w:r>
          </w:p>
        </w:tc>
      </w:tr>
      <w:tr>
        <w:trPr>
          <w:cantSplit w:val="true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0024 04 1108 15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убвенции бюджетам городских округов на выполнение передаваемых полномочий субъектов Российской Федерации (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203572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14524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3</w:t>
            </w:r>
          </w:p>
        </w:tc>
      </w:tr>
      <w:tr>
        <w:trPr>
          <w:cantSplit w:val="true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0024 04 1110 15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убвенции бюджетам городских округов на выполнение передаваемых полномочий субъектов Российской Федерации (организация проведения на территории Ставропольского края мероприятий по отлову и содержанию безнадзорных животны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36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435" w:hRule="atLeast"/>
          <w:cantSplit w:val="true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0024 04 1122 15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убвенции бюджетам городских округов на выполнение передаваемых полномочий субъектов Российской Федерации (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 и обуви и школьных письменных принадлежносте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510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523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8</w:t>
            </w:r>
          </w:p>
        </w:tc>
      </w:tr>
      <w:tr>
        <w:trPr>
          <w:cantSplit w:val="true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0029 00 0000 15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019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99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6</w:t>
            </w:r>
          </w:p>
        </w:tc>
      </w:tr>
      <w:tr>
        <w:trPr>
          <w:cantSplit w:val="true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sz w:val="22"/>
                <w:szCs w:val="22"/>
              </w:rPr>
              <w:t>000 2 02 30029 04 0000 15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 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019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99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6</w:t>
            </w:r>
          </w:p>
        </w:tc>
      </w:tr>
      <w:tr>
        <w:trPr>
          <w:cantSplit w:val="true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5084 00 0000 15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убвенции бюджетам муниципальных образований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Arial Unicode MS"/>
                <w:sz w:val="22"/>
                <w:szCs w:val="22"/>
              </w:rPr>
              <w:t>3150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7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6</w:t>
            </w:r>
          </w:p>
        </w:tc>
      </w:tr>
      <w:tr>
        <w:trPr>
          <w:cantSplit w:val="true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5084 04 0000 15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убвенции бюджетам городских округов на осуществление 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150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Arial Unicode MS"/>
                <w:sz w:val="22"/>
                <w:szCs w:val="22"/>
              </w:rPr>
              <w:t>17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6</w:t>
            </w:r>
          </w:p>
        </w:tc>
      </w:tr>
      <w:tr>
        <w:trPr>
          <w:cantSplit w:val="true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5120 00 0000 15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18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18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cantSplit w:val="true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sz w:val="22"/>
                <w:szCs w:val="22"/>
              </w:rPr>
              <w:t>000 2 02 35120 04 0000 15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убвенции бюджетам городских округов 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18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18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cantSplit w:val="true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5220 00 0000 15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убвенции бюджетам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949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949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cantSplit w:val="true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5220 04 0000 15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убвенции бюджетам городских округов 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949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949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cantSplit w:val="true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5250 00 0000 15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9408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78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6</w:t>
            </w:r>
          </w:p>
        </w:tc>
      </w:tr>
      <w:tr>
        <w:trPr>
          <w:cantSplit w:val="true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5250 04 0000 15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убвенции бюджетам городских округов на оплату жилищно-коммунальных услуг отдельным категориям гражд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9408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78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6</w:t>
            </w:r>
          </w:p>
        </w:tc>
      </w:tr>
      <w:tr>
        <w:trPr>
          <w:cantSplit w:val="true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sz w:val="22"/>
                <w:szCs w:val="22"/>
              </w:rPr>
              <w:t>000 2 02 35280 00 0000 15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убвенции бюджетам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7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9</w:t>
            </w:r>
          </w:p>
        </w:tc>
      </w:tr>
      <w:tr>
        <w:trPr>
          <w:cantSplit w:val="true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5280 04 0000 15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убвенции бюджетам городских округ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7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9</w:t>
            </w:r>
          </w:p>
        </w:tc>
      </w:tr>
      <w:tr>
        <w:trPr>
          <w:cantSplit w:val="true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5380 00 0000 15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убвенции бюджетам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8275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3693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1</w:t>
            </w:r>
          </w:p>
        </w:tc>
      </w:tr>
      <w:tr>
        <w:trPr>
          <w:cantSplit w:val="true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sz w:val="22"/>
                <w:szCs w:val="22"/>
              </w:rPr>
              <w:t>000 2 02 35380 04 0000 15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убвенции бюджетам городских округ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8275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3693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1</w:t>
            </w:r>
          </w:p>
        </w:tc>
      </w:tr>
      <w:tr>
        <w:trPr>
          <w:cantSplit w:val="true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5462 00 0000 15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убвенции бюджетам муниципальных образований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9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9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0</w:t>
            </w:r>
          </w:p>
        </w:tc>
      </w:tr>
      <w:tr>
        <w:trPr>
          <w:cantSplit w:val="true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5462 04 0000 15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убвенции бюджетам городски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9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9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0</w:t>
            </w:r>
          </w:p>
        </w:tc>
      </w:tr>
      <w:tr>
        <w:trPr>
          <w:cantSplit w:val="true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sz w:val="22"/>
                <w:szCs w:val="22"/>
              </w:rPr>
              <w:t>000 2 02 35541 00 0000 15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убвенции бюджетам муниципальных образований на оказание несвязанной поддержки сельскохозяйственным товаропроизводителям в области растениево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501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cantSplit w:val="true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5541 04 0000 15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убвенции бюджетам городских округов на оказание несвязанной поддержки сельскохозяйственным товаропроизводителям в области растениево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501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cantSplit w:val="true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5543 00 0000 15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м образованиям на содействие достижению целевых показателей реализации региональных программ развития агропромышленного комплек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1919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cantSplit w:val="true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5543 04 0000 15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содействие достижению целевых показателей реализации региональных программ развития агропромышленного комплек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1919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cantSplit w:val="true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9998 00 0000 15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ая субвенция местным бюджет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61020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5232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9</w:t>
            </w:r>
          </w:p>
        </w:tc>
      </w:tr>
      <w:tr>
        <w:trPr>
          <w:trHeight w:val="505" w:hRule="atLeast"/>
          <w:cantSplit w:val="true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9998 04 0000 15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ая субвенция бюджетам городски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61020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5232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9</w:t>
            </w:r>
          </w:p>
        </w:tc>
      </w:tr>
      <w:tr>
        <w:trPr>
          <w:cantSplit w:val="true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9998 04 1157 15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Единая субвенция бюджетам городских округов (осуществление отдельных государственных полномочий по социальной защите отдельных категорий гражда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39780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5025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7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9998 04 1158 15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Единая субвенция бюджетам городских округов (осуществление отдельных государственных полномочий Ставропольского края по социальной поддержке семьи и дете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1239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207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1</w:t>
            </w:r>
          </w:p>
        </w:tc>
      </w:tr>
      <w:tr>
        <w:trPr>
          <w:cantSplit w:val="true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40000 00 0000 15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110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79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2</w:t>
            </w:r>
          </w:p>
        </w:tc>
      </w:tr>
      <w:tr>
        <w:trPr>
          <w:cantSplit w:val="true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49999 00 0000 15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Прочие межбюджетные трансферты, передаваемые бюджет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110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79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1,2</w:t>
            </w:r>
          </w:p>
        </w:tc>
      </w:tr>
      <w:tr>
        <w:trPr>
          <w:cantSplit w:val="true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49999 04 0000 15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110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79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2</w:t>
            </w:r>
          </w:p>
        </w:tc>
      </w:tr>
      <w:tr>
        <w:trPr>
          <w:cantSplit w:val="true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49999 04 0063 15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Прочие межбюджетные трансферты, передаваемые бюджетам городских округов (выплата социального пособия на погреб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93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50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,4</w:t>
            </w:r>
          </w:p>
        </w:tc>
      </w:tr>
      <w:tr>
        <w:trPr>
          <w:cantSplit w:val="true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49999 04 0064 15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Прочие межбюджетные трансферты, передаваемые бюджетам городских округов (обеспечение деятельности депутатов Думы Ставропольского края и их помощников в избирательном округ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1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28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7</w:t>
            </w:r>
          </w:p>
        </w:tc>
      </w:tr>
      <w:tr>
        <w:trPr>
          <w:cantSplit w:val="true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4 00000 00 0000 00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sz w:val="22"/>
                <w:szCs w:val="22"/>
              </w:rPr>
            </w:pPr>
            <w:r>
              <w:rPr/>
              <w:t>Безвозмездные поступления от негосударствен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cantSplit w:val="true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4 04000 04 0000 18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езвозмездные поступления от негосударственных организаций в бюджеты городски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cantSplit w:val="true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4 04010 04 0000 18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едоставление негосударственными организациями грантов для получателей средств бюджетов </w:t>
            </w:r>
            <w:r>
              <w:rPr>
                <w:rFonts w:cs="Times New Roman" w:ascii="Times New Roman" w:hAnsi="Times New Roman"/>
              </w:rPr>
              <w:t>городски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cantSplit w:val="true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 2 07 00000 00 0000 00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465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792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,7</w:t>
            </w:r>
          </w:p>
        </w:tc>
      </w:tr>
      <w:tr>
        <w:trPr>
          <w:cantSplit w:val="true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 2 07 04000 04 0000 18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городски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465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792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,7</w:t>
            </w:r>
          </w:p>
        </w:tc>
      </w:tr>
      <w:tr>
        <w:trPr>
          <w:cantSplit w:val="true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00 2 07 04020 04 0000 180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616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906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,3</w:t>
            </w:r>
          </w:p>
        </w:tc>
      </w:tr>
      <w:tr>
        <w:trPr>
          <w:cantSplit w:val="true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7 04050 04 0000 18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  <w:tab w:val="left" w:pos="3828" w:leader="none"/>
              </w:tabs>
              <w:suppressAutoHyphens w:val="true"/>
              <w:spacing w:before="0" w:after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Прочие безвозмездные поступления в бюджеты городски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849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886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0</w:t>
            </w:r>
          </w:p>
        </w:tc>
      </w:tr>
      <w:tr>
        <w:trPr>
          <w:cantSplit w:val="true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19 00000 00 0000 00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-185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-228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,2</w:t>
            </w:r>
          </w:p>
        </w:tc>
      </w:tr>
      <w:tr>
        <w:trPr>
          <w:cantSplit w:val="true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19 00000 04 0000 00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-185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-228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,2</w:t>
            </w:r>
          </w:p>
        </w:tc>
      </w:tr>
      <w:tr>
        <w:trPr>
          <w:cantSplit w:val="true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19 35118 04 0000 15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Возврат остатков субвенций на осуществление первичного воинского учета на территории, где отсутствуют военные комиссариаты из бюджетов городски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-13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-13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cantSplit w:val="true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19 35380 04 0000 15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Возврат остатков субвенций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</w:t>
            </w:r>
            <w:hyperlink r:id="rId4">
              <w:r>
                <w:rPr>
                  <w:rStyle w:val="InternetLink"/>
                  <w:sz w:val="22"/>
                  <w:szCs w:val="22"/>
                </w:rPr>
                <w:t>законом</w:t>
              </w:r>
            </w:hyperlink>
            <w:r>
              <w:rPr>
                <w:sz w:val="22"/>
                <w:szCs w:val="22"/>
              </w:rPr>
              <w:t xml:space="preserve"> от 19 мая 1995 года N 81-ФЗ "О государственных пособиях гражданам, имеющим детей" из бюджетов городски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-2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cantSplit w:val="true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19 60010 04 0000 15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-172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-213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,6</w:t>
            </w:r>
          </w:p>
        </w:tc>
      </w:tr>
      <w:tr>
        <w:trPr>
          <w:cantSplit w:val="true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8 50 00000 00 0000 00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Всего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564601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25606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0</w:t>
            </w:r>
          </w:p>
        </w:tc>
      </w:tr>
    </w:tbl>
    <w:p>
      <w:pPr>
        <w:pStyle w:val="Normal"/>
        <w:tabs>
          <w:tab w:val="clear" w:pos="708"/>
          <w:tab w:val="left" w:pos="3261" w:leader="none"/>
          <w:tab w:val="left" w:pos="8647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261" w:leader="none"/>
          <w:tab w:val="left" w:pos="8647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261" w:leader="none"/>
          <w:tab w:val="left" w:pos="8647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261" w:leader="none"/>
          <w:tab w:val="left" w:pos="8647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261" w:leader="none"/>
          <w:tab w:val="left" w:pos="8647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261" w:leader="none"/>
          <w:tab w:val="left" w:pos="8647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261" w:leader="none"/>
          <w:tab w:val="left" w:pos="8647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261" w:leader="none"/>
          <w:tab w:val="left" w:pos="8647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261" w:leader="none"/>
          <w:tab w:val="left" w:pos="8647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261" w:leader="none"/>
          <w:tab w:val="left" w:pos="8647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261" w:leader="none"/>
          <w:tab w:val="left" w:pos="8647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261" w:leader="none"/>
          <w:tab w:val="left" w:pos="8647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261" w:leader="none"/>
          <w:tab w:val="left" w:pos="8647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261" w:leader="none"/>
          <w:tab w:val="left" w:pos="8647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261" w:leader="none"/>
          <w:tab w:val="left" w:pos="8647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261" w:leader="none"/>
          <w:tab w:val="left" w:pos="8647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261" w:leader="none"/>
          <w:tab w:val="left" w:pos="8647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261" w:leader="none"/>
          <w:tab w:val="left" w:pos="8647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261" w:leader="none"/>
          <w:tab w:val="left" w:pos="8647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261" w:leader="none"/>
          <w:tab w:val="left" w:pos="8647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261" w:leader="none"/>
          <w:tab w:val="left" w:pos="8647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261" w:leader="none"/>
          <w:tab w:val="left" w:pos="8647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261" w:leader="none"/>
          <w:tab w:val="left" w:pos="8647" w:leader="none"/>
        </w:tabs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ХОДЫ БЮДЖЕТА НОВОАЛЕКСАНДРОВСКОГО ГОРОДСКОГО ОКРУГА СТАВРОПОЛЬСКОГО КРАЯ ПО РАЗДЕЛАМ И ПОДРАЗДЕЛАМ, ЦЕЛЕВЫМ СТАТЬЯМ И ВИДАМ РАСХОДОВ КЛАССИФИКАЦИИ РАСХОДОВ БЮДЖЕТОВ БЮДЖЕТНОЙ КЛАССИФИКАЦИИ РОССИЙСКОЙ ФЕДЕРАЦИИ В ВЕДОМСТВЕННОЙ СТРУКТУРЕ РАСХОДОВ БЮДЖЕТА НОВОАЛЕКСАНДРОВСКОГО ГОРОДСКОГО ОКРУГА СТАВРОПОЛЬСКОГО КРАЯ ЗА 1 ПОЛУГОДИЕ 2018 ГОДА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11199" w:type="dxa"/>
        <w:jc w:val="left"/>
        <w:tblInd w:w="-15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6"/>
        <w:gridCol w:w="456"/>
        <w:gridCol w:w="416"/>
        <w:gridCol w:w="421"/>
        <w:gridCol w:w="1303"/>
        <w:gridCol w:w="456"/>
        <w:gridCol w:w="1339"/>
        <w:gridCol w:w="1234"/>
        <w:gridCol w:w="658"/>
      </w:tblGrid>
      <w:tr>
        <w:trPr>
          <w:trHeight w:val="121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bookmarkStart w:id="0" w:name="RANGE!A7%3AG3165"/>
            <w:r>
              <w:rPr>
                <w:sz w:val="16"/>
                <w:szCs w:val="16"/>
              </w:rPr>
              <w:t>Наименование</w:t>
            </w:r>
            <w:bookmarkEnd w:id="0"/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З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СР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овые назначения на 2018 год с учетом изменений, тыс.руб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ссовое исполнение за </w:t>
              <w:br/>
              <w:t>1 полугодие 2018 года, тыс.руб.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  исполнения</w:t>
            </w:r>
          </w:p>
        </w:tc>
      </w:tr>
      <w:tr>
        <w:trPr>
          <w:trHeight w:val="45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Новоалександровского городского округа Ставропольского кра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 297,1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723,8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2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 426,4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 268,8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7</w:t>
            </w:r>
          </w:p>
        </w:tc>
      </w:tr>
      <w:tr>
        <w:trPr>
          <w:trHeight w:val="578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87,4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,6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6</w:t>
            </w:r>
          </w:p>
        </w:tc>
      </w:tr>
      <w:tr>
        <w:trPr>
          <w:trHeight w:val="572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 00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87,4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,6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6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3 00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87,4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,6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6</w:t>
            </w:r>
          </w:p>
        </w:tc>
      </w:tr>
      <w:tr>
        <w:trPr>
          <w:trHeight w:val="45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3 00 100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5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5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1132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3 00 100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5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5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56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3 00 100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45,9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5,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0</w:t>
            </w:r>
          </w:p>
        </w:tc>
      </w:tr>
      <w:tr>
        <w:trPr>
          <w:trHeight w:val="1142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3 00 100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45,9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5,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0</w:t>
            </w:r>
          </w:p>
        </w:tc>
      </w:tr>
      <w:tr>
        <w:trPr>
          <w:trHeight w:val="958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738,4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526,2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1</w:t>
            </w:r>
          </w:p>
        </w:tc>
      </w:tr>
      <w:tr>
        <w:trPr>
          <w:trHeight w:val="96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городском округе Ставропольского края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0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,6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8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</w:tr>
      <w:tr>
        <w:trPr>
          <w:trHeight w:val="1266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одготовка к отопительному сезону и прохождение осенне-зимнего периода муниципальными учреждениями социальной сферы, находящихся в собственности Новоалександровского городского округа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2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7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8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4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2 206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7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8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4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2 206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7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8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4</w:t>
            </w:r>
          </w:p>
        </w:tc>
      </w:tr>
      <w:tr>
        <w:trPr>
          <w:trHeight w:val="1036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проведения противопожарных мероприятий в муниципальных учреждениях социальной сферы, находящихся в собственности Новоалександровского городского округа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3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6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обеспечению пожарной безопасност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3 203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6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3 203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6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1199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рганизация  мероприятий по размещению отходов потребления и отлову безнадзорных животных на территории Новоалександровского городского округа Ставропольского края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4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2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мероприятия, связанные с санитарным содержанием муниципальных учрежден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4 207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2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4 207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2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598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сельского хозяйства в Новоалександровском городском округе Ставропольского края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 0 00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94,6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8,8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6</w:t>
            </w:r>
          </w:p>
        </w:tc>
      </w:tr>
      <w:tr>
        <w:trPr>
          <w:trHeight w:val="1131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реализации муниципальной программы «Развитие сельского хозяйства в Новоалександровском городском округе Ставропольского края» и общепрограммные мероприятия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 0 04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94,6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8,8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6</w:t>
            </w:r>
          </w:p>
        </w:tc>
      </w:tr>
      <w:tr>
        <w:trPr>
          <w:trHeight w:val="566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управленческих функций по реализации отдельных государственных полномочий в области сельского хозяйств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 0 04 7653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94,6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8,8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6</w:t>
            </w:r>
          </w:p>
        </w:tc>
      </w:tr>
      <w:tr>
        <w:trPr>
          <w:trHeight w:val="1116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 0 04 7653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45,3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8,8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7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 0 04 7653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3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 00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 646,0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732,5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1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ый аппарат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4 00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 646,0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732,5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1</w:t>
            </w:r>
          </w:p>
        </w:tc>
      </w:tr>
      <w:tr>
        <w:trPr>
          <w:trHeight w:val="45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0 4 00 100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885,4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734,9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5</w:t>
            </w:r>
          </w:p>
        </w:tc>
      </w:tr>
      <w:tr>
        <w:trPr>
          <w:trHeight w:val="1187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0 4 00 100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28,7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,8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4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4 00 100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670,2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933,9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9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4 00 100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6,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1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3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4 00 100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 307,8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427,5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5</w:t>
            </w:r>
          </w:p>
        </w:tc>
      </w:tr>
      <w:tr>
        <w:trPr>
          <w:trHeight w:val="1227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4 00 100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 307,8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427,5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5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и осуществление деятельности по опеке и попечительству в области здравоохране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4 00 761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2,1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,7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8</w:t>
            </w:r>
          </w:p>
        </w:tc>
      </w:tr>
      <w:tr>
        <w:trPr>
          <w:trHeight w:val="115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4 00 761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,6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,7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3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4 00 761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,5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9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здание и организация деятельности комиссий по делам несовершеннолетних и защите их пра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4 00 7636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8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3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4 00 7636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8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3</w:t>
            </w:r>
          </w:p>
        </w:tc>
      </w:tr>
      <w:tr>
        <w:trPr>
          <w:trHeight w:val="34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ирование, содержание и использование Архивного фонда Ставропольского кра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4 00 7663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8,5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4,4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6</w:t>
            </w:r>
          </w:p>
        </w:tc>
      </w:tr>
      <w:tr>
        <w:trPr>
          <w:trHeight w:val="1244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4 00 7663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5,5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,8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2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4 00 7663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5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3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дебная систем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,5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9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2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0 0 00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,5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9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2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ый аппарат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4 00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,5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9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2</w:t>
            </w:r>
          </w:p>
        </w:tc>
      </w:tr>
      <w:tr>
        <w:trPr>
          <w:trHeight w:val="862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4 00 512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,5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9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2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4 00 512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,5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9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2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фонд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здание резервных фондо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2 0 00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расход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 1 00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фонды  местных администрац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 1 00 200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 1 00 200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 481,9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994,9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8</w:t>
            </w:r>
          </w:p>
        </w:tc>
      </w:tr>
      <w:tr>
        <w:trPr>
          <w:trHeight w:val="934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городском округе Ставропольского края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0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1</w:t>
            </w:r>
          </w:p>
        </w:tc>
      </w:tr>
      <w:tr>
        <w:trPr>
          <w:trHeight w:val="1118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рганизация  мероприятий по размещению отходов потребления и отлову безнадзорных животных на территории Новоалександровского городского округа Ставропольского края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4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1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мероприятия, связанные с санитарным содержанием муниципальных учрежден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4 207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1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7 0 04 207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1</w:t>
            </w:r>
          </w:p>
        </w:tc>
      </w:tr>
      <w:tr>
        <w:trPr>
          <w:trHeight w:val="90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Обеспечение безопасных условий проживания на территории Новоалександровского городского округа Ставропольского края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0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926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рганизационно-технические мероприятия по повышению уровня антитеррористической защищенности объектов Новоалександровского городского округа Ставропольского края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2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98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профилактике терроризма и экстремизма, повышение уровня антитеррористической защищенности муниципальных учрежден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2 200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2 200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 00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7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7,5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2</w:t>
            </w:r>
          </w:p>
        </w:tc>
      </w:tr>
      <w:tr>
        <w:trPr>
          <w:trHeight w:val="45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путаты Думы Ставропольского края и их помощник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7 00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7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7,5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2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депутатов Думы Ставропольского края и их помощников в избирательном округе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7 00 766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7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7,5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2</w:t>
            </w:r>
          </w:p>
        </w:tc>
      </w:tr>
      <w:tr>
        <w:trPr>
          <w:trHeight w:val="1128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7 00 766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0,3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3,9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6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7 00 766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7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0 00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 502,4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614,3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0</w:t>
            </w:r>
          </w:p>
        </w:tc>
      </w:tr>
      <w:tr>
        <w:trPr>
          <w:trHeight w:val="45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программные расходы в области общегосударственного управления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 502,4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614,3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0</w:t>
            </w:r>
          </w:p>
        </w:tc>
      </w:tr>
      <w:tr>
        <w:trPr>
          <w:trHeight w:val="45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осуществления хозяйственной деятельност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1008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390,8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512,7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9</w:t>
            </w:r>
          </w:p>
        </w:tc>
      </w:tr>
      <w:tr>
        <w:trPr>
          <w:trHeight w:val="1091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1 1 00 1008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408,9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950,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4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1008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895,7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525,4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6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1008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3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3</w:t>
            </w:r>
          </w:p>
        </w:tc>
      </w:tr>
      <w:tr>
        <w:trPr>
          <w:trHeight w:val="483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110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542,6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175,1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0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110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542,6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 175,1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0</w:t>
            </w:r>
          </w:p>
        </w:tc>
      </w:tr>
      <w:tr>
        <w:trPr>
          <w:trHeight w:val="9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оценке объектов недвижимости, проведение кадастровых работ на земельных участках, оплата услуг по регистрации прав по недвижимому имуществу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200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70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200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исполнение судебных актов по искам к муниципальным образован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201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1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7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1 1 00 201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1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7</w:t>
            </w:r>
          </w:p>
        </w:tc>
      </w:tr>
      <w:tr>
        <w:trPr>
          <w:trHeight w:val="701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мероприятий по развитию муниципальной службы в Новоалександровском городском округе районе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2036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,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5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1</w:t>
            </w:r>
          </w:p>
        </w:tc>
      </w:tr>
      <w:tr>
        <w:trPr>
          <w:trHeight w:val="527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2036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,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5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1</w:t>
            </w:r>
          </w:p>
        </w:tc>
      </w:tr>
      <w:tr>
        <w:trPr>
          <w:trHeight w:val="45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текущих и капитальных ремонто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2038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30,0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0,1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4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2038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 330,0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0,1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4</w:t>
            </w:r>
          </w:p>
        </w:tc>
      </w:tr>
      <w:tr>
        <w:trPr>
          <w:trHeight w:val="45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обеспечение мероприятий по противодействию коррупции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2046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1,4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,4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6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2046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1,4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,4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8,6</w:t>
            </w:r>
          </w:p>
        </w:tc>
      </w:tr>
      <w:tr>
        <w:trPr>
          <w:trHeight w:val="45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роприятия в области общегосударственного управле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2048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5,6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,6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9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2048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5,6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,6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9</w:t>
            </w:r>
          </w:p>
        </w:tc>
      </w:tr>
      <w:tr>
        <w:trPr>
          <w:trHeight w:val="1092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доставление грантов субъектам бюджетного планирования Новоалександровского муниципального района для поощрения достижений в области повышения качества финансового менеджмента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204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9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4</w:t>
            </w:r>
          </w:p>
        </w:tc>
      </w:tr>
      <w:tr>
        <w:trPr>
          <w:trHeight w:val="541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204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9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4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мероприятия по организации предоставления муниципальных услуг в электронной форме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205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9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205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9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уплату членских взносов в Ассоциацию «Совет муниципальных образований Ставропольского края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2053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2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2053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2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666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ое обеспечение информационных услуг печатных средств массовой информации для органов местного самоуправле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2054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,6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4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5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2054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,6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4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5</w:t>
            </w:r>
          </w:p>
        </w:tc>
      </w:tr>
      <w:tr>
        <w:trPr>
          <w:trHeight w:val="49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 на оказание услуг по разработке проектной документаци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2068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8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8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58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2068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8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8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56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отдельных государственных полномочий Ставропольского края по созданию административных комисс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7693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7693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циональная  безопасность и правоохранительная деятельность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554,2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85,9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1</w:t>
            </w:r>
          </w:p>
        </w:tc>
      </w:tr>
      <w:tr>
        <w:trPr>
          <w:trHeight w:val="90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554,2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85,9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1</w:t>
            </w:r>
          </w:p>
        </w:tc>
      </w:tr>
      <w:tr>
        <w:trPr>
          <w:trHeight w:val="976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городском округе Ставропольского края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0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7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2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9</w:t>
            </w:r>
          </w:p>
        </w:tc>
      </w:tr>
      <w:tr>
        <w:trPr>
          <w:trHeight w:val="126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одготовка к отопительному сезону и прохождение осенне-зимнего периода муниципальными учреждениями социальной сферы, находящихся в собственности Новоалександровского городского округа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2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8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2 206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8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2 206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8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1027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проведения противопожарных мероприятий в муниципальных учреждениях социальной сферы, находящихся в собственности Новоалександровского городского округа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3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6</w:t>
            </w:r>
          </w:p>
        </w:tc>
      </w:tr>
      <w:tr>
        <w:trPr>
          <w:trHeight w:val="45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обеспечению пожарной безопасност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3 203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6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3 203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6</w:t>
            </w:r>
          </w:p>
        </w:tc>
      </w:tr>
      <w:tr>
        <w:trPr>
          <w:trHeight w:val="1123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рганизация  мероприятий,связанных с санитарным содержанием муниципальных учреждений и отлов безнадзорных животных на территории Новоалександровского городского округа Ставропольского края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4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,6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6</w:t>
            </w:r>
          </w:p>
        </w:tc>
      </w:tr>
      <w:tr>
        <w:trPr>
          <w:trHeight w:val="69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мероприятия,связанные с санитарным содержанием муниципальных учрежден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4 207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6</w:t>
            </w:r>
          </w:p>
        </w:tc>
      </w:tr>
      <w:tr>
        <w:trPr>
          <w:trHeight w:val="70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4 207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,6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6</w:t>
            </w:r>
          </w:p>
        </w:tc>
      </w:tr>
      <w:tr>
        <w:trPr>
          <w:trHeight w:val="90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Защита населения и территории от чрезвычайных ситуаций в Новоалександровском городском округе Ставропольского края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5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506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упреждение чрезвычайных ситуаций и стихийных бедствий природного характер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5 2006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5 2006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области национальной безопасности и правоохранительной деятельност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 0 00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423,5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75,6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9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расходы в области национальной безопасности и правоохранительной деятельност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 1 00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423,5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75,6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9</w:t>
            </w:r>
          </w:p>
        </w:tc>
      </w:tr>
      <w:tr>
        <w:trPr>
          <w:trHeight w:val="34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 1 00 110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222,6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00,1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1</w:t>
            </w:r>
          </w:p>
        </w:tc>
      </w:tr>
      <w:tr>
        <w:trPr>
          <w:trHeight w:val="1102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 1 00 110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147,7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78,6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8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 1 00 110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64,6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2,8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3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 1 00 110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3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7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3</w:t>
            </w:r>
          </w:p>
        </w:tc>
      </w:tr>
      <w:tr>
        <w:trPr>
          <w:trHeight w:val="418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для осуществления деятельности аварийно-спасательной служб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 1 00 2063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00,8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5,4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8</w:t>
            </w:r>
          </w:p>
        </w:tc>
      </w:tr>
      <w:tr>
        <w:trPr>
          <w:trHeight w:val="1126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 1 00 2063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4,2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9,9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5</w:t>
            </w:r>
          </w:p>
        </w:tc>
      </w:tr>
      <w:tr>
        <w:trPr>
          <w:trHeight w:val="56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 1 00 2063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05,7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4,6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9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 1 00 2063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циональная экономика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511,7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041,7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льское хозяйство и рыболовство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906,0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1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>
          <w:trHeight w:val="58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сельского хозяйства в Новоалександровском городском округе Ставропольского края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 0 00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906,0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1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Развитие растениеводства в Новоалександровском городском округе Ставропольского края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 0 01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249,6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1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>
          <w:trHeight w:val="71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и проведение мероприятий по борьбе с иксодовыми клещами-переносчиками Крымской геморрагической лихорадки в природных биотопах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 0 01 7654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1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1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523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 0 01 7654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1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1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658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азание несвязанной поддержки сельскохозяйственным товаропроизводителям в области растениеводств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 0 01 R54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01,7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9 0 01 R54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01,7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956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одействие достижению целевых показателей реализации региональных программ развития агропромышленного комплекса (возмещение части затрат на приобретение элитных семян)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 0 01 R543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731,7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 0 01 R543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731,7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Развитие животноводства в Новоалександровском городском округе Ставропольского края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 0 02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8,9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соревнований в области сельскохозяйственного производств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 0 02 204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8,9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 0 02 204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8,9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712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Развитие сельскохозяйственного производства в Новоалександровском городском округе Ставропольского края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 0 03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,4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13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йствие достижению целевых показателей реализации региональных программ развития агропромышленного комплекса (возмещение части процентной ставки по долгосрочным, среднесрочным и краткосрочным кредитам, взятым малыми формами хозяйствования)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 0 03 R543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,4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 0 03 R543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,4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1,4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934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Градостроительство, развитие дорожной сети, транспортное обслуживание населения в Новоалександровском городском округе Ставропольского края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0 00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1,4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рганизация транспортного обслуживания населения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0 02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1,4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на проведение мероприятий по другим видам транспорт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0 02 600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1,4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0 02 600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1,4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 194,3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925,6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9</w:t>
            </w:r>
          </w:p>
        </w:tc>
      </w:tr>
      <w:tr>
        <w:trPr>
          <w:trHeight w:val="98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Градостроительство, развитие дорожной сети, транспортное обслуживание населения в Новоалександровском городском округе Ставропольского края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0 00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 194,3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925,6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9</w:t>
            </w:r>
          </w:p>
        </w:tc>
      </w:tr>
      <w:tr>
        <w:trPr>
          <w:trHeight w:val="559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Дорожное хозяйство и обеспечение безопасности дорожного движения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0 01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 194,3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925,6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9</w:t>
            </w:r>
          </w:p>
        </w:tc>
      </w:tr>
      <w:tr>
        <w:trPr>
          <w:trHeight w:val="978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 ремонт автомобильных дорог общего пользования местного значения вне границ населенных пунктов в границах городского округа, обеспечение безопасности дорожного движе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0 01 200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403,2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925,6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0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0 01 200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403,2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925,6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0</w:t>
            </w:r>
          </w:p>
        </w:tc>
      </w:tr>
      <w:tr>
        <w:trPr>
          <w:trHeight w:val="78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итальный ремонт и ремонт автомобильных дорог общего пользования местного значения за счет средств краевого бюджет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0 01 7646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 788,4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8 0 01 7646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 788,4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768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итальный ремонт и ремонт автомобильных дорог общего пользования местного значения за счет средств местного бюджет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0 01 S646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28,3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0 01 S646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28,3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158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ектирование, строительство (реконструкция)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, а также их капитальный ремонт и ремонт, за счет средств местного бюджет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0 01 S648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4,2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0 01 S648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4,2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62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</w:t>
            </w:r>
          </w:p>
        </w:tc>
      </w:tr>
      <w:tr>
        <w:trPr>
          <w:trHeight w:val="1254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малого и среднего предпринимательства, потребительского рынка и инвестиционной деятельности на территории Новоалександровского городского округа Ставропольского края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0 00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62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</w:t>
            </w:r>
          </w:p>
        </w:tc>
      </w:tr>
      <w:tr>
        <w:trPr>
          <w:trHeight w:val="874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оддержка субъектов малого и среднего предпринимательства в Новоалександровском городском округе Ставропольского края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0 01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60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</w:t>
            </w:r>
          </w:p>
        </w:tc>
      </w:tr>
      <w:tr>
        <w:trPr>
          <w:trHeight w:val="45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на поддержку субъектов малого и среднего предпринимательств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0 01 600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7</w:t>
            </w:r>
          </w:p>
        </w:tc>
      </w:tr>
      <w:tr>
        <w:trPr>
          <w:trHeight w:val="70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2 0 01 600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0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0 01 600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9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9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0 01 600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758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троительство и реконструкция автомобильных дорог общего пользования местного значения за счет средств местного бюджет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0 01 S64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00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0 01 S64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00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701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овное мероприятие «Улучшение инвестиционного климата на территории Новоалександровского городского округа Ставропольского края»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0 03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проведение мероприятий по улучшению инвестиционного климат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0 03 6003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06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0 03 6003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,8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жилищно-коммунального хозяйств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,8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94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городском округе Ставропольского края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0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,8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1109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рганизация  мероприятий по размещению отходов потребления и отлову безнадзорных животных на территории Новоалександровского городского округа Ставропольского края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4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,8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572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проведения мероприятий по отлову и содержанию безнадзорных животных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4 7715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,8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553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4 7715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,8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зование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0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школьное образование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0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области образова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 0 00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0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расходы в области образова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 1 00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0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разработку (корректировку) проектно-сметной документации по строительству «Детский сад на 105 мест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 1 00 2073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0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 1 00 2073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0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ая политик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320,9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320,9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Модернизация коммунального хозяйства, улучшение условий проживания населения на территории Новоалександровского городского округа Ставропольского края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0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320,9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Улучшение жилищных условий молодых семей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4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320,9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молодым семьям социальных выплат на приобретение (строительство) жилья, нуждающимся в улучшении жилищных условий, имеющим одного или двух детей, а также, не имеющим детей, социальных выплат на приобретение (строительство) жилья за счет средств краевого бюджет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3 0 04 749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84,3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4 749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84,3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молодым семьям социальных выплат на приобретение (строительство) жиль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4 L49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20,1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4 L49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20,1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молодым семьям социальных выплат на приобретение (строительство) жилья, нуждающимся в улучшении жилищных условий, имеющим одного или двух детей, а также, не имеющим детей, социальных выплат на приобретение (строительство) жилья за счет средств местного бюджет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4 S49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,4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3 0 04 S49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,4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 546,9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327,3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1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совый спорт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 546,9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327,3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1</w:t>
            </w:r>
          </w:p>
        </w:tc>
      </w:tr>
      <w:tr>
        <w:trPr>
          <w:trHeight w:val="80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Повышение роли физической культуры и спорта в Новоалександровском городском округе Ставропольского края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0 00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 546,9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327,3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1</w:t>
            </w:r>
          </w:p>
        </w:tc>
      </w:tr>
      <w:tr>
        <w:trPr>
          <w:trHeight w:val="702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Реализация мероприятий по развитию физической культуры и спорта в Новоалександровском городском округе Ставропольского края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0 01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 546,9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8 327,3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1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строительство спорткомплекса в г.Новоалександровске за счет средств бюджета городского округ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0 01 2076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12,3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553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питальные вложения в объекты государственной (муниципальной) собственности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5 0 01 2076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12,3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89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итальное строительство (реконструкция) объектов спорта за счёт средств краевого бюджета (Спортивный комплекс, г. Новоалександровск, ул. Ленина)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0 01 770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 290,0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412,8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4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питальные вложения в объекты государственной (муниципальной) собственности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0 01 770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 290,0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412,8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4</w:t>
            </w:r>
          </w:p>
        </w:tc>
      </w:tr>
      <w:tr>
        <w:trPr>
          <w:trHeight w:val="822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итальное строительство (реконструкция) объектов спорта за счёт средств местного бюджета (Спортивный комплекс, г. Новоалександровск, ул. Ленина)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0 01 S70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244,5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,5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1</w:t>
            </w:r>
          </w:p>
        </w:tc>
      </w:tr>
      <w:tr>
        <w:trPr>
          <w:trHeight w:val="30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0 01 S70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4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558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питальные вложения в объекты государственной (муниципальной) собственности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0 01 S70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236,0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,9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1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имущественных отношений администрации Новоалександровского городского округа Ставропольского кра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959,7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992,2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1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959,7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992,2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1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959,7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992,2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1</w:t>
            </w:r>
          </w:p>
        </w:tc>
      </w:tr>
      <w:tr>
        <w:trPr>
          <w:trHeight w:val="541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0 00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8,0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9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9</w:t>
            </w:r>
          </w:p>
        </w:tc>
      </w:tr>
      <w:tr>
        <w:trPr>
          <w:trHeight w:val="45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программные расходы в области общегосударственного управления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8,0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9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9</w:t>
            </w:r>
          </w:p>
        </w:tc>
      </w:tr>
      <w:tr>
        <w:trPr>
          <w:trHeight w:val="842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мероприятий по развитию муниципальной службы в Новоалександровском городском округе районе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2036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2036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текущих и капитальных ремонто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2038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,5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9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4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1 1 00 2038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,5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9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4</w:t>
            </w:r>
          </w:p>
        </w:tc>
      </w:tr>
      <w:tr>
        <w:trPr>
          <w:trHeight w:val="28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доставление грантов субъектам бюджетного планирования Новоалександровского муниципального района для поощрения достижений в области повышения качества финансового менеджмента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204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204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100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городском округе Ставропольского края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0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6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6</w:t>
            </w:r>
          </w:p>
        </w:tc>
      </w:tr>
      <w:tr>
        <w:trPr>
          <w:trHeight w:val="1119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одготовка к отопительному сезону и прохождение осенне-зимнего периода муниципальными учреждениями социальной сферы, находящихся в собственности Новоалександровского городского округа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2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7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2 206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7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2 206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7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846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проведения противопожарных мероприятий в муниципальных учреждениях социальной сферы, находящихся в собственности Новоалександровского городского округа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3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8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7</w:t>
            </w:r>
          </w:p>
        </w:tc>
      </w:tr>
      <w:tr>
        <w:trPr>
          <w:trHeight w:val="45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обеспечению пожарной безопасност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3 203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8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7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7 0 03 203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8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7</w:t>
            </w:r>
          </w:p>
        </w:tc>
      </w:tr>
      <w:tr>
        <w:trPr>
          <w:trHeight w:val="90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Управление муниципальным имуществом Новоалександровского городского округа Ставропольского края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 00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634,1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829,7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8</w:t>
            </w:r>
          </w:p>
        </w:tc>
      </w:tr>
      <w:tr>
        <w:trPr>
          <w:trHeight w:val="1413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Управление муниципальной собственностью Новоалександровского городского округа Ставропольского края в области имущественных и земельных отношений, земельными участками, государственная собственность на которые не разграничена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 01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924,6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4,7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1</w:t>
            </w:r>
          </w:p>
        </w:tc>
      </w:tr>
      <w:tr>
        <w:trPr>
          <w:trHeight w:val="891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оценке объектов недвижимости, проведение кадастровых работ на земельных участках, оплате услуг по регистрации прав по недвижимому имуществу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 01 200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5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0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 01 200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5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0</w:t>
            </w:r>
          </w:p>
        </w:tc>
      </w:tr>
      <w:tr>
        <w:trPr>
          <w:trHeight w:val="90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по оформлению технических паспортов, технических планов, проектно-сметной документации на муниципальное имущество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 01 2003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8,1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7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 01 2003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8,1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7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проведение торгов по продаже права на заключение договоров аренды земельных участко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 01 2004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4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4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 01 2004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4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4</w:t>
            </w:r>
          </w:p>
        </w:tc>
      </w:tr>
      <w:tr>
        <w:trPr>
          <w:trHeight w:val="867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приобретение и содержание имущества, находящегося в муниципальной собственности, на приобретение в муниципальную собственность земельных участко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 01 2005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376,5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2,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8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 01 2005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193,9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1,9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4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 01 2005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82,6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1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5</w:t>
            </w:r>
          </w:p>
        </w:tc>
      </w:tr>
      <w:tr>
        <w:trPr>
          <w:trHeight w:val="1127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реализации муниципальной программы «Управление муниципальным имуществом Новоалександровского городского округа Ставропольского края» и общепрограммные мероприятия Программы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 02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 709,4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45,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8</w:t>
            </w:r>
          </w:p>
        </w:tc>
      </w:tr>
      <w:tr>
        <w:trPr>
          <w:trHeight w:val="45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 02 100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8,9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5,6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6</w:t>
            </w:r>
          </w:p>
        </w:tc>
      </w:tr>
      <w:tr>
        <w:trPr>
          <w:trHeight w:val="1099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 02 100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,2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9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7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 02 100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,6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4,6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2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 02 100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900,5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49,4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9</w:t>
            </w:r>
          </w:p>
        </w:tc>
      </w:tr>
      <w:tr>
        <w:trPr>
          <w:trHeight w:val="1164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 02 100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900,5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49,4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9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ое управление  администрации Новоалександровского городского округа Ставропольского кра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 730,4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666,9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5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 730,4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666,9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5</w:t>
            </w:r>
          </w:p>
        </w:tc>
      </w:tr>
      <w:tr>
        <w:trPr>
          <w:trHeight w:val="90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847,7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207,4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8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Управление финансами Новоалександровского городского округа Ставропольского края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 00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787,8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207,4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0</w:t>
            </w:r>
          </w:p>
        </w:tc>
      </w:tr>
      <w:tr>
        <w:trPr>
          <w:trHeight w:val="99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реализации Программы «Управление финансами Новоалександровского городского округа Ставропольского края» и общепрограммные мероприятия Программ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 02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787,8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207,4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0</w:t>
            </w:r>
          </w:p>
        </w:tc>
      </w:tr>
      <w:tr>
        <w:trPr>
          <w:trHeight w:val="45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 02 100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81,3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,6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4</w:t>
            </w:r>
          </w:p>
        </w:tc>
      </w:tr>
      <w:tr>
        <w:trPr>
          <w:trHeight w:val="1268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 02 100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6,7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,5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4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 02 100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22,6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1,7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2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 02 100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,8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4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6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 02 100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806,5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 301,8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1</w:t>
            </w:r>
          </w:p>
        </w:tc>
      </w:tr>
      <w:tr>
        <w:trPr>
          <w:trHeight w:val="1223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 02 100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806,5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301,8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9,1</w:t>
            </w:r>
          </w:p>
        </w:tc>
      </w:tr>
      <w:tr>
        <w:trPr>
          <w:trHeight w:val="98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городском округе Ставропольского края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0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8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1172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одготовка к отопительному сезону и прохождение осенне-зимнего периода муниципальными учреждениями социальной сферы, находящихся в собственности Новоалександровского городского округа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2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551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2 206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2 206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1008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проведения противопожарных мероприятий в муниципальных учреждениях социальной сферы, находящихся в собственности Новоалександровского городского округа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3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4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обеспечению пожарной безопасност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3 203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4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3 203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4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1109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рганизация  мероприятий по размещению отходов потребления и отлову безнадзорных животных на территории Новоалександровского городского округа Ставропольского края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4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3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мероприятия, связанные с санитарным содержанием муниципальных учрежден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4 207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3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4 207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3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882,6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459,4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9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Управление финансами Новоалександровского городского округа Ставропольского края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 00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645,7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426,5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2</w:t>
            </w:r>
          </w:p>
        </w:tc>
      </w:tr>
      <w:tr>
        <w:trPr>
          <w:trHeight w:val="843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овышение сбалансированности и устойчивости бюджетной системы Новоалександровского городского округа Ставропольского края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 01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645,7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426,5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2</w:t>
            </w:r>
          </w:p>
        </w:tc>
      </w:tr>
      <w:tr>
        <w:trPr>
          <w:trHeight w:val="802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ведения централизованного бюджетного (бухгалтерского) учета и формирование бюджетной (бухгалтерской) отчетност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 01 100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645,7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426,5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2</w:t>
            </w:r>
          </w:p>
        </w:tc>
      </w:tr>
      <w:tr>
        <w:trPr>
          <w:trHeight w:val="11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 01 100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933,7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046,3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4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 01 100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477,5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26,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6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 01 100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,4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1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1</w:t>
            </w:r>
          </w:p>
        </w:tc>
      </w:tr>
      <w:tr>
        <w:trPr>
          <w:trHeight w:val="98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городском округе Ставропольского края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0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7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5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7</w:t>
            </w:r>
          </w:p>
        </w:tc>
      </w:tr>
      <w:tr>
        <w:trPr>
          <w:trHeight w:val="1126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одготовка к отопительному сезону и прохождение осенне-зимнего периода муниципальными учреждениями социальной сферы, находящихся в собственности Новоалександровского городского округа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2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2 206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2 206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85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проведения противопожарных мероприятий в муниципальных учреждениях социальной сферы, находящихся в собственности Новоалександровского городского округа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3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8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обеспечению пожарной безопасност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3 203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8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3 203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8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1078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рганизация  мероприятий по размещению отходов потребления и отлову безнадзорных животных на территории Новоалександровского городского округа Ставропольского края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4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6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5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3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мероприятия, связанные с санитарным содержанием муниципальных учрежден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4 207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6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5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3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4 207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6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5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3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0 00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186,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3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</w:tr>
      <w:tr>
        <w:trPr>
          <w:trHeight w:val="45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программные расходы в области общегосударственного управления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1 1 00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186,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3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гарантий муниципальных служащих в соответствии с действующим законодательство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1005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,9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1005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,9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смотра - конкурса «Самый благоустроенный населенный пункт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202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202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798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мероприятий по развитию муниципальной службы в Новоалександровском городском округе районе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2036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2036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124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доставление грантов субъектам бюджетного планирования Новоалександровского муниципального района для поощрения достижений в области повышения качества финансового менеджмента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204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204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1694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на проведение мероприятий по реализации Закона Ставропольского края  «О преобразовании муниципальных образований, входящих в состав Новоалександровского  городского округа Ставропольского края, и об организации местного самоуправления на территории Новоалександровского района Ставропольского края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208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,5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6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208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6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6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208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,9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в 2017 году мероприятий по преобразованию муниципальных образован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772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13,6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7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772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7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7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772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04,8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образования администрации Новоалександровского городского округа Ставропольского кра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 996,6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15 306,8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6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0 00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программные расходы в области общегосударственного управления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0 00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расходы в области общегосударственного управле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8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мероприятий по развитию муниципальной службы в Новоалександровском городском округе районе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2036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2036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зование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4 718,9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 350,7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8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школьное образование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 287,0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 323,3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0</w:t>
            </w:r>
          </w:p>
        </w:tc>
      </w:tr>
      <w:tr>
        <w:trPr>
          <w:trHeight w:val="598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системы образования Новоалександровского городского округа Ставропольского края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0 00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 109,3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776,8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4</w:t>
            </w:r>
          </w:p>
        </w:tc>
      </w:tr>
      <w:tr>
        <w:trPr>
          <w:trHeight w:val="62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Развитие дошкольного образования в Новоалександровском городском округе Ставропольского края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6 0 01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 109,3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776,8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4</w:t>
            </w:r>
          </w:p>
        </w:tc>
      </w:tr>
      <w:tr>
        <w:trPr>
          <w:trHeight w:val="43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0 01 110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 224,5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267,5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7</w:t>
            </w:r>
          </w:p>
        </w:tc>
      </w:tr>
      <w:tr>
        <w:trPr>
          <w:trHeight w:val="1147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0 01 110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675,3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202,3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4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0 01 110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701,5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77,7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7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0 01 110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 174,2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696,5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3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0 01 110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73,4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,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2</w:t>
            </w:r>
          </w:p>
        </w:tc>
      </w:tr>
      <w:tr>
        <w:trPr>
          <w:trHeight w:val="45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текущих и капитальных ремонто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0 01 2038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7,6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7,6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0 01 2038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7,6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7,6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130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0 01 768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13,3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49,8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5</w:t>
            </w:r>
          </w:p>
        </w:tc>
      </w:tr>
      <w:tr>
        <w:trPr>
          <w:trHeight w:val="1112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6 0 01 768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38,5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68,3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2</w:t>
            </w:r>
          </w:p>
        </w:tc>
      </w:tr>
      <w:tr>
        <w:trPr>
          <w:trHeight w:val="45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0 01 768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4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,5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4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0 01 768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4,3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4,9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8</w:t>
            </w:r>
          </w:p>
        </w:tc>
      </w:tr>
      <w:tr>
        <w:trPr>
          <w:trHeight w:val="1756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0 01 771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 983,8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 971,8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1</w:t>
            </w:r>
          </w:p>
        </w:tc>
      </w:tr>
      <w:tr>
        <w:trPr>
          <w:trHeight w:val="1184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0 01 771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 496,1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20,2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5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0 01 771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,6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8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9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0 01 771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 312,0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623,6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9</w:t>
            </w:r>
          </w:p>
        </w:tc>
      </w:tr>
      <w:tr>
        <w:trPr>
          <w:trHeight w:val="1036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городском округе Ставропольского края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0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493,7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55,5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2</w:t>
            </w:r>
          </w:p>
        </w:tc>
      </w:tr>
      <w:tr>
        <w:trPr>
          <w:trHeight w:val="966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Энергосбережение и повышение энергетической эффективности на объектах муниципальных учреждений, находящихся в собственности Новоалександровского городского округа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1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,0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,2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0</w:t>
            </w:r>
          </w:p>
        </w:tc>
      </w:tr>
      <w:tr>
        <w:trPr>
          <w:trHeight w:val="90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энергосбережению и повышению энергетической эффективности в Новоалександровском районе на период до 2020 год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7 0 01 20170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,2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,2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7 0 01 20170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,2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,2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ведение работ по замене оконных блоков в муниципальных образовательных организациях Ставропольского края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1 S66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4,7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1 S66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4,7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1126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одготовка к отопительному сезону и прохождение осенне-зимнего периода муниципальными учреждениями социальной сферы, находящихся в собственности Новоалександровского городского округа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2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2,4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,4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0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2 206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2,4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,4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0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2 206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,7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5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0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2 206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1,7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8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3</w:t>
            </w:r>
          </w:p>
        </w:tc>
      </w:tr>
      <w:tr>
        <w:trPr>
          <w:trHeight w:val="96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проведения противопожарных мероприятий в муниципальных учреждениях социальной сферы, находящихся в собственности Новоалександровского городского округа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7 0 03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26,7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0,2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2</w:t>
            </w:r>
          </w:p>
        </w:tc>
      </w:tr>
      <w:tr>
        <w:trPr>
          <w:trHeight w:val="45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обеспечению пожарной безопасност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3 203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26,7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0,2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2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3 203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40,7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52,6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5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3 203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,6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1</w:t>
            </w:r>
          </w:p>
        </w:tc>
      </w:tr>
      <w:tr>
        <w:trPr>
          <w:trHeight w:val="1084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рганизация  мероприятий по размещению отходов потребления и отлову безнадзорных животных на территории Новоалександровского городского округа Ставропольского края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4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9,5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6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мероприятия, связанные с санитарным содержанием муниципальных учрежден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4 207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9,5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6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4 207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,9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2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8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4 207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,6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8,3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</w:t>
            </w:r>
          </w:p>
        </w:tc>
      </w:tr>
      <w:tr>
        <w:trPr>
          <w:trHeight w:val="90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Обеспечение безопасных условий проживания на территории Новоалександровского городского округа Ставропольского края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0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58,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6,7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8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видеонаблюдением объектов социальной сферы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1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2,8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видеонаблюдением муниципальных учреждений социальной сфер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1 2078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2,8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1 2078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4,4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1 2078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8,3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1068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рганизационно-технические мероприятия по повышению уровня антитеррористической защищенности объектов Новоалександровского городского округа Ставропольского края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7 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2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,2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6,7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6</w:t>
            </w:r>
          </w:p>
        </w:tc>
      </w:tr>
      <w:tr>
        <w:trPr>
          <w:trHeight w:val="843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профилактике терроризма и экстремизма, повышение уровня антитеррористической защищенности муниципальных учрежден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7 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2 200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,2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6,7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6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7 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2 200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8,9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,2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4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7 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2 200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,3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4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1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в 2017 году мероприятий по преобразованию муниципальных образован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772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,8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3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9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772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2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2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772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7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2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0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772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8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8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е образование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 628,0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218,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5</w:t>
            </w:r>
          </w:p>
        </w:tc>
      </w:tr>
      <w:tr>
        <w:trPr>
          <w:trHeight w:val="90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еализация молодежной политики на территории Новоалександровского городского округа Ставропольского края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0 00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,5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1</w:t>
            </w:r>
          </w:p>
        </w:tc>
      </w:tr>
      <w:tr>
        <w:trPr>
          <w:trHeight w:val="90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оддержка инициативной и талантливой молодежи Новоалександровского городского округа Ставропольского края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0 01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,5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1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у стипенд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0 01 800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,5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1</w:t>
            </w:r>
          </w:p>
        </w:tc>
      </w:tr>
      <w:tr>
        <w:trPr>
          <w:trHeight w:val="45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0 01 800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,5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1</w:t>
            </w:r>
          </w:p>
        </w:tc>
      </w:tr>
      <w:tr>
        <w:trPr>
          <w:trHeight w:val="663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системы образования Новоалександровского городского округа Ставропольского края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0 00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 634,3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 183,1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7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Развитие общего образования в Новоалександровском городском округе Ставропольского края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0 02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 634,3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 183,1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7</w:t>
            </w:r>
          </w:p>
        </w:tc>
      </w:tr>
      <w:tr>
        <w:trPr>
          <w:trHeight w:val="454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0 02 110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 881,1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614,3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7</w:t>
            </w:r>
          </w:p>
        </w:tc>
      </w:tr>
      <w:tr>
        <w:trPr>
          <w:trHeight w:val="1114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0 02 110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605,0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135,8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4</w:t>
            </w:r>
          </w:p>
        </w:tc>
      </w:tr>
      <w:tr>
        <w:trPr>
          <w:trHeight w:val="562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0 02 110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515,3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896,7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2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0 02 110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 708,8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 107,0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0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0 02 110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51,9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4,6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1</w:t>
            </w:r>
          </w:p>
        </w:tc>
      </w:tr>
      <w:tr>
        <w:trPr>
          <w:trHeight w:val="45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текущих и капитальных ремонто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6 0 02 2038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32,8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17,8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2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0 02 2038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0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0 02 2038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00,8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85,8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2</w:t>
            </w:r>
          </w:p>
        </w:tc>
      </w:tr>
      <w:tr>
        <w:trPr>
          <w:trHeight w:val="90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0 02 L09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1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0 02 L09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1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ведение работ по капитальному ремонту кровель в муниципальных общеобразовательных организациях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0 02 S73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163,8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0 02 S73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163,8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1297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0 02 768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949,8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96,5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5</w:t>
            </w:r>
          </w:p>
        </w:tc>
      </w:tr>
      <w:tr>
        <w:trPr>
          <w:trHeight w:val="116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0 02 768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13,2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28,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2</w:t>
            </w:r>
          </w:p>
        </w:tc>
      </w:tr>
      <w:tr>
        <w:trPr>
          <w:trHeight w:val="45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0 02 768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82,9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,9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2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0 02 768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53,5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03,5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9</w:t>
            </w:r>
          </w:p>
        </w:tc>
      </w:tr>
      <w:tr>
        <w:trPr>
          <w:trHeight w:val="2544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0 02 7716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 572,4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 654,3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8</w:t>
            </w:r>
          </w:p>
        </w:tc>
      </w:tr>
      <w:tr>
        <w:trPr>
          <w:trHeight w:val="1116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0 02 7716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 975,8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 081,1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5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6 0 02 7716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4,8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4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1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0 02 7716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 721,8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 440,7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2</w:t>
            </w:r>
          </w:p>
        </w:tc>
      </w:tr>
      <w:tr>
        <w:trPr>
          <w:trHeight w:val="1024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городском округе Ставропольского края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0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34,7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19,1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1</w:t>
            </w:r>
          </w:p>
        </w:tc>
      </w:tr>
      <w:tr>
        <w:trPr>
          <w:trHeight w:val="95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Энергосбережение и повышение энергетической эффективности на объектах муниципальных учреждений, находящихся в собственности Новоалександровского городского округа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1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874,4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0,4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4</w:t>
            </w:r>
          </w:p>
        </w:tc>
      </w:tr>
      <w:tr>
        <w:trPr>
          <w:trHeight w:val="90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энергосбережению и повышению энергетической эффективности в Новоалександровском районе на период до 2020 год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7 0 01 20170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48,7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0,4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7 0 01 20170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49,7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,4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5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7 0 01 20170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9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9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ведение работ по замене оконных блоков в муниципальных образовательных организациях Ставропольского края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1 S66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825,6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1 S66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463,5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1 S66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62,0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1222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одготовка к отопительному сезону и прохождение осенне-зимнего периода муниципальными учреждениями социальной сферы, находящихся в собственности Новоалександровского городского округа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2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92,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6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2 206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92,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6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2 206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1,0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6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4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2 206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1,0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,3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1</w:t>
            </w:r>
          </w:p>
        </w:tc>
      </w:tr>
      <w:tr>
        <w:trPr>
          <w:trHeight w:val="90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проведения противопожарных мероприятий в муниципальных учреждениях социальной сферы, находящихся в собственности Новоалександровского городского округа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3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8,2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,5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4</w:t>
            </w:r>
          </w:p>
        </w:tc>
      </w:tr>
      <w:tr>
        <w:trPr>
          <w:trHeight w:val="45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обеспечению пожарной безопасност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3 203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8,2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,5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4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3 203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,2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,4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5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3 203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,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4</w:t>
            </w:r>
          </w:p>
        </w:tc>
      </w:tr>
      <w:tr>
        <w:trPr>
          <w:trHeight w:val="1124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рганизация  мероприятий по размещению отходов потребления и отлову безнадзорных животных на территории Новоалександровского городского округа Ставропольского края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4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,9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1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6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мероприятия, связанные с санитарным содержанием муниципальных учрежден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4 207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,9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1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6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4 207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5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4 207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,4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0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2</w:t>
            </w:r>
          </w:p>
        </w:tc>
      </w:tr>
      <w:tr>
        <w:trPr>
          <w:trHeight w:val="90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Обеспечение безопасных условий проживания на территории Новоалександровского городского округа Ставропольского края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0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11,6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1,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5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видеонаблюдением объектов социальной сферы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1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20,3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,5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7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видеонаблюдением муниципальных учреждений социальной сфер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1 2078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20,3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,5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7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1 2078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,3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,1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9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1 2078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0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4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3</w:t>
            </w:r>
          </w:p>
        </w:tc>
      </w:tr>
      <w:tr>
        <w:trPr>
          <w:trHeight w:val="889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рганизационно-технические мероприятия по повышению уровня антитеррористической защищенности объектов Новоалександровского городского округа Ставропольского края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7 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2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91,3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,5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6</w:t>
            </w:r>
          </w:p>
        </w:tc>
      </w:tr>
      <w:tr>
        <w:trPr>
          <w:trHeight w:val="804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профилактике терроризма и экстремизма, повышение уровня антитеррористической защищенности муниципальных учрежден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7 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2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2 200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,3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,5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6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7 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2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2 200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,4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,5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3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7 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2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2 200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,9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,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7</w:t>
            </w:r>
          </w:p>
        </w:tc>
      </w:tr>
      <w:tr>
        <w:trPr>
          <w:trHeight w:val="49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в 2017 году мероприятий по преобразованию муниципальных образован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772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2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8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772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3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3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772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2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6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772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области образова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 0 00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расходы в области образова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 1 00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49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ая поддержка детей, находящихся в трудной жизненной ситуаци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 1 00 2088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70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 1 00 2088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ое образование дете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035,2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754,3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5</w:t>
            </w:r>
          </w:p>
        </w:tc>
      </w:tr>
      <w:tr>
        <w:trPr>
          <w:trHeight w:val="841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еализация молодежной политики на территории Новоалександровского городского округа Ставропольского края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0 00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8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4</w:t>
            </w:r>
          </w:p>
        </w:tc>
      </w:tr>
      <w:tr>
        <w:trPr>
          <w:trHeight w:val="824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оддержка инициативной и талантливой молодежи Новоалександровского городского округа Ставропольского края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0 01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8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4</w:t>
            </w:r>
          </w:p>
        </w:tc>
      </w:tr>
      <w:tr>
        <w:trPr>
          <w:trHeight w:val="48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проведение мероприятий для детей и молодеж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0 01 2035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8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4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0 01 2035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8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4</w:t>
            </w:r>
          </w:p>
        </w:tc>
      </w:tr>
      <w:tr>
        <w:trPr>
          <w:trHeight w:val="669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системы образования Новоалександровского городского округа Ставропольского края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0 00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627,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623,9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9</w:t>
            </w:r>
          </w:p>
        </w:tc>
      </w:tr>
      <w:tr>
        <w:trPr>
          <w:trHeight w:val="692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Развитие дополнительного образования в Новоалександровском городском округе Ставропольского края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0 03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627,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623,9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9</w:t>
            </w:r>
          </w:p>
        </w:tc>
      </w:tr>
      <w:tr>
        <w:trPr>
          <w:trHeight w:val="519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0 03 110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474,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520,8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8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0 03 110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474,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520,8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8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и проведение спортивных мероприятий, обеспечение подготовки и участия спортсменов в соревнованиях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0 03 204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,9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4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0 03 204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,9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4</w:t>
            </w:r>
          </w:p>
        </w:tc>
      </w:tr>
      <w:tr>
        <w:trPr>
          <w:trHeight w:val="1014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городском округе Ставропольского края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0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,2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3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7</w:t>
            </w:r>
          </w:p>
        </w:tc>
      </w:tr>
      <w:tr>
        <w:trPr>
          <w:trHeight w:val="1269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одготовка к отопительному сезону и прохождение осенне-зимнего периода муниципальными учреждениями социальной сферы, находящихся в собственности Новоалександровского городского округа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2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7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5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2 206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7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5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2 206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7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5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</w:tr>
      <w:tr>
        <w:trPr>
          <w:trHeight w:val="1042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проведения противопожарных мероприятий в муниципальных учреждениях социальной сферы, находящихся в собственности Новоалександровского городского округа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3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6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6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5</w:t>
            </w:r>
          </w:p>
        </w:tc>
      </w:tr>
      <w:tr>
        <w:trPr>
          <w:trHeight w:val="45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обеспечению пожарной безопасност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3 203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6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6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5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3 203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6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6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5</w:t>
            </w:r>
          </w:p>
        </w:tc>
      </w:tr>
      <w:tr>
        <w:trPr>
          <w:trHeight w:val="1116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рганизация  мероприятий по размещению отходов потребления и отлову безнадзорных животных на территории Новоалександровского городского округа Ставропольского края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7 0 04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9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6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мероприятия, связанные с санитарным содержанием муниципальных учрежден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4 207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9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6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4 207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9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6</w:t>
            </w:r>
          </w:p>
        </w:tc>
      </w:tr>
      <w:tr>
        <w:trPr>
          <w:trHeight w:val="90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Обеспечение безопасных условий проживания на территории Новоалександровского городского округа Ставропольского края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0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1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4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3</w:t>
            </w:r>
          </w:p>
        </w:tc>
      </w:tr>
      <w:tr>
        <w:trPr>
          <w:trHeight w:val="98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рганизационно-технические мероприятия по повышению уровня антитеррористической защищенности объектов Новоалександровского городского округа Ставропольского края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7 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2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1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4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3</w:t>
            </w:r>
          </w:p>
        </w:tc>
      </w:tr>
      <w:tr>
        <w:trPr>
          <w:trHeight w:val="839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профилактике терроризма и экстремизма, повышение уровня антитеррористической защищенности муниципальных учрежден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7 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2 200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1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4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3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7 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2 200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1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4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3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в 2017 году мероприятий по преобразованию муниципальных образован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772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6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772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1,6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лодежная политика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241,7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61,0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0</w:t>
            </w:r>
          </w:p>
        </w:tc>
      </w:tr>
      <w:tr>
        <w:trPr>
          <w:trHeight w:val="761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еализация молодежной политики на территории Новоалександровского городского округа Ставропольского края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0 00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04,9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5,2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2</w:t>
            </w:r>
          </w:p>
        </w:tc>
      </w:tr>
      <w:tr>
        <w:trPr>
          <w:trHeight w:val="90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оддержка инициативной и талантливой молодежи Новоалександровского городского округа Ставропольского края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0 01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,5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</w:t>
            </w:r>
          </w:p>
        </w:tc>
      </w:tr>
      <w:tr>
        <w:trPr>
          <w:trHeight w:val="45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проведение мероприятий для детей и молодеж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0 01 2035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,5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0 01 2035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,5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</w:t>
            </w:r>
          </w:p>
        </w:tc>
      </w:tr>
      <w:tr>
        <w:trPr>
          <w:trHeight w:val="899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 «Духовно-нравственное и патриотическое воспитание и допризывная подготовка молодежи Новоалександровского городского округа Ставропольского края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0 02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,9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2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6</w:t>
            </w:r>
          </w:p>
        </w:tc>
      </w:tr>
      <w:tr>
        <w:trPr>
          <w:trHeight w:val="45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проведение мероприятий для детей и молодеж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0 02 2035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,9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2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6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0 02 2035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,9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2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6</w:t>
            </w:r>
          </w:p>
        </w:tc>
      </w:tr>
      <w:tr>
        <w:trPr>
          <w:trHeight w:val="90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Развитие волонтерского движения в Новоалександровском городском округе Ставропольского края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0 03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7</w:t>
            </w:r>
          </w:p>
        </w:tc>
      </w:tr>
      <w:tr>
        <w:trPr>
          <w:trHeight w:val="45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проведение мероприятий для детей и молодеж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0 03 2035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7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0 03 2035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7</w:t>
            </w:r>
          </w:p>
        </w:tc>
      </w:tr>
      <w:tr>
        <w:trPr>
          <w:trHeight w:val="591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Трудовая занятость молодежи Новоалександровского городского округа Ставропольского края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0 04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,2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0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содействию занятости несовершеннолетних граждан в возрасте от 14 до 18 лет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0 04 2044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,2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0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0 04 2044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9,2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4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9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0 04 2044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7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7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1067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реализации муниципальной программы «Реализация молодежной политики на территории Новоалександровского городского округа Ставропольского края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0 05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3,4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,8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6</w:t>
            </w:r>
          </w:p>
        </w:tc>
      </w:tr>
      <w:tr>
        <w:trPr>
          <w:trHeight w:val="488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0 05 110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3,4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,8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6</w:t>
            </w:r>
          </w:p>
        </w:tc>
      </w:tr>
      <w:tr>
        <w:trPr>
          <w:trHeight w:val="1047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0 05 110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,7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1,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8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0 05 110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7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7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</w:t>
            </w:r>
          </w:p>
        </w:tc>
      </w:tr>
      <w:tr>
        <w:trPr>
          <w:trHeight w:val="90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системы образования Новоалександровского городского округа Ставропольского края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0 00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284,8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85,1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9</w:t>
            </w:r>
          </w:p>
        </w:tc>
      </w:tr>
      <w:tr>
        <w:trPr>
          <w:trHeight w:val="843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»Организация отдыха, оздоровления и занятости детей в свободное от учебы время в Новоалександровском городском округе Ставропольского края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0 04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284,8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85,1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9</w:t>
            </w:r>
          </w:p>
        </w:tc>
      </w:tr>
      <w:tr>
        <w:trPr>
          <w:trHeight w:val="543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0 04 110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02,2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8,4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9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0 04 110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02,2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8,4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9</w:t>
            </w:r>
          </w:p>
        </w:tc>
      </w:tr>
      <w:tr>
        <w:trPr>
          <w:trHeight w:val="45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организации оздоровительной кампании дете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0 04 2043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482,6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6,6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8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0 04 2043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74,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4,0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5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0 04 2043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8,4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,6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9</w:t>
            </w:r>
          </w:p>
        </w:tc>
      </w:tr>
      <w:tr>
        <w:trPr>
          <w:trHeight w:val="884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городском округе Ставропольского края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0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7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8</w:t>
            </w:r>
          </w:p>
        </w:tc>
      </w:tr>
      <w:tr>
        <w:trPr>
          <w:trHeight w:val="1096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одготовка к отопительному сезону и прохождение осенне-зимнего периода муниципальными учреждениями социальной сферы, находящихся в собственности Новоалександровского городского округа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2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1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2 206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1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2 206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1</w:t>
            </w:r>
          </w:p>
        </w:tc>
      </w:tr>
      <w:tr>
        <w:trPr>
          <w:trHeight w:val="1018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проведения противопожарных мероприятий в муниципальных учреждениях социальной сферы, находящихся в собственности Новоалександровского городского округа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3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</w:tr>
      <w:tr>
        <w:trPr>
          <w:trHeight w:val="45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обеспечению пожарной безопасност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3 203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3 203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</w:tr>
      <w:tr>
        <w:trPr>
          <w:trHeight w:val="1106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рганизация  мероприятий по размещению отходов потребления и отлову безнадзорных животных на территории Новоалександровского городского округа Ставропольского края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4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1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мероприятия, связанные с санитарным содержанием муниципальных учрежден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4 207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1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4 207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1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в 2017 году мероприятий по преобразованию муниципальных образован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772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1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9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772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772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0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526,9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593,9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5</w:t>
            </w:r>
          </w:p>
        </w:tc>
      </w:tr>
      <w:tr>
        <w:trPr>
          <w:trHeight w:val="668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ая программа «Развитие системы образования Новоалександровского городского округа Ставропольского края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0 00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280,3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475,8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4</w:t>
            </w:r>
          </w:p>
        </w:tc>
      </w:tr>
      <w:tr>
        <w:trPr>
          <w:trHeight w:val="99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мероприятие «Обеспечение реализации  программы и непрограммные мероприятия в сфере образования в Новоалександровском городском округе Ставропольского края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0 06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280,3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475,8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4</w:t>
            </w:r>
          </w:p>
        </w:tc>
      </w:tr>
      <w:tr>
        <w:trPr>
          <w:trHeight w:val="45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6 0 06 100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5,4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,9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0</w:t>
            </w:r>
          </w:p>
        </w:tc>
      </w:tr>
      <w:tr>
        <w:trPr>
          <w:trHeight w:val="1096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0 06 100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1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0 06 100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,3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,2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5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0 06 100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8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6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5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0 06 100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714,2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86,3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1077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0 06 100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714,2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86,3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37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0 06 110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526,7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705,8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7</w:t>
            </w:r>
          </w:p>
        </w:tc>
      </w:tr>
      <w:tr>
        <w:trPr>
          <w:trHeight w:val="1127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0 06 110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557,2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112,9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0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0 06 110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0,0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8,5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9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0 06 110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3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8</w:t>
            </w:r>
          </w:p>
        </w:tc>
      </w:tr>
      <w:tr>
        <w:trPr>
          <w:trHeight w:val="30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текущих и капитальных ремонто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0 06 2038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6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6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70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0 06 2038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6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6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рганизацию и осуществление деятельности по опеке и попечительству в области образова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0 06 762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18,3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62,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4</w:t>
            </w:r>
          </w:p>
        </w:tc>
      </w:tr>
      <w:tr>
        <w:trPr>
          <w:trHeight w:val="135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0 06 762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68,8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,2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7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0 06 762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,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8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0</w:t>
            </w:r>
          </w:p>
        </w:tc>
      </w:tr>
      <w:tr>
        <w:trPr>
          <w:trHeight w:val="1009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городском округе Ставропольского края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0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3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8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</w:t>
            </w:r>
          </w:p>
        </w:tc>
      </w:tr>
      <w:tr>
        <w:trPr>
          <w:trHeight w:val="1121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одготовка к отопительному сезону и прохождение осенне-зимнего периода муниципальными учреждениями социальной сферы, находящихся в собственности Новоалександровского городского округа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2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7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0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2 206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7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0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2 206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7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0</w:t>
            </w:r>
          </w:p>
        </w:tc>
      </w:tr>
      <w:tr>
        <w:trPr>
          <w:trHeight w:val="1027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проведения противопожарных мероприятий в муниципальных учреждениях социальной сферы, находящихся в собственности Новоалександровского городского округа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3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4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3</w:t>
            </w:r>
          </w:p>
        </w:tc>
      </w:tr>
      <w:tr>
        <w:trPr>
          <w:trHeight w:val="45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обеспечению пожарной безопасност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3 203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4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3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3 203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4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3</w:t>
            </w:r>
          </w:p>
        </w:tc>
      </w:tr>
      <w:tr>
        <w:trPr>
          <w:trHeight w:val="1103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рганизация  мероприятий по размещению отходов потребления и отлову безнадзорных животных на территории Новоалександровского городского округа Ставропольского края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4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1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мероприятия, связанные с санитарным содержанием муниципальных учрежден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4 207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1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4 207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1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788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Обеспечение безопасных условий проживания на территории Новоалександровского городского округа Ставропольского края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0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983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рганизационно-технические мероприятия по повышению уровня антитеррористической защищенности объектов Новоалександровского городского округа Ставропольского края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2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профилактике терроризма и экстремизма, повышение уровня антитеррористической защищенности муниципальных учрежден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2 200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2 200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в 2017 году мероприятий по преобразованию муниципальных образован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772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6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6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772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6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6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772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области образова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 0 00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0</w:t>
            </w:r>
          </w:p>
        </w:tc>
      </w:tr>
      <w:tr>
        <w:trPr>
          <w:trHeight w:val="45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расходы в области образова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 1 00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0</w:t>
            </w:r>
          </w:p>
        </w:tc>
      </w:tr>
      <w:tr>
        <w:trPr>
          <w:trHeight w:val="45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районных (поселковых) мероприят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7 1 00 2045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 1 00 2045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грантов субъектам бюджетного планирования Новоалександровского городского округа Ставропольского края для поощрения достижений в области повышения качества финансового менеджмент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 1 00 2045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 1 00 2045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ая политик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259,7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956,1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8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храна семьи и детств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259,7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956,1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8</w:t>
            </w:r>
          </w:p>
        </w:tc>
      </w:tr>
      <w:tr>
        <w:trPr>
          <w:trHeight w:val="633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системы образования Новоалександровского городского округа Ставропольского края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0 00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259,7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2 956,1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8</w:t>
            </w:r>
          </w:p>
        </w:tc>
      </w:tr>
      <w:tr>
        <w:trPr>
          <w:trHeight w:val="698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Развитие дошкольного образования в Новоалександровском городском округе Ставропольского края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0 01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019,7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75,4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4</w:t>
            </w:r>
          </w:p>
        </w:tc>
      </w:tr>
      <w:tr>
        <w:trPr>
          <w:trHeight w:val="979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енсация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0 01 7614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019,7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75,4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4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0 01 7614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6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2</w:t>
            </w:r>
          </w:p>
        </w:tc>
      </w:tr>
      <w:tr>
        <w:trPr>
          <w:trHeight w:val="45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0 01 7614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949,5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45,7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4</w:t>
            </w:r>
          </w:p>
        </w:tc>
      </w:tr>
      <w:tr>
        <w:trPr>
          <w:trHeight w:val="1222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оддержка детей с ограниченными возможностями здоровья, детей-инвалидов, детей-сирот и детей, оставшихся без попечения родителей в Новоалександровском городском округе Ставропольского края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0 05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239,9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980,7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0</w:t>
            </w:r>
          </w:p>
        </w:tc>
      </w:tr>
      <w:tr>
        <w:trPr>
          <w:trHeight w:val="45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лата денежных средств на содержание ребенка опекуну (попечителю)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0 05 781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001,0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 715,2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3</w:t>
            </w:r>
          </w:p>
        </w:tc>
      </w:tr>
      <w:tr>
        <w:trPr>
          <w:trHeight w:val="45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0 05 781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001,0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715,2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3</w:t>
            </w:r>
          </w:p>
        </w:tc>
      </w:tr>
      <w:tr>
        <w:trPr>
          <w:trHeight w:val="898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лата на содержание детей-сирот и детей, оставшихся без попечения родителей, в приемных семьях, а также на вознаграждение, причитающееся приемным родител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0 05 7813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238,8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265,4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2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0 05 7813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269,1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294,5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5</w:t>
            </w:r>
          </w:p>
        </w:tc>
      </w:tr>
      <w:tr>
        <w:trPr>
          <w:trHeight w:val="45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6 0 05 7813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969,7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70,9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6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культуры администрации Новоалександровского городского округа Ставропольского кра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 819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 101,2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7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7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7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0 00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7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расходы в области общегосударственного управле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4,7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мероприятий по развитию муниципальной службы в Новоалександровском городском округе районе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2036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7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1 1 00 2036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7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зование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984,0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074,3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8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ое образование дете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984,0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074,3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8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культуры Новоалександровского городского округа Ставропольского края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0 00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265,4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911,1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4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рганизация художественно-эстетического образования детей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0 04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265,4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911,1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4</w:t>
            </w:r>
          </w:p>
        </w:tc>
      </w:tr>
      <w:tr>
        <w:trPr>
          <w:trHeight w:val="438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0 04 110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96,2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826,5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5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0 04 110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96,2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826,5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5</w:t>
            </w:r>
          </w:p>
        </w:tc>
      </w:tr>
      <w:tr>
        <w:trPr>
          <w:trHeight w:val="1291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0 04 768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,1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5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0 04 768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,1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5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1008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городском округе Ставропольского края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0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,3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,9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1</w:t>
            </w:r>
          </w:p>
        </w:tc>
      </w:tr>
      <w:tr>
        <w:trPr>
          <w:trHeight w:val="1122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одготовка к отопительному сезону и прохождение осенне-зимнего периода муниципальными учреждениями социальной сферы, находящихся в собственности Новоалександровского городского округа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2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5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8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2 206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5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8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2 206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5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8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103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проведения противопожарных мероприятий в муниципальных учреждениях социальной сферы, находящихся в собственности Новоалександровского городского округа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3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,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45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обеспечению пожарной безопасност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3 203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,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3 203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,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1117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рганизация  мероприятий по размещению отходов потребления и отлову безнадзорных животных на территории Новоалександровского городского округа Ставропольского края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4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5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5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мероприятия, связанные с санитарным содержанием муниципальных учрежден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4 207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5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5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4 207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5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5</w:t>
            </w:r>
          </w:p>
        </w:tc>
      </w:tr>
      <w:tr>
        <w:trPr>
          <w:trHeight w:val="90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Обеспечение безопасных условий проживания на территории Новоалександровского городского округа Ставропольского края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0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видеонаблюдением объектов социальной сферы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1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видеонаблюдением муниципальных учреждений социальной сфер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1 2078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1 2078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в 2017 году мероприятий по преобразованию муниципальных образован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772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2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2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772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2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2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ультура, кинематография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 820,2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026,8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1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 322,8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 242,7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4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культуры Новоалександровского городского округа Ставропольского края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0 00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 120,2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 247,5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8</w:t>
            </w:r>
          </w:p>
        </w:tc>
      </w:tr>
      <w:tr>
        <w:trPr>
          <w:trHeight w:val="45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рганизация культурно-досуговой деятельности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0 01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 079,7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640,6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1</w:t>
            </w:r>
          </w:p>
        </w:tc>
      </w:tr>
      <w:tr>
        <w:trPr>
          <w:trHeight w:val="288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0 01 110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 681,8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 902,2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8</w:t>
            </w:r>
          </w:p>
        </w:tc>
      </w:tr>
      <w:tr>
        <w:trPr>
          <w:trHeight w:val="1173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0 01 110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 935,7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309,2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8</w:t>
            </w:r>
          </w:p>
        </w:tc>
      </w:tr>
      <w:tr>
        <w:trPr>
          <w:trHeight w:val="566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0 01 110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840,3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833,3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0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0 01 110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 590,6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540,8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4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0 01 110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15,1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,7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6</w:t>
            </w:r>
          </w:p>
        </w:tc>
      </w:tr>
      <w:tr>
        <w:trPr>
          <w:trHeight w:val="45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текущих и капитальных ремонто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0 01 2038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14,4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10,1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8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0 01 2038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14,4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10,1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8</w:t>
            </w:r>
          </w:p>
        </w:tc>
      </w:tr>
      <w:tr>
        <w:trPr>
          <w:trHeight w:val="45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дение районных (поселковых) мероприят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3 0 01 2045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43,8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,2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5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0 01 2045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8,0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,3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3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0 01 2045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5,8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5,8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ышение заработной платы работников муниципальных учреждений культуры за счет средств краевого бюджет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0 01 770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50,6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749,4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4</w:t>
            </w:r>
          </w:p>
        </w:tc>
      </w:tr>
      <w:tr>
        <w:trPr>
          <w:trHeight w:val="1221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0 01 770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851,8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350,7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5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0 01 770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398,7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398,7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843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мер социальной поддержки по оплате отопления и освещения отдельным категориям граждан, работающих и проживающих в сельской местност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3 0 01 800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2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3</w:t>
            </w:r>
          </w:p>
        </w:tc>
      </w:tr>
      <w:tr>
        <w:trPr>
          <w:trHeight w:val="45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0 01 800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2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3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ышение заработной платы работников муниципальных учреждений культуры за счет средств местного бюджет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0 01 S70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,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,2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3</w:t>
            </w:r>
          </w:p>
        </w:tc>
      </w:tr>
      <w:tr>
        <w:trPr>
          <w:trHeight w:val="1112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0 01 S70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8,2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3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4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0 01 S70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,8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,8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Развитие системы библиотечного обслуживания населения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0 02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398,3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633,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7</w:t>
            </w:r>
          </w:p>
        </w:tc>
      </w:tr>
      <w:tr>
        <w:trPr>
          <w:trHeight w:val="407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0 02 110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142,4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535,2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1</w:t>
            </w:r>
          </w:p>
        </w:tc>
      </w:tr>
      <w:tr>
        <w:trPr>
          <w:trHeight w:val="1263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0 02 110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52,4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875,4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2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0 02 110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 086,4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8,2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6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0 02 110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4</w:t>
            </w:r>
          </w:p>
        </w:tc>
      </w:tr>
      <w:tr>
        <w:trPr>
          <w:trHeight w:val="45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текущих и капитальных ремонто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0 02 2038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7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7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0 02 2038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7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7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ышение заработной платы работников муниципальных учреждений культуры за счет средств краевого бюджет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0 02 770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04,9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04,9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106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0 02 770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04,9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04,9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держка отрасли культуры (комплектование книжных фондов библиотек муниципальных образований)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0 02 L519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,4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5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0 02 L519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,4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5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ышение заработной платы работников муниципальных учреждений культуры за счет средств местного бюджет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0 02 S70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9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9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8</w:t>
            </w:r>
          </w:p>
        </w:tc>
      </w:tr>
      <w:tr>
        <w:trPr>
          <w:trHeight w:val="1168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0 02 S70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9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9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8</w:t>
            </w:r>
          </w:p>
        </w:tc>
      </w:tr>
      <w:tr>
        <w:trPr>
          <w:trHeight w:val="83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мер социальной поддержки по оплате отопления и освещения отдельным категориям граждан, работающих и проживающих в сельской местност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3 0 02 800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7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5</w:t>
            </w:r>
          </w:p>
        </w:tc>
      </w:tr>
      <w:tr>
        <w:trPr>
          <w:trHeight w:val="45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0 02 800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7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5</w:t>
            </w:r>
          </w:p>
        </w:tc>
      </w:tr>
      <w:tr>
        <w:trPr>
          <w:trHeight w:val="45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Развитие музейного дела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0 03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42,1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3,9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3</w:t>
            </w:r>
          </w:p>
        </w:tc>
      </w:tr>
      <w:tr>
        <w:trPr>
          <w:trHeight w:val="382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0 03 110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81,4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3,2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6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0 03 110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81,4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3,2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6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ышение заработной платы работников муниципальных учреждений культуры за счет средств краевого бюджет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0 03 770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,6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,6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0 03 770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,6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47,6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ышение заработной платы работников муниципальных учреждений культуры за счет средств местного бюджет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0 03 S70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0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0 03 S70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0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городском округе Ставропольского края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0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66,7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3,6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6</w:t>
            </w:r>
          </w:p>
        </w:tc>
      </w:tr>
      <w:tr>
        <w:trPr>
          <w:trHeight w:val="973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Энергосбережение и повышение энергетической эффективности на объектах муниципальных учреждений, находящихся в собственности Новоалександровского городского округа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1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8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4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3</w:t>
            </w:r>
          </w:p>
        </w:tc>
      </w:tr>
      <w:tr>
        <w:trPr>
          <w:trHeight w:val="846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энергосбережению и повышению энергетической эффективности в Новоалександровском районе на период до 2020 год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1 201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8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4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3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1 201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8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4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3</w:t>
            </w:r>
          </w:p>
        </w:tc>
      </w:tr>
      <w:tr>
        <w:trPr>
          <w:trHeight w:val="101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одготовка к отопительному сезону и прохождение осенне-зимнего периода муниципальными учреждениями социальной сферы, находящихся в собственности Новоалександровского городского округа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2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6,1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,5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8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2 206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6,1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,5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8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2 206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7,8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2 206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,3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,4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6</w:t>
            </w:r>
          </w:p>
        </w:tc>
      </w:tr>
      <w:tr>
        <w:trPr>
          <w:trHeight w:val="95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проведения противопожарных мероприятий в муниципальных учреждениях социальной сферы, находящихся в собственности Новоалександровского городского округа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3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4,0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9,4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7</w:t>
            </w:r>
          </w:p>
        </w:tc>
      </w:tr>
      <w:tr>
        <w:trPr>
          <w:trHeight w:val="45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обеспечению пожарной безопасност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3 203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4,0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9,4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7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3 203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6,4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,6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8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3 203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7,6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8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1126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рганизация  мероприятий по размещению отходов потребления и отлову безнадзорных животных на территории Новоалександровского городского округа Ставропольского края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4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3,7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,2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3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мероприятия, связанные с санитарным содержанием муниципальных учрежден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4 207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3,7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,2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3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4 207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,6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1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4 207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0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3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6</w:t>
            </w:r>
          </w:p>
        </w:tc>
      </w:tr>
      <w:tr>
        <w:trPr>
          <w:trHeight w:val="55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Социальная поддержка граждан в Новоалександровском городском округе Ставропольского края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0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,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,5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Доступная среда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2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,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,5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101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обеспечению доступности приоритетных объектов и услуг в приоритетных сферах жизнедеятельности инвалидов и других маломобильных групп населения за счет средств краевого бюджет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2 702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2 702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952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обеспечению доступности приоритетных объектов и услуг в приоритетных сферах жизнедеятельности инвалидов и других маломобильных групп населения за счет средств местного бюджет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2 S02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5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2 S02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5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876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Обеспечение безопасных условий проживания на территории Новоалександровского городского округа Ставропольского края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0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,8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,8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видеонаблюдением объектов социальной сферы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1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,8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,8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видеонаблюдением муниципальных учреждений социальной сфер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1 2078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,8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,8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1 2078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,8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,8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в 2017 году мероприятий по преобразованию муниципальных образован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772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0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772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1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772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772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4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4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ругие вопросы в области культуры, кинематографии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497,4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84,0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7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культуры Новоалександровского городского округа Ставропольского края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0 00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421,5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56,3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7</w:t>
            </w:r>
          </w:p>
        </w:tc>
      </w:tr>
      <w:tr>
        <w:trPr>
          <w:trHeight w:val="98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реализации муниципальной программы «Развитие культуры Новоалександровского городского округа Ставропольского края» и общепрограммные мероприятия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0 05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421,5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56,3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7</w:t>
            </w:r>
          </w:p>
        </w:tc>
      </w:tr>
      <w:tr>
        <w:trPr>
          <w:trHeight w:val="45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0 05 100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6,4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,0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6</w:t>
            </w:r>
          </w:p>
        </w:tc>
      </w:tr>
      <w:tr>
        <w:trPr>
          <w:trHeight w:val="1076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0 05 100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,4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4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7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0 05 100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,6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2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0 05 100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875,1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14,2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5</w:t>
            </w:r>
          </w:p>
        </w:tc>
      </w:tr>
      <w:tr>
        <w:trPr>
          <w:trHeight w:val="1153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0 05 100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875,1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14,2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5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в 2017 году мероприятий по преобразованию муниципальных образован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772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772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49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области культуры и кинематографи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 0 00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8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8</w:t>
            </w:r>
          </w:p>
        </w:tc>
      </w:tr>
      <w:tr>
        <w:trPr>
          <w:trHeight w:val="78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грантов субъектам бюджетного планирования Новоалександровского городского округа Ставропольского края для поощрения достижений в области повышения качества финансового менеджмент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 1 00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8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8</w:t>
            </w:r>
          </w:p>
        </w:tc>
      </w:tr>
      <w:tr>
        <w:trPr>
          <w:trHeight w:val="96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грантов субъектам бюджетного планирования Новоалександровского городского округа Ставропольского края для поощрения достижений в области повышения качества финансового менеджмент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 1 00 204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8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8</w:t>
            </w:r>
          </w:p>
        </w:tc>
      </w:tr>
      <w:tr>
        <w:trPr>
          <w:trHeight w:val="70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 1 00 204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8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8</w:t>
            </w:r>
          </w:p>
        </w:tc>
      </w:tr>
      <w:tr>
        <w:trPr>
          <w:trHeight w:val="90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правление труда и социальной защиты населения администрации Новоалександровского городского округа Ставропольского кра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9 276,3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 382,4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9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21,2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4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6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,2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4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6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0 00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7</w:t>
            </w:r>
          </w:p>
        </w:tc>
      </w:tr>
      <w:tr>
        <w:trPr>
          <w:trHeight w:val="45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программные расходы в области общегосударственного управления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7</w:t>
            </w:r>
          </w:p>
        </w:tc>
      </w:tr>
      <w:tr>
        <w:trPr>
          <w:trHeight w:val="758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мероприятий по развитию муниципальной службы в Новоалександровском городском округе районе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2036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7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2036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7</w:t>
            </w:r>
          </w:p>
        </w:tc>
      </w:tr>
      <w:tr>
        <w:trPr>
          <w:trHeight w:val="297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области социальной политик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 0 00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2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4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5</w:t>
            </w:r>
          </w:p>
        </w:tc>
      </w:tr>
      <w:tr>
        <w:trPr>
          <w:trHeight w:val="45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расходы в области социальной политик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 1 00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2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5,4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5</w:t>
            </w:r>
          </w:p>
        </w:tc>
      </w:tr>
      <w:tr>
        <w:trPr>
          <w:trHeight w:val="45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 1 00 100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8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 1 00 100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8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гарантий муниципальных служащих в соответствии с действующим законодательство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 1 00 1005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4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4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 1 00 1005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4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4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ая политик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9 155,0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 349,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9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 116,7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 026,5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6</w:t>
            </w:r>
          </w:p>
        </w:tc>
      </w:tr>
      <w:tr>
        <w:trPr>
          <w:trHeight w:val="681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Социальная поддержка граждан в Новоалександровском городском округе Ставропольского края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0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 116,7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 026,5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6</w:t>
            </w:r>
          </w:p>
        </w:tc>
      </w:tr>
      <w:tr>
        <w:trPr>
          <w:trHeight w:val="846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Социальное обеспечение населения Новоалександровского городского округа Ставропольского края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1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 116,7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 026,5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6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1 522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49,6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49,6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1 522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2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2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1 522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39,4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39,4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1 525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 396,8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798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6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1 525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,8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9</w:t>
            </w:r>
          </w:p>
        </w:tc>
      </w:tr>
      <w:tr>
        <w:trPr>
          <w:trHeight w:val="45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1 525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 156,8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635,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6</w:t>
            </w:r>
          </w:p>
        </w:tc>
      </w:tr>
      <w:tr>
        <w:trPr>
          <w:trHeight w:val="1517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1 528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4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8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1 528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1</w:t>
            </w:r>
          </w:p>
        </w:tc>
      </w:tr>
      <w:tr>
        <w:trPr>
          <w:trHeight w:val="45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1 528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9</w:t>
            </w:r>
          </w:p>
        </w:tc>
      </w:tr>
      <w:tr>
        <w:trPr>
          <w:trHeight w:val="2108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латы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1 538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 264,2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681,2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1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1 538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3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3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1 538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 189,8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606,8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0</w:t>
            </w:r>
          </w:p>
        </w:tc>
      </w:tr>
      <w:tr>
        <w:trPr>
          <w:trHeight w:val="681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государственной социальной помощи малоимущим семьям, малоимущим одиноко проживающим граждана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1 7624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51,6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48,6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8</w:t>
            </w:r>
          </w:p>
        </w:tc>
      </w:tr>
      <w:tr>
        <w:trPr>
          <w:trHeight w:val="45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1 7624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51,6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48,6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8</w:t>
            </w:r>
          </w:p>
        </w:tc>
      </w:tr>
      <w:tr>
        <w:trPr>
          <w:trHeight w:val="276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лата социального пособия на погребение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1 7625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8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,3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6</w:t>
            </w:r>
          </w:p>
        </w:tc>
      </w:tr>
      <w:tr>
        <w:trPr>
          <w:trHeight w:val="45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1 7625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8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,3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6</w:t>
            </w:r>
          </w:p>
        </w:tc>
      </w:tr>
      <w:tr>
        <w:trPr>
          <w:trHeight w:val="45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лата ежегодного социального пособия на проезд учащимся (студентам)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1 7626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4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4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1 7626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1 7626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2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2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1329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1 771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23,0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23,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1 771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1 771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07,9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07,9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827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енсация отдельным категориям граждан оплаты взноса на капитальный ремонт общего имущества в многоквартирном доме за счет средств краевого бюджет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1 772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3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7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1 772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1</w:t>
            </w:r>
          </w:p>
        </w:tc>
      </w:tr>
      <w:tr>
        <w:trPr>
          <w:trHeight w:val="45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1 772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1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7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0</w:t>
            </w:r>
          </w:p>
        </w:tc>
      </w:tr>
      <w:tr>
        <w:trPr>
          <w:trHeight w:val="826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доставление компенсации расходов на уплату взноса на капитальный ремонт общего имущества в многоквартирном доме отдельным категориям граждан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1 R46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20,7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7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7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1 R46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7</w:t>
            </w:r>
          </w:p>
        </w:tc>
      </w:tr>
      <w:tr>
        <w:trPr>
          <w:trHeight w:val="45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1 R46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9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1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9</w:t>
            </w:r>
          </w:p>
        </w:tc>
      </w:tr>
      <w:tr>
        <w:trPr>
          <w:trHeight w:val="45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мер социальной поддержки ветеранов труда и тружеников тыл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1 782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440,9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113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8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1 782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1,9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6</w:t>
            </w:r>
          </w:p>
        </w:tc>
      </w:tr>
      <w:tr>
        <w:trPr>
          <w:trHeight w:val="45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1 782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 690,9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741,0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8</w:t>
            </w:r>
          </w:p>
        </w:tc>
      </w:tr>
      <w:tr>
        <w:trPr>
          <w:trHeight w:val="45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мер социальной поддержки ветеранов труда Ставропольского кра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1 782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306,1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088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8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1 782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2,9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7</w:t>
            </w:r>
          </w:p>
        </w:tc>
      </w:tr>
      <w:tr>
        <w:trPr>
          <w:trHeight w:val="45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1 782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 526,1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685,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9</w:t>
            </w:r>
          </w:p>
        </w:tc>
      </w:tr>
      <w:tr>
        <w:trPr>
          <w:trHeight w:val="674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1 7823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40,4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6,6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5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1 7823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2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8</w:t>
            </w:r>
          </w:p>
        </w:tc>
      </w:tr>
      <w:tr>
        <w:trPr>
          <w:trHeight w:val="45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1 7823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24,4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8,3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5</w:t>
            </w:r>
          </w:p>
        </w:tc>
      </w:tr>
      <w:tr>
        <w:trPr>
          <w:trHeight w:val="843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месячная доплата к пенсии гражданам, ставшим инвалидами при исполнении служебных обязанностей в районах боевых действ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1 7824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5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9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8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1 7824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5</w:t>
            </w:r>
          </w:p>
        </w:tc>
      </w:tr>
      <w:tr>
        <w:trPr>
          <w:trHeight w:val="45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1 7824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2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8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8</w:t>
            </w:r>
          </w:p>
        </w:tc>
      </w:tr>
      <w:tr>
        <w:trPr>
          <w:trHeight w:val="45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месячная денежная выплата семьям погибших ветеранов боевых действ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1 7825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3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3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4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1 7825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8</w:t>
            </w:r>
          </w:p>
        </w:tc>
      </w:tr>
      <w:tr>
        <w:trPr>
          <w:trHeight w:val="45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1 0 01 7825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3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9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5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1 7826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693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351,2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0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1 0 01 7826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2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9</w:t>
            </w:r>
          </w:p>
        </w:tc>
      </w:tr>
      <w:tr>
        <w:trPr>
          <w:trHeight w:val="45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1 7826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373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200,9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0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лата ежемесячной денежной компенсации на каждого ребенка в возрасте до 18 лет многодетным семь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1 0 01 7828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193,3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858,8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0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1 7828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2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3</w:t>
            </w:r>
          </w:p>
        </w:tc>
      </w:tr>
      <w:tr>
        <w:trPr>
          <w:trHeight w:val="45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1 7828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33,3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773,6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0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храна семьи и детств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 282,9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499,6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0</w:t>
            </w:r>
          </w:p>
        </w:tc>
      </w:tr>
      <w:tr>
        <w:trPr>
          <w:trHeight w:val="569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Социальная поддержка граждан в Новоалександровском городском округе Ставропольского края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0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 282,9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499,6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0</w:t>
            </w:r>
          </w:p>
        </w:tc>
      </w:tr>
      <w:tr>
        <w:trPr>
          <w:trHeight w:val="846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Социальное обеспечение населения Новоалександровского городского округа Ставропольского края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1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 282,9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499,6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0</w:t>
            </w:r>
          </w:p>
        </w:tc>
      </w:tr>
      <w:tr>
        <w:trPr>
          <w:trHeight w:val="702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месячная денежная выплата, назначаемая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 0 01 R0840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 502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499,9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6</w:t>
            </w:r>
          </w:p>
        </w:tc>
      </w:tr>
      <w:tr>
        <w:trPr>
          <w:trHeight w:val="45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 0 01 R0840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 502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499,9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6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ыплата пособия на ребенк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1 762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 780,9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7 999,6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9</w:t>
            </w:r>
          </w:p>
        </w:tc>
      </w:tr>
      <w:tr>
        <w:trPr>
          <w:trHeight w:val="45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1 762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 780,9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999,6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9</w:t>
            </w:r>
          </w:p>
        </w:tc>
      </w:tr>
      <w:tr>
        <w:trPr>
          <w:trHeight w:val="45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755,3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822,8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1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Социальная поддержка граждан в Новоалександровском городском округе Ставропольского края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0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755,3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822,8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1</w:t>
            </w:r>
          </w:p>
        </w:tc>
      </w:tr>
      <w:tr>
        <w:trPr>
          <w:trHeight w:val="75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Социальное обеспечение населения Новоалександровского городского округа Ставропольского края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1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5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5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1 525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119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1 525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100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латы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1 0 01 538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5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5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1141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1 538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1,5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5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113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: «Обеспечение реализации муниципальной программы «Социальная поддержка граждан в Новоалександровском городском округе Ставропольского края и общепрограммные мероприятия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3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731,8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799,2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0</w:t>
            </w:r>
          </w:p>
        </w:tc>
      </w:tr>
      <w:tr>
        <w:trPr>
          <w:trHeight w:val="692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отдельных государственных полномочий в области труда и социальной защиты отдельных категорий граждан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3 762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731,8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799,2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0</w:t>
            </w:r>
          </w:p>
        </w:tc>
      </w:tr>
      <w:tr>
        <w:trPr>
          <w:trHeight w:val="1127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3 762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446,6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269,3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2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1 0 03 762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38,4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7,5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6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3 762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6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итет по физической культуре и спорту администрации Новоалександровского городского округа Ставропольского кра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 329,1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511,6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,9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0 00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расходы в области общегосударственного управле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мероприятий по развитию муниципальной службы в Новоалександровском городском округе районе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2036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2036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 305,6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511,6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9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изическая культура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45,0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164,9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6</w:t>
            </w:r>
          </w:p>
        </w:tc>
      </w:tr>
      <w:tr>
        <w:trPr>
          <w:trHeight w:val="653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Повышение роли физической культуры и спорта в Новоалександровском городском округе Ставропольского края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0 00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 905,1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093,5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</w:tr>
      <w:tr>
        <w:trPr>
          <w:trHeight w:val="776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Реализация мероприятий по развитию физической культуры и спорта в Новоалександровском городском округе Ставропольского края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0 01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 905,1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093,5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</w:tr>
      <w:tr>
        <w:trPr>
          <w:trHeight w:val="42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0 01 110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410,5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012,5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1</w:t>
            </w:r>
          </w:p>
        </w:tc>
      </w:tr>
      <w:tr>
        <w:trPr>
          <w:trHeight w:val="1119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0 01 110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49,9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68,1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9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0 01 110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61,0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05,8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4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0 01 110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400,8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676,4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6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0 01 110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8,6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,1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5</w:t>
            </w:r>
          </w:p>
        </w:tc>
      </w:tr>
      <w:tr>
        <w:trPr>
          <w:trHeight w:val="45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текущих и капитальных ремонто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0 01 2038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0 01 2038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итальное строительство (реконструкция) объектов спорта за счет средств краевого бюджет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0 01 77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820,6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0 01 77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820,6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итальное строительство (реконструкция) объектов спорта за счет средств местного бюджет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0 01 S7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592,9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0 01 S7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592,9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99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городском округе Ставропольского края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0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9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3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0</w:t>
            </w:r>
          </w:p>
        </w:tc>
      </w:tr>
      <w:tr>
        <w:trPr>
          <w:trHeight w:val="1123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одготовка к отопительному сезону и прохождение осенне-зимнего периода муниципальными учреждениями социальной сферы, находящихся в собственности Новоалександровского городского округа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7 0 02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8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2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2 206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8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2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2 206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2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6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2 206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7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3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1056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проведения противопожарных мероприятий в муниципальных учреждениях социальной сферы, находящихся в собственности Новоалександровского городского округа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3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45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обеспечению пожарной безопасност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3 203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3 203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8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3 203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1126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рганизация  мероприятий по размещению отходов потребления и отлову безнадзорных животных на территории Новоалександровского городского округа Ставропольского края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4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9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1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мероприятия, связанные с санитарным содержанием муниципальных учрежден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4 207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9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1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4 207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5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4 207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4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1</w:t>
            </w:r>
          </w:p>
        </w:tc>
      </w:tr>
      <w:tr>
        <w:trPr>
          <w:trHeight w:val="90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Обеспечение безопасных условий проживания на территории Новоалександровского городского округа Ставропольского края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0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видеонаблюдением объектов социальной сферы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1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видеонаблюдением муниципальных учреждений социальной сфер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2 0 01 2078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1 2078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совый спорт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660,3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192,0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7</w:t>
            </w:r>
          </w:p>
        </w:tc>
      </w:tr>
      <w:tr>
        <w:trPr>
          <w:trHeight w:val="90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Повышение роли физической культуры и спорта в Новоалександровском городском округе Ставропольского края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0 00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427,4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163,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6</w:t>
            </w:r>
          </w:p>
        </w:tc>
      </w:tr>
      <w:tr>
        <w:trPr>
          <w:trHeight w:val="726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Реализация мероприятий по развитию физической культуры и спорта в Новоалександровском городском округе Ставропольского края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0 01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427,4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163,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6</w:t>
            </w:r>
          </w:p>
        </w:tc>
      </w:tr>
      <w:tr>
        <w:trPr>
          <w:trHeight w:val="38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0 01 110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557,4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783,5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4</w:t>
            </w:r>
          </w:p>
        </w:tc>
      </w:tr>
      <w:tr>
        <w:trPr>
          <w:trHeight w:val="1153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0 01 110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534,5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59,5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1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0 01 110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06,6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2,4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7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0 01 110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16,2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,5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0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и проведение спортивных мероприятий, обеспечение подготовки и участия спортсменов в соревнованиях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0 01 204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9,5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6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0 01 204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,5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0</w:t>
            </w:r>
          </w:p>
        </w:tc>
      </w:tr>
      <w:tr>
        <w:trPr>
          <w:trHeight w:val="547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0 01 204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0</w:t>
            </w:r>
          </w:p>
        </w:tc>
      </w:tr>
      <w:tr>
        <w:trPr>
          <w:trHeight w:val="854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городском округе Ставропольского края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0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,9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9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4</w:t>
            </w:r>
          </w:p>
        </w:tc>
      </w:tr>
      <w:tr>
        <w:trPr>
          <w:trHeight w:val="1177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одготовка к отопительному сезону и прохождение осенне-зимнего периода муниципальными учреждениями социальной сферы, находящихся в собственности Новоалександровского городского округа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2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,8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9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9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2 206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,8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9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9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2 206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,8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9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9</w:t>
            </w:r>
          </w:p>
        </w:tc>
      </w:tr>
      <w:tr>
        <w:trPr>
          <w:trHeight w:val="98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проведения противопожарных мероприятий в муниципальных учреждениях социальной сферы, находящихся в собственности Новоалександровского городского округа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7 0 03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8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обеспечению пожарной безопасност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3 203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8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3 203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8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1114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рганизация  мероприятий по размещению отходов потребления и отлову безнадзорных животных на территории Новоалександровского городского округа Ставропольского края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4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3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563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мероприятия, связанные с санитарным содержанием муниципальных учрежден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4 207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3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4 207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3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физической культуры и спорт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600,2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54,7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</w:tr>
      <w:tr>
        <w:trPr>
          <w:trHeight w:val="672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Повышение роли физической культуры и спорта в Новоалександровском городском округе Ставропольского края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0 00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570,2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24,7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</w:t>
            </w:r>
          </w:p>
        </w:tc>
      </w:tr>
      <w:tr>
        <w:trPr>
          <w:trHeight w:val="756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Реализация мероприятий по развитию физической культуры и спорта в Новоалександровском городском округе Ставропольского края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0 01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886,4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ткрытие нового спортивного комплекса в городе Новоалександровске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5 0 01 204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886,4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0 01 204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886,4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1158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реализации муниципальной программы «Повышение роли физической культуры и спорта в Новоалександровском городском округе Ставропольского края» и общепрограммные мероприятия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0 02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683,8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24,7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9</w:t>
            </w:r>
          </w:p>
        </w:tc>
      </w:tr>
      <w:tr>
        <w:trPr>
          <w:trHeight w:val="45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0 02 100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,8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,9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2</w:t>
            </w:r>
          </w:p>
        </w:tc>
      </w:tr>
      <w:tr>
        <w:trPr>
          <w:trHeight w:val="1082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0 02 100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5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1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0 02 100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,3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,4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8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0 02 100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17,9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5,7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5</w:t>
            </w:r>
          </w:p>
        </w:tc>
      </w:tr>
      <w:tr>
        <w:trPr>
          <w:trHeight w:val="1159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0 02 100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17,9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5,7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5</w:t>
            </w:r>
          </w:p>
        </w:tc>
      </w:tr>
      <w:tr>
        <w:trPr>
          <w:trHeight w:val="49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области физической культуры и спорт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9 0 00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49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расходы в области физической культуры и спорт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 1 00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1126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грантов субъектам бюджетного планирования Новоалександровского городского округа Ставропольского края для поощрения достижений в области повышения качества финансового менеджмент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 1 00 204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562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 1 00 204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но-счетный орган Новоалександровского городского округа Ставропольского кра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12,1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7,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7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12,1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7,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7</w:t>
            </w:r>
          </w:p>
        </w:tc>
      </w:tr>
      <w:tr>
        <w:trPr>
          <w:trHeight w:val="626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09,5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4,3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6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 00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09,5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4,3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6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ый аппарат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0 4 00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3,9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5,8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9</w:t>
            </w:r>
          </w:p>
        </w:tc>
      </w:tr>
      <w:tr>
        <w:trPr>
          <w:trHeight w:val="45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4 00 100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,5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,1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2</w:t>
            </w:r>
          </w:p>
        </w:tc>
      </w:tr>
      <w:tr>
        <w:trPr>
          <w:trHeight w:val="1054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4 00 100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6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6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4 00 100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,9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,5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9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4 00 100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6,4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,6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0</w:t>
            </w:r>
          </w:p>
        </w:tc>
      </w:tr>
      <w:tr>
        <w:trPr>
          <w:trHeight w:val="1163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4 00 100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6,4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,6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0</w:t>
            </w:r>
          </w:p>
        </w:tc>
      </w:tr>
      <w:tr>
        <w:trPr>
          <w:trHeight w:val="287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 контрольно-счетного орган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6 00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5,5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8,5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6</w:t>
            </w:r>
          </w:p>
        </w:tc>
      </w:tr>
      <w:tr>
        <w:trPr>
          <w:trHeight w:val="45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4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6 00 100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5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1078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0 6 00 100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5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541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6 00 100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4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8,5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0</w:t>
            </w:r>
          </w:p>
        </w:tc>
      </w:tr>
      <w:tr>
        <w:trPr>
          <w:trHeight w:val="1116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6 00 100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4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8,5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0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в 2017 году мероприятий по преобразованию муниципальных образован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772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571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772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736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риториальный отдел г. Новоалександровска администрации Новоалександровского городского округа Ставропольского кра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 954,1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943,3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3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013,6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264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7</w:t>
            </w:r>
          </w:p>
        </w:tc>
      </w:tr>
      <w:tr>
        <w:trPr>
          <w:trHeight w:val="902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013,6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264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7</w:t>
            </w:r>
          </w:p>
        </w:tc>
      </w:tr>
      <w:tr>
        <w:trPr>
          <w:trHeight w:val="958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городском округе Ставропольского края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0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,7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2</w:t>
            </w:r>
          </w:p>
        </w:tc>
      </w:tr>
      <w:tr>
        <w:trPr>
          <w:trHeight w:val="88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Энергосбережение и повышение энергетической эффективности на объектах муниципальных учреждений, находящихся в собственности Новоалександровского городского округа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1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5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5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758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энергосбережению и повышению энергетической эффективности в Новоалександровском районе на период до 2020 год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1 201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5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5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7 0 01 201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5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5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1158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одготовка к отопительному сезону и прохождение осенне-зимнего периода муниципальными учреждениями социальной сферы, находящихся в собственности Новоалександровского городского округа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7 0 02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8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4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3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2 206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8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4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3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7 0 02 206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8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4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3</w:t>
            </w:r>
          </w:p>
        </w:tc>
      </w:tr>
      <w:tr>
        <w:trPr>
          <w:trHeight w:val="1027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проведения противопожарных мероприятий в муниципальных учреждениях социальной сферы, находящихся в собственности Новоалександровского городского округа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3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8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45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обеспечению пожарной безопасност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3 203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8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3 203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8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1112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рганизация  мероприятий по размещению отходов потребления и отлову безнадзорных животных на территории Новоалександровского городского округа Ставропольского края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4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5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6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8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мероприятия, связанные с санитарным содержанием муниципальных учрежден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4 207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5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6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8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4 207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5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6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8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 00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897,9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191,9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4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ый аппарат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4 00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897,9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191,9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4</w:t>
            </w:r>
          </w:p>
        </w:tc>
      </w:tr>
      <w:tr>
        <w:trPr>
          <w:trHeight w:val="45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4 00 100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14,1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3,5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5</w:t>
            </w:r>
          </w:p>
        </w:tc>
      </w:tr>
      <w:tr>
        <w:trPr>
          <w:trHeight w:val="1068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4 00 100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,7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3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4 00 100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2,1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,2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9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4 00 100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,1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2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9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4 00 100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583,8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738,4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6</w:t>
            </w:r>
          </w:p>
        </w:tc>
      </w:tr>
      <w:tr>
        <w:trPr>
          <w:trHeight w:val="1127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4 00 100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583,8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738,4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6</w:t>
            </w:r>
          </w:p>
        </w:tc>
      </w:tr>
      <w:tr>
        <w:trPr>
          <w:trHeight w:val="263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5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5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программные расходы в области общегосударственного управления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5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5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мероприятий по развитию муниципальной службы в Новоалександровском городском округе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2036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2036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в 2017 году мероприятий по преобразованию муниципальных образован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772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5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5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772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5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5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циональная  безопасность и правоохранительная деятельность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,5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,5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области национальной безопасности и правоохранительной деятельност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 0 00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,5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расходы в области национальной безопасности и правоохранительной деятельност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 1 00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,5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профилактике правонарушен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 1 00 2008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,5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 1 00 2008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,5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циональная экономика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686,4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875,1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8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784,4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364,2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0</w:t>
            </w:r>
          </w:p>
        </w:tc>
      </w:tr>
      <w:tr>
        <w:trPr>
          <w:trHeight w:val="96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Градостроительство, развитие дорожной сети, транспортное обслуживание населения в Новоалександровском городском округе Ставропольского края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0 00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784,4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364,2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0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Дорожное хозяйство и обеспечение безопасности дорожного движения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0 01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784,4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364,2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0</w:t>
            </w:r>
          </w:p>
        </w:tc>
      </w:tr>
      <w:tr>
        <w:trPr>
          <w:trHeight w:val="72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 ремонт автомобильных дорог общего пользования местного значения в границах населенного пункта, обеспечение безопасности дорожного движе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0 01 201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784,4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364,2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0</w:t>
            </w:r>
          </w:p>
        </w:tc>
      </w:tr>
      <w:tr>
        <w:trPr>
          <w:trHeight w:val="561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0 01 201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784,4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364,2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0</w:t>
            </w:r>
          </w:p>
        </w:tc>
      </w:tr>
      <w:tr>
        <w:trPr>
          <w:trHeight w:val="45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,9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9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6</w:t>
            </w:r>
          </w:p>
        </w:tc>
      </w:tr>
      <w:tr>
        <w:trPr>
          <w:trHeight w:val="802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Обеспечение безопасных условий проживания на территории Новоалександровского городского округа Ставропольского края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0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,9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9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6</w:t>
            </w:r>
          </w:p>
        </w:tc>
      </w:tr>
      <w:tr>
        <w:trPr>
          <w:trHeight w:val="559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оддержка общественных объединений Новоалександровского городского округа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4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,9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9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6</w:t>
            </w:r>
          </w:p>
        </w:tc>
      </w:tr>
      <w:tr>
        <w:trPr>
          <w:trHeight w:val="90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на поддержку народных дружин из числа членов казачьих обществ, участвующих в охране общественного порядк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4 6004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,9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9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6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4 6004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,9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9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6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 117,1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 602,2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5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ищное хозяйство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2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958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Модернизация коммунального хозяйства, улучшение условий проживания населения на территории Новоалександровского городского округа Ставропольского края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3 0 00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2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844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Капитальный ремонт муниципального жилищного фонда, обеспечение жильем граждан, переселяемых из аварийного жилищного фонда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1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2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капитальный ремонт муниципального жилищного фонд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1 2016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2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64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1 2016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2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1241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а городского округ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1 202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537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1 202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мунальное хозяйство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27,9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1016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Модернизация коммунального хозяйства, улучшение условий проживания населения на территории Новоалександровского городского округа Ставропольского края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0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27,9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Содержание и модернизация инженерных сетей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2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27,9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, замена водопроводных и канализационных сете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2 2018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4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49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2 2018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4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по строительному контролю объектов муниципальной собственност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2 206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9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2 206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9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проектов развития территорий муниципальных образований, основанных на местных инициативах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2 S64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91,9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2 S64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91,9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6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проектов развития территорий муниципальных образований, основанных на местных инициативах, за счет внебюджетных источнико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2 G64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2 G64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устройство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 574,9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602,2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3</w:t>
            </w:r>
          </w:p>
        </w:tc>
      </w:tr>
      <w:tr>
        <w:trPr>
          <w:trHeight w:val="49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области жилищно-коммунального хозяйств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 0 00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мероприятия в области жилищно-коммунального хозяйств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 1 00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расходы по благоустройству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5 1 00 20310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5 1 00 20310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851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городском округе Ставропольского края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0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906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Энергосбережение и повышение энергетической эффективности на объектах муниципальных учреждений, находящихся в собственности Новоалександровского городского округа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1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92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энергосбережению и повышению энергетической эффективности в Новоалександровском районе на период до 2020 год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1 201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1 201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954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Модернизация коммунального хозяйства, улучшение условий проживания населения на территории Новоалександровского городского округа Ставропольского края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0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932,1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552,2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3</w:t>
            </w:r>
          </w:p>
        </w:tc>
      </w:tr>
      <w:tr>
        <w:trPr>
          <w:trHeight w:val="45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Содержание и модернизация инженерных сетей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2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 234,9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679,2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2</w:t>
            </w:r>
          </w:p>
        </w:tc>
      </w:tr>
      <w:tr>
        <w:trPr>
          <w:trHeight w:val="45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, замена водопроводных и канализационных сете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2 2018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,9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,8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2 2018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,9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,8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уличное освещение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2 2025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935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29,4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3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2 2025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935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29,4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3</w:t>
            </w:r>
          </w:p>
        </w:tc>
      </w:tr>
      <w:tr>
        <w:trPr>
          <w:trHeight w:val="45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Санитарная очистка и благоустройство территории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697,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872,9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1</w:t>
            </w:r>
          </w:p>
        </w:tc>
      </w:tr>
      <w:tr>
        <w:trPr>
          <w:trHeight w:val="45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сбора и вывоза бытовых отходов и мусор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23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28,6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46,9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4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23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28,6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46,9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4</w:t>
            </w:r>
          </w:p>
        </w:tc>
      </w:tr>
      <w:tr>
        <w:trPr>
          <w:trHeight w:val="45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утилизации и переработки бытовых и промышленных отходо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24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7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24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7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зеленение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26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844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31,8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5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26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844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31,8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5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содержание мест захороне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2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7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2,3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7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2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7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2,3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7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содержание памятнико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3 0 03 2028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,4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6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28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,4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6</w:t>
            </w:r>
          </w:p>
        </w:tc>
      </w:tr>
      <w:tr>
        <w:trPr>
          <w:trHeight w:val="45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приобретение и содержание малых архитектурных фор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2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2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содержание общественных туалето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3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9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3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3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9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3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расходы по благоустройству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3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91,8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5,1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7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3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91,8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5,1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7</w:t>
            </w:r>
          </w:p>
        </w:tc>
      </w:tr>
      <w:tr>
        <w:trPr>
          <w:trHeight w:val="45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противоклещевую обработку территор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 0 03 20320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,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9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 0 03 20320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,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9</w:t>
            </w:r>
          </w:p>
        </w:tc>
      </w:tr>
      <w:tr>
        <w:trPr>
          <w:trHeight w:val="21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содержание тротуаров и дорожек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 0 03 20340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8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70,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5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 0 03 20340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8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70,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5</w:t>
            </w:r>
          </w:p>
        </w:tc>
      </w:tr>
      <w:tr>
        <w:trPr>
          <w:trHeight w:val="724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Формирование современной городской среды на территории Новоалександровского городского округа» на 2018-2023 год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00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 549,7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>
          <w:trHeight w:val="551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Благоустройство общественных территорий Новоалександровского городского округа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01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 679,7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486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держка муниципальных программ формирования современной городской сред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01 L555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 679,7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01 L555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 679,7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574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Благоустройство дворовых территорий Новоалександровского городского округа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02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412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держка муниципальных программ формирования современной городской сред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02 L555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02 L555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584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одготовка дизайн проектов территорий, приобретение малых архитектурных форм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03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готовление дизайн - проектов в рамках реализации мероприятий комфортной городской сред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03 201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03 201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ультура, кинематография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756,3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756,3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культуры Новоалександровского городского округа Ставропольского края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0 00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756,3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рганизация культурно-досуговой деятельности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0 01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756,3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по строительному контролю объектов муниципальной собственност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0 01 206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1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0 01 206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1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проектов развития территорий муниципальных образований, основанных на местных инициативах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0 01 S64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0 01 S64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7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проектов развития территорий муниципальных образований, основанных на местных инициативах, за счет внебюджетных источнико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0 01 G64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214,2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0 01 G64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214,2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ьковский территориальный отдел администрации Новоалександровского городского округа Ставропольского кра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687,1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69,5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0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91,8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82,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8</w:t>
            </w:r>
          </w:p>
        </w:tc>
      </w:tr>
      <w:tr>
        <w:trPr>
          <w:trHeight w:val="928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29,6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57,9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0</w:t>
            </w:r>
          </w:p>
        </w:tc>
      </w:tr>
      <w:tr>
        <w:trPr>
          <w:trHeight w:val="97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городском округе Ставропольского края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0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5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9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4</w:t>
            </w:r>
          </w:p>
        </w:tc>
      </w:tr>
      <w:tr>
        <w:trPr>
          <w:trHeight w:val="1126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одготовка к отопительному сезону и прохождение осенне-зимнего периода муниципальными учреждениями социальной сферы, находящихся в собственности Новоалександровского городского округа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2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2 206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2 206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892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проведения противопожарных мероприятий в муниципальных учреждениях социальной сферы, находящихся в собственности Новоалександровского городского округа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3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8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9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2</w:t>
            </w:r>
          </w:p>
        </w:tc>
      </w:tr>
      <w:tr>
        <w:trPr>
          <w:trHeight w:val="45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обеспечению пожарной безопасност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3 203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8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9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2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3 203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8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9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2</w:t>
            </w:r>
          </w:p>
        </w:tc>
      </w:tr>
      <w:tr>
        <w:trPr>
          <w:trHeight w:val="1234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рганизация  мероприятий по размещению отходов потребления и отлову безнадзорных животных на территории Новоалександровского городского округа Ставропольского края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4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мероприятия, связанные с санитарным содержанием муниципальных учрежден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4 207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4 207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 00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798,1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49,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2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ый аппарат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4 00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798,1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49,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2</w:t>
            </w:r>
          </w:p>
        </w:tc>
      </w:tr>
      <w:tr>
        <w:trPr>
          <w:trHeight w:val="45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4 00 100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2,3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,0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0</w:t>
            </w:r>
          </w:p>
        </w:tc>
      </w:tr>
      <w:tr>
        <w:trPr>
          <w:trHeight w:val="1126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4 00 100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9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9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0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4 00 100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,5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5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4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4 00 100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7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5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1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4 00 100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65,8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51,9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8</w:t>
            </w:r>
          </w:p>
        </w:tc>
      </w:tr>
      <w:tr>
        <w:trPr>
          <w:trHeight w:val="1078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4 00 100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65,8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51,9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8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1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0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7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0 00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1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0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7</w:t>
            </w:r>
          </w:p>
        </w:tc>
      </w:tr>
      <w:tr>
        <w:trPr>
          <w:trHeight w:val="45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программные расходы в области общегосударственного управления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1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0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7</w:t>
            </w:r>
          </w:p>
        </w:tc>
      </w:tr>
      <w:tr>
        <w:trPr>
          <w:trHeight w:val="100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приобретение и содержание имущества, находящегося в муниципальной собственности, на приобретение в муниципальную собственность  земельных участко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2005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9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9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3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2005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9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9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3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в 2017 году мероприятий по преобразованию муниципальных образован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772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1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1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772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1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1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циональная экономика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5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0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5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0</w:t>
            </w:r>
          </w:p>
        </w:tc>
      </w:tr>
      <w:tr>
        <w:trPr>
          <w:trHeight w:val="1016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Градостроительство, развитие дорожной сети, транспортное обслуживание населения в Новоалександровском городском округе Ставропольского края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0 00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5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0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Дорожное хозяйство и обеспечение безопасности дорожного движения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0 01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5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0</w:t>
            </w:r>
          </w:p>
        </w:tc>
      </w:tr>
      <w:tr>
        <w:trPr>
          <w:trHeight w:val="772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 ремонт автомобильных дорог общего пользования местного значения в границах населенного пункта, обеспечение безопасности дорожного движе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0 01 201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5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0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0 01 201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5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0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15,3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7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3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ищное хозяйство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1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2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3</w:t>
            </w:r>
          </w:p>
        </w:tc>
      </w:tr>
      <w:tr>
        <w:trPr>
          <w:trHeight w:val="926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Модернизация коммунального хозяйства, улучшение условий проживания населения на территории Новоалександровского городского округа Ставропольского края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0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1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2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3</w:t>
            </w:r>
          </w:p>
        </w:tc>
      </w:tr>
      <w:tr>
        <w:trPr>
          <w:trHeight w:val="84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Капитальный ремонт муниципального жилищного фонда, обеспечение жильем граждан, переселяемых из аварийного жилищного фонда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1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1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2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3</w:t>
            </w:r>
          </w:p>
        </w:tc>
      </w:tr>
      <w:tr>
        <w:trPr>
          <w:trHeight w:val="45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капитальный ремонт муниципального жилищного фонд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1 2016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1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2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6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1 2016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1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2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6</w:t>
            </w:r>
          </w:p>
        </w:tc>
      </w:tr>
      <w:tr>
        <w:trPr>
          <w:trHeight w:val="1268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а городского округ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1 202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1 202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мунальное хозяйство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103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Модернизация коммунального хозяйства, улучшение условий проживания населения на территории Новоалександровского городского округа Ставропольского края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0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Содержание и модернизация инженерных сетей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2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, замена водопроводных и канализационных сете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2 2018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2 2018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устройство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41,2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9,7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8</w:t>
            </w:r>
          </w:p>
        </w:tc>
      </w:tr>
      <w:tr>
        <w:trPr>
          <w:trHeight w:val="419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области жилищно-коммунального хозяйств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 0 00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567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мероприятия в области жилищно-коммунального хозяйств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 1 00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63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расходы по благоустройству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 1 00 203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 1 00 203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999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городском округе Ставропольского края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0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Энергосбережение и повышение энергетической эффективности на объектах муниципальных учреждений, находящихся в собственности Новоалександровского городского округа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1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энергосбережению и повышению энергетической эффективности в Новоалександровском районе на период до 2020 год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1 201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1 201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Модернизация коммунального хозяйства, улучшение условий проживания населения на территории Новоалександровского городского округа Ставропольского края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0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13,2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9,7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7</w:t>
            </w:r>
          </w:p>
        </w:tc>
      </w:tr>
      <w:tr>
        <w:trPr>
          <w:trHeight w:val="45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Содержание и модернизация инженерных сетей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2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6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3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7</w:t>
            </w:r>
          </w:p>
        </w:tc>
      </w:tr>
      <w:tr>
        <w:trPr>
          <w:trHeight w:val="217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уличное освещение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2 2025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6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3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7</w:t>
            </w:r>
          </w:p>
        </w:tc>
      </w:tr>
      <w:tr>
        <w:trPr>
          <w:trHeight w:val="56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2 2025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6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3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7</w:t>
            </w:r>
          </w:p>
        </w:tc>
      </w:tr>
      <w:tr>
        <w:trPr>
          <w:trHeight w:val="412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Санитарная очистка и благоустройство территории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7,2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,4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9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сбора и вывоза бытовых отходов и мусор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23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6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6</w:t>
            </w:r>
          </w:p>
        </w:tc>
      </w:tr>
      <w:tr>
        <w:trPr>
          <w:trHeight w:val="72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23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6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6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утилизации и переработки бытовых и промышленных отходо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24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24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зеленение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26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,2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,7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7</w:t>
            </w:r>
          </w:p>
        </w:tc>
      </w:tr>
      <w:tr>
        <w:trPr>
          <w:trHeight w:val="72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26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,2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,7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7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содержание мест захороне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2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2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содержание памятнико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28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28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приобретение и содержание малых архитектурных фор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2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2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содержание общественных туалето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3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3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расходы по благоустройству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 0 03 20310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8</w:t>
            </w:r>
          </w:p>
        </w:tc>
      </w:tr>
      <w:tr>
        <w:trPr>
          <w:trHeight w:val="72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 0 03 20310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8</w:t>
            </w:r>
          </w:p>
        </w:tc>
      </w:tr>
      <w:tr>
        <w:trPr>
          <w:trHeight w:val="42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противоклещевую обработку территор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 0 03 20320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 0 03 20320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содержание тротуаров и дорожек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34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34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игорополисский территориальный отдел администрации Новоалександровского городского округа Ставропольского кра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77,8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549,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1</w:t>
            </w:r>
          </w:p>
        </w:tc>
      </w:tr>
      <w:tr>
        <w:trPr>
          <w:trHeight w:val="241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439,5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36,7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6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312,5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36,7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9</w:t>
            </w:r>
          </w:p>
        </w:tc>
      </w:tr>
      <w:tr>
        <w:trPr>
          <w:trHeight w:val="90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городском округе Ставропольского края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0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,6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4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одготовка к отопительному сезону и прохождение осенне-зимнего периода муниципальными учреждениями социальной сферы, находящихся в собственности Новоалександровского городского округа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2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2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2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2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2 206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2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2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2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2 206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2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2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2</w:t>
            </w:r>
          </w:p>
        </w:tc>
      </w:tr>
      <w:tr>
        <w:trPr>
          <w:trHeight w:val="418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проведения противопожарных мероприятий в муниципальных учреждениях социальной сферы, находящихся в собственности Новоалександровского городского округа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3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8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обеспечению пожарной безопасност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3 203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8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471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3 203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8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рганизация  мероприятий по размещению отходов потребления и отлову безнадзорных животных на территории Новоалександровского городского округа Ставропольского края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4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6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7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мероприятия, связанные с санитарным содержанием муниципальных учрежден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4 207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6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7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4 207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6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7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 00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168,8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79,3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1</w:t>
            </w:r>
          </w:p>
        </w:tc>
      </w:tr>
      <w:tr>
        <w:trPr>
          <w:trHeight w:val="237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ый аппарат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4 00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168,8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79,3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1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4 00 100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28,7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6,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0</w:t>
            </w:r>
          </w:p>
        </w:tc>
      </w:tr>
      <w:tr>
        <w:trPr>
          <w:trHeight w:val="11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4 00 100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5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9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9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4 00 100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30,3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8,8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2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4 00 100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8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</w:t>
            </w:r>
          </w:p>
        </w:tc>
      </w:tr>
      <w:tr>
        <w:trPr>
          <w:trHeight w:val="45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4 00 100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40,0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03,3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9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4 00 100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40,0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03,3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9</w:t>
            </w:r>
          </w:p>
        </w:tc>
      </w:tr>
      <w:tr>
        <w:trPr>
          <w:trHeight w:val="271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,0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0 00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,0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программные расходы в области общегосударственного управления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,0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приобретение и содержание имущества, находящегося в муниципальной собственности, на приобретение в муниципальную собственность  земельных участко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2005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,0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2005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,0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67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циональная экономика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70,3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,5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1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00,4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6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Градостроительство, развитие дорожной сети, транспортное обслуживание населения в Новоалександровском городском округе Ставропольского края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0 00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00,4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6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</w:t>
            </w:r>
          </w:p>
        </w:tc>
      </w:tr>
      <w:tr>
        <w:trPr>
          <w:trHeight w:val="45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Дорожное хозяйство и обеспечение безопасности дорожного движения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0 01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00,4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6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 ремонт автомобильных дорог общего пользования местного значения в границах населенного пункта, обеспечение безопасности дорожного движе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0 01 201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00,4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6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</w:t>
            </w:r>
          </w:p>
        </w:tc>
      </w:tr>
      <w:tr>
        <w:trPr>
          <w:trHeight w:val="64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0 01 201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00,4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6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</w:t>
            </w:r>
          </w:p>
        </w:tc>
      </w:tr>
      <w:tr>
        <w:trPr>
          <w:trHeight w:val="436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9,8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,9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Обеспечение безопасных условий проживания на территории Новоалександровского городского округа Ставропольского края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0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9,8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,9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видеонаблюдением объектов социальной сферы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1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9,8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,9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45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на поддержку народных дружин из числа членов казачьих обществ, участвующих в охране общественного порядк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1 6004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9,8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,9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502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1 6004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9,8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,9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27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489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10,5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4</w:t>
            </w:r>
          </w:p>
        </w:tc>
      </w:tr>
      <w:tr>
        <w:trPr>
          <w:trHeight w:val="273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ищное хозяйство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Модернизация коммунального хозяйства, улучшение условий проживания населения на территории Новоалександровского городского округа Ставропольского края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0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Капитальный ремонт муниципального жилищного фонда, обеспечение жильем граждан, переселяемых из аварийного жилищного фонда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1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а городского округ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1 202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1 202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1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мунальное хозяйство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984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Модернизация коммунального хозяйства, улучшение условий проживания населения на территории Новоалександровского городского округа Ставропольского края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0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Содержание и модернизация инженерных сетей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2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, замена водопроводных и канализационных сете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2 2018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2 2018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323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устройство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378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10,5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8</w:t>
            </w:r>
          </w:p>
        </w:tc>
      </w:tr>
      <w:tr>
        <w:trPr>
          <w:trHeight w:val="284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области жилищно-коммунального хозяйств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 0 00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4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мероприятия в области жилищно-коммунального хозяйств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 1 00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69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расходы по благоустройству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 1 00 203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 1 00 203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городском округе Ставропольского края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0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98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Энергосбережение и повышение энергетической эффективности на объектах муниципальных учреждений, находящихся в собственности Новоалександровского городского округа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1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842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энергосбережению и повышению энергетической эффективности в Новоалександровском районе на период до 2020 год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1 201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1 201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Модернизация коммунального хозяйства, улучшение условий проживания населения на территории Новоалександровского городского округа Ставропольского края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0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337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10,5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3</w:t>
            </w:r>
          </w:p>
        </w:tc>
      </w:tr>
      <w:tr>
        <w:trPr>
          <w:trHeight w:val="49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Содержание и модернизация инженерных сетей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2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,3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0</w:t>
            </w:r>
          </w:p>
        </w:tc>
      </w:tr>
      <w:tr>
        <w:trPr>
          <w:trHeight w:val="2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уличное освещение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2 2025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,3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0</w:t>
            </w:r>
          </w:p>
        </w:tc>
      </w:tr>
      <w:tr>
        <w:trPr>
          <w:trHeight w:val="45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2 2025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,3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0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Санитарная очистка и благоустройство территории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07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30,1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8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сбора и вывоза бытовых отходов и мусор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23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23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521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утилизации и переработки бытовых и промышленных отходо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24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557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24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81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зеленение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26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77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9,9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3</w:t>
            </w:r>
          </w:p>
        </w:tc>
      </w:tr>
      <w:tr>
        <w:trPr>
          <w:trHeight w:val="45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26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77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9,9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3</w:t>
            </w:r>
          </w:p>
        </w:tc>
      </w:tr>
      <w:tr>
        <w:trPr>
          <w:trHeight w:val="266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содержание мест захороне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2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,9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2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2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,9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2</w:t>
            </w:r>
          </w:p>
        </w:tc>
      </w:tr>
      <w:tr>
        <w:trPr>
          <w:trHeight w:val="277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содержание памятнико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28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6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0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28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6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0</w:t>
            </w:r>
          </w:p>
        </w:tc>
      </w:tr>
      <w:tr>
        <w:trPr>
          <w:trHeight w:val="45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приобретение и содержание малых архитектурных фор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2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2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содержание общественных туалето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3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9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3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3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9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3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расходы по благоустройству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3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,8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3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,8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противоклещевую обработку территор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 0 03 20320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3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 0 03 20320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3</w:t>
            </w:r>
          </w:p>
        </w:tc>
      </w:tr>
      <w:tr>
        <w:trPr>
          <w:trHeight w:val="45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содержание тротуаров и дорожек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34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,9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9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34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,9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9</w:t>
            </w:r>
          </w:p>
        </w:tc>
      </w:tr>
      <w:tr>
        <w:trPr>
          <w:trHeight w:val="30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ультура, кинематография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78,9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95,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2</w:t>
            </w:r>
          </w:p>
        </w:tc>
      </w:tr>
      <w:tr>
        <w:trPr>
          <w:trHeight w:val="2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78,9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95,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2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культуры Новоалександровского городского округа Ставропольского края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0 00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78,9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95,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2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рганизация культурно-досуговой деятельности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0 01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78,9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95,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2</w:t>
            </w:r>
          </w:p>
        </w:tc>
      </w:tr>
      <w:tr>
        <w:trPr>
          <w:trHeight w:val="463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по строительному контролю объектов муниципальной собственност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0 01 206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2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0 01 206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2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проектов развития территорий муниципальных образований, основанных на местных инициативах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0 01 S64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4,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4,5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66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0 01 S64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4,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4,5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проектов развития территорий муниципальных образований, основанных на местных инициативах, за счет внебюджетных источнико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0 01 G64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35,1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20,6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4</w:t>
            </w:r>
          </w:p>
        </w:tc>
      </w:tr>
      <w:tr>
        <w:trPr>
          <w:trHeight w:val="66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0 01 G64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35,1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20,6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4</w:t>
            </w:r>
          </w:p>
        </w:tc>
      </w:tr>
      <w:tr>
        <w:trPr>
          <w:trHeight w:val="519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малиновский территориальный отдел администрации Новоалександровского городского округа Ставропольского кра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227,3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16,3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5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685,6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1,5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4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675,7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07,7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4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городском округе Ставропольского края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0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9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7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одготовка к отопительному сезону и прохождение осенне-зимнего периода муниципальными учреждениями социальной сферы, находящихся в собственности Новоалександровского городского округа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2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2 206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2 206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проведения противопожарных мероприятий в муниципальных учреждениях социальной сферы, находящихся в собственности Новоалександровского городского округа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3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8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3</w:t>
            </w:r>
          </w:p>
        </w:tc>
      </w:tr>
      <w:tr>
        <w:trPr>
          <w:trHeight w:val="42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обеспечению пожарной безопасност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3 203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8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3</w:t>
            </w:r>
          </w:p>
        </w:tc>
      </w:tr>
      <w:tr>
        <w:trPr>
          <w:trHeight w:val="66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3 203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8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3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рганизация  мероприятий по размещению отходов потребления и отлову безнадзорных животных на территории Новоалександровского городского округа Ставропольского края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4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мероприятия, связанные с санитарным содержанием муниципальных учрежден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4 207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</w:tr>
      <w:tr>
        <w:trPr>
          <w:trHeight w:val="69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4 207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 00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647,8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01,7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6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ый аппарат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4 00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647,8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01,7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6</w:t>
            </w:r>
          </w:p>
        </w:tc>
      </w:tr>
      <w:tr>
        <w:trPr>
          <w:trHeight w:val="403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4 00 100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1,9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3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7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4 00 100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9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5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6</w:t>
            </w:r>
          </w:p>
        </w:tc>
      </w:tr>
      <w:tr>
        <w:trPr>
          <w:trHeight w:val="70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4 00 100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6,1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6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5</w:t>
            </w:r>
          </w:p>
        </w:tc>
      </w:tr>
      <w:tr>
        <w:trPr>
          <w:trHeight w:val="151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4 00 100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9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4 00 100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65,8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11,3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6</w:t>
            </w:r>
          </w:p>
        </w:tc>
      </w:tr>
      <w:tr>
        <w:trPr>
          <w:trHeight w:val="90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4 00 100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65,8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11,3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6</w:t>
            </w:r>
          </w:p>
        </w:tc>
      </w:tr>
      <w:tr>
        <w:trPr>
          <w:trHeight w:val="263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9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7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0 00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9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7</w:t>
            </w:r>
          </w:p>
        </w:tc>
      </w:tr>
      <w:tr>
        <w:trPr>
          <w:trHeight w:val="417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программные расходы в области общегосударственного управления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9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7</w:t>
            </w:r>
          </w:p>
        </w:tc>
      </w:tr>
      <w:tr>
        <w:trPr>
          <w:trHeight w:val="99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приобретение и содержание имущества, находящегося в муниципальной собственности, на приобретение в муниципальную собственность  земельных участко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2005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1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67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2005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1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в 2017 году мероприятий по преобразованию муниципальных образован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772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70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772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77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циональная экономика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1,6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8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3</w:t>
            </w:r>
          </w:p>
        </w:tc>
      </w:tr>
      <w:tr>
        <w:trPr>
          <w:trHeight w:val="281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1,6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8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3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Градостроительство, развитие дорожной сети, транспортное обслуживание населения в Новоалександровском городском округе Ставропольского края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0 00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1,6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8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3</w:t>
            </w:r>
          </w:p>
        </w:tc>
      </w:tr>
      <w:tr>
        <w:trPr>
          <w:trHeight w:val="624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Дорожное хозяйство и обеспечение безопасности дорожного движения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0 01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1,6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8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3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 ремонт автомобильных дорог общего пользования местного значения в границах населенного пункта, обеспечение безопасности дорожного движе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0 01 201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1,6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8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3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0 01 201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1,6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8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3</w:t>
            </w:r>
          </w:p>
        </w:tc>
      </w:tr>
      <w:tr>
        <w:trPr>
          <w:trHeight w:val="257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,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2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ищное хозяйство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Модернизация коммунального хозяйства, улучшение условий проживания населения на территории Новоалександровского городского округа Ставропольского края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0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807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Капитальный ремонт муниципального жилищного фонда, обеспечение жильем граждан, переселяемых из аварийного жилищного фонда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1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а городского округ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1 202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1 202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мунальное хозяйство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Модернизация коммунального хозяйства, улучшение условий проживания населения на территории Новоалександровского городского округа Ставропольского края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0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Содержание и модернизация инженерных сетей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2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, замена водопроводных и канализационных сете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2 2018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2 2018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устройство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4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,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6</w:t>
            </w:r>
          </w:p>
        </w:tc>
      </w:tr>
      <w:tr>
        <w:trPr>
          <w:trHeight w:val="407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области жилищно-коммунального хозяйств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 0 00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мероприятия в области жилищно-коммунального хозяйств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 1 00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319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расходы по благоустройству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 1 00 203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 1 00 203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городском округе Ставропольского края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0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Энергосбережение и повышение энергетической эффективности на объектах муниципальных учреждений, находящихся в собственности Новоалександровского городского округа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1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энергосбережению и повышению энергетической эффективности в Новоалександровском районе на период до 2020 год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1 201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1 201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Модернизация коммунального хозяйства, улучшение условий проживания населения на территории Новоалександровского городского округа Ставропольского края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0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,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3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Содержание и модернизация инженерных сетей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2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7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4</w:t>
            </w:r>
          </w:p>
        </w:tc>
      </w:tr>
      <w:tr>
        <w:trPr>
          <w:trHeight w:val="213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уличное освещение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2 2025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7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4</w:t>
            </w:r>
          </w:p>
        </w:tc>
      </w:tr>
      <w:tr>
        <w:trPr>
          <w:trHeight w:val="556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2 2025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7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4</w:t>
            </w:r>
          </w:p>
        </w:tc>
      </w:tr>
      <w:tr>
        <w:trPr>
          <w:trHeight w:val="439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Санитарная очистка и благоустройство территории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2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,2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2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сбора и вывоза бытовых отходов и мусор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23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7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9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23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7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9</w:t>
            </w:r>
          </w:p>
        </w:tc>
      </w:tr>
      <w:tr>
        <w:trPr>
          <w:trHeight w:val="477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утилизации и переработки бытовых и промышленных отходо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24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24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81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зеленение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26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5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4</w:t>
            </w:r>
          </w:p>
        </w:tc>
      </w:tr>
      <w:tr>
        <w:trPr>
          <w:trHeight w:val="75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26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5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4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содержание мест захороне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2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2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содержание памятнико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28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28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приобретение и содержание малых архитектурных фор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2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2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409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содержание общественных туалето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3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3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расходы по благоустройству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3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8</w:t>
            </w:r>
          </w:p>
        </w:tc>
      </w:tr>
      <w:tr>
        <w:trPr>
          <w:trHeight w:val="72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3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8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противоклещевую обработку территор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 0 03 20320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 0 03 20320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97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содержание тротуаров и дорожек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34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34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снозоринский территориальный отдел администрации Новоалександровского городского округа Ставропольского кра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645,2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73,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8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01,6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75,0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9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775,5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50,9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5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городском округе Ставропольского края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0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4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одготовка к отопительному сезону и прохождение осенне-зимнего периода муниципальными учреждениями социальной сферы, находящихся в собственности Новоалександровского городского округа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2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2 206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2 206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проведения противопожарных мероприятий в муниципальных учреждениях социальной сферы, находящихся в собственности Новоалександровского городского округа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3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8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473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обеспечению пожарной безопасност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3 203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8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3 203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8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рганизация  мероприятий по размещению отходов потребления и отлову безнадзорных животных на территории Новоалександровского городского округа Ставропольского края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4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мероприятия, связанные с санитарным содержанием муниципальных учрежден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4 207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4 207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 00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735,1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50,9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1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ый аппарат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4 00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735,1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50,9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1</w:t>
            </w:r>
          </w:p>
        </w:tc>
      </w:tr>
      <w:tr>
        <w:trPr>
          <w:trHeight w:val="219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4 00 100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9,2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,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5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4 00 100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9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5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6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4 00 100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9,2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,5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7</w:t>
            </w:r>
          </w:p>
        </w:tc>
      </w:tr>
      <w:tr>
        <w:trPr>
          <w:trHeight w:val="29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4 00 100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0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564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4 00 100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65,8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8,8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6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4 00 100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65,8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8,8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6</w:t>
            </w:r>
          </w:p>
        </w:tc>
      </w:tr>
      <w:tr>
        <w:trPr>
          <w:trHeight w:val="291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1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4</w:t>
            </w:r>
          </w:p>
        </w:tc>
      </w:tr>
      <w:tr>
        <w:trPr>
          <w:trHeight w:val="564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0 00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1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4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программные расходы в области общегосударственного управления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1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4</w:t>
            </w:r>
          </w:p>
        </w:tc>
      </w:tr>
      <w:tr>
        <w:trPr>
          <w:trHeight w:val="592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гарантий муниципальных служащих в соответствии с действующим законодательство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1005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8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8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1005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8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8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приобретение и содержание имущества, находящегося в муниципальной собственности, на приобретение в муниципальную собственность  земельных участко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2005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3</w:t>
            </w:r>
          </w:p>
        </w:tc>
      </w:tr>
      <w:tr>
        <w:trPr>
          <w:trHeight w:val="219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2005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3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в 2017 году мероприятий по преобразованию муниципальных образован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772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7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7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70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772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7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7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134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циональная экономика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,2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2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,2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2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Градостроительство, развитие дорожной сети, транспортное обслуживание населения в Новоалександровском городском округе Ставропольского края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0 00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,2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2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Дорожное хозяйство и обеспечение безопасности дорожного движения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0 01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,2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2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 ремонт автомобильных дорог общего пользования местного значения в границах населенного пункта, обеспечение безопасности дорожного движе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0 01 201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,2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2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0 01 201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,2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2</w:t>
            </w:r>
          </w:p>
        </w:tc>
      </w:tr>
      <w:tr>
        <w:trPr>
          <w:trHeight w:val="26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417,3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4,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9</w:t>
            </w:r>
          </w:p>
        </w:tc>
      </w:tr>
      <w:tr>
        <w:trPr>
          <w:trHeight w:val="25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ищное хозяйство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2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996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Модернизация коммунального хозяйства, улучшение условий проживания населения на территории Новоалександровского городского округа Ставропольского края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0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2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Капитальный ремонт муниципального жилищного фонда, обеспечение жильем граждан, переселяемых из аварийного жилищного фонда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1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2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369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капитальный ремонт муниципального жилищного фонд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1 2016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1 2016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а городского округ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1 202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1 202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мунальное хозяйство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Модернизация коммунального хозяйства, улучшение условий проживания населения на территории Новоалександровского городского округа Ставропольского края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0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329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Содержание и модернизация инженерных сетей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2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, замена водопроводных и канализационных сете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2 2018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2 2018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307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устройство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385,1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4,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0</w:t>
            </w:r>
          </w:p>
        </w:tc>
      </w:tr>
      <w:tr>
        <w:trPr>
          <w:trHeight w:val="4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области жилищно-коммунального хозяйств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 0 00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403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мероприятия в области жилищно-коммунального хозяйств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 1 00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81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расходы по благоустройству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 1 00 203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 1 00 203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городском округе Ставропольского края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0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Энергосбережение и повышение энергетической эффективности на объектах муниципальных учреждений, находящихся в собственности Новоалександровского городского округа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1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энергосбережению и повышению энергетической эффективности в Новоалександровском районе на период до 2020 год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1 201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1 201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Модернизация коммунального хозяйства, улучшение условий проживания населения на территории Новоалександровского городского округа Ставропольского края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0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356,1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4,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1</w:t>
            </w:r>
          </w:p>
        </w:tc>
      </w:tr>
      <w:tr>
        <w:trPr>
          <w:trHeight w:val="459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Содержание и модернизация инженерных сетей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2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6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,1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5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уличное освещение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2 2025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6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,1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5</w:t>
            </w:r>
          </w:p>
        </w:tc>
      </w:tr>
      <w:tr>
        <w:trPr>
          <w:trHeight w:val="61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2 2025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6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,1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5</w:t>
            </w:r>
          </w:p>
        </w:tc>
      </w:tr>
      <w:tr>
        <w:trPr>
          <w:trHeight w:val="36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Санитарная очистка и благоустройство территории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920,1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1,8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3</w:t>
            </w:r>
          </w:p>
        </w:tc>
      </w:tr>
      <w:tr>
        <w:trPr>
          <w:trHeight w:val="412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сбора и вывоза бытовых отходов и мусор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23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546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23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утилизации и переработки бытовых и промышленных отходо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24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24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171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зеленение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26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,9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26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,9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содержание мест захороне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2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9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</w:t>
            </w:r>
          </w:p>
        </w:tc>
      </w:tr>
      <w:tr>
        <w:trPr>
          <w:trHeight w:val="596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2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9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</w:t>
            </w:r>
          </w:p>
        </w:tc>
      </w:tr>
      <w:tr>
        <w:trPr>
          <w:trHeight w:val="29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содержание памятнико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28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9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5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28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9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5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приобретение и содержание малых архитектурных фор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2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2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479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содержание общественных туалето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3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3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расходы по благоустройству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3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0</w:t>
            </w:r>
          </w:p>
        </w:tc>
      </w:tr>
      <w:tr>
        <w:trPr>
          <w:trHeight w:val="61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3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0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противоклещевую обработку территор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 0 03 20320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 0 03 20320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23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содержание тротуаров и дорожек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34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34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по строительному контролю объектов муниципальной собственност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6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1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6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1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08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проектов развития территорий муниципальных образований, основанных на местных инициативах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S64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9,9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511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S64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9,9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проектов развития территорий муниципальных образований, основанных на местных инициативах, за счет внебюджетных источнико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G64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2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14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G64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2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сночервонный территориальный отдел администрации Новоалександровского городского округа Ставропольского кра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484,4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123,4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5</w:t>
            </w:r>
          </w:p>
        </w:tc>
      </w:tr>
      <w:tr>
        <w:trPr>
          <w:trHeight w:val="194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715,6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09,4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5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715,6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09,4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5</w:t>
            </w:r>
          </w:p>
        </w:tc>
      </w:tr>
      <w:tr>
        <w:trPr>
          <w:trHeight w:val="45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городском округе Ставропольского края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0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8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1</w:t>
            </w:r>
          </w:p>
        </w:tc>
      </w:tr>
      <w:tr>
        <w:trPr>
          <w:trHeight w:val="45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одготовка к отопительному сезону и прохождение осенне-зимнего периода муниципальными учреждениями социальной сферы, находящихся в собственности Новоалександровского городского округа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2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3</w:t>
            </w:r>
          </w:p>
        </w:tc>
      </w:tr>
      <w:tr>
        <w:trPr>
          <w:trHeight w:val="55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2 206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3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2 206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3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проведения противопожарных мероприятий в муниципальных учреждениях социальной сферы, находящихся в собственности Новоалександровского городского округа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3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8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обеспечению пожарной безопасност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3 203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8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3 203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8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рганизация  мероприятий по размещению отходов потребления и отлову безнадзорных животных на территории Новоалександровского городского округа Ставропольского края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4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4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мероприятия, связанные с санитарным содержанием муниципальных учрежден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4 207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4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4 207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4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 00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691,8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03,7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7</w:t>
            </w:r>
          </w:p>
        </w:tc>
      </w:tr>
      <w:tr>
        <w:trPr>
          <w:trHeight w:val="266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ый аппарат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4 00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691,8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03,7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7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4 00 100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5,9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,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0</w:t>
            </w:r>
          </w:p>
        </w:tc>
      </w:tr>
      <w:tr>
        <w:trPr>
          <w:trHeight w:val="45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4 00 100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9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5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6</w:t>
            </w:r>
          </w:p>
        </w:tc>
      </w:tr>
      <w:tr>
        <w:trPr>
          <w:trHeight w:val="45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4 00 100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5,9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,2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1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4 00 100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0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4 00 100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65,8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41,6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0</w:t>
            </w:r>
          </w:p>
        </w:tc>
      </w:tr>
      <w:tr>
        <w:trPr>
          <w:trHeight w:val="45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4 00 100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65,8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41,6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0</w:t>
            </w:r>
          </w:p>
        </w:tc>
      </w:tr>
      <w:tr>
        <w:trPr>
          <w:trHeight w:val="287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циональная экономика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9,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8,5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2</w:t>
            </w:r>
          </w:p>
        </w:tc>
      </w:tr>
      <w:tr>
        <w:trPr>
          <w:trHeight w:val="277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9,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8,5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2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Градостроительство, развитие дорожной сети, транспортное обслуживание населения в Новоалександровском городском округе Ставропольского края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0 00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9,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8,5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2</w:t>
            </w:r>
          </w:p>
        </w:tc>
      </w:tr>
      <w:tr>
        <w:trPr>
          <w:trHeight w:val="447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Дорожное хозяйство и обеспечение безопасности дорожного движения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0 01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9,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8,5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2</w:t>
            </w:r>
          </w:p>
        </w:tc>
      </w:tr>
      <w:tr>
        <w:trPr>
          <w:trHeight w:val="724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 ремонт автомобильных дорог общего пользования местного значения в границах населенного пункта, обеспечение безопасности дорожного движе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0 01 201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9,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8,5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2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0 01 201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9,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8,5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2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05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,7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</w:tr>
      <w:tr>
        <w:trPr>
          <w:trHeight w:val="153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ищное хозяйство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Модернизация коммунального хозяйства, улучшение условий проживания населения на территории Новоалександровского городского округа Ставропольского края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0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Капитальный ремонт муниципального жилищного фонда, обеспечение жильем граждан, переселяемых из аварийного жилищного фонда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1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а городского округ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1 202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1 202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устройство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88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,7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5</w:t>
            </w:r>
          </w:p>
        </w:tc>
      </w:tr>
      <w:tr>
        <w:trPr>
          <w:trHeight w:val="321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области жилищно-коммунального хозяйств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 0 00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369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мероприятия в области жилищно-коммунального хозяйств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 1 00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расходы по благоустройству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 1 00 203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 1 00 203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городском округе Ставропольского края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0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Энергосбережение и повышение энергетической эффективности на объектах муниципальных учреждений, находящихся в собственности Новоалександровского городского округа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1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энергосбережению и повышению энергетической эффективности в Новоалександровском районе на период до 2020 год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1 201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1 201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Модернизация коммунального хозяйства, улучшение условий проживания населения на территории Новоалександровского городского округа Ставропольского края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0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2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6,7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4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Содержание и модернизация инженерных сетей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2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3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,7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8</w:t>
            </w:r>
          </w:p>
        </w:tc>
      </w:tr>
      <w:tr>
        <w:trPr>
          <w:trHeight w:val="299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уличное освещение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2 2025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3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,7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8</w:t>
            </w:r>
          </w:p>
        </w:tc>
      </w:tr>
      <w:tr>
        <w:trPr>
          <w:trHeight w:val="544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2 2025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3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,7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8</w:t>
            </w:r>
          </w:p>
        </w:tc>
      </w:tr>
      <w:tr>
        <w:trPr>
          <w:trHeight w:val="411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Санитарная очистка и благоустройство территории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,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1</w:t>
            </w:r>
          </w:p>
        </w:tc>
      </w:tr>
      <w:tr>
        <w:trPr>
          <w:trHeight w:val="417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сбора и вывоза бытовых отходов и мусор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23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23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утилизации и переработки бытовых и промышленных отходо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24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24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зеленение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26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2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8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26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2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8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содержание мест захороне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2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2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3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содержание памятнико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28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28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361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приобретение и содержание малых архитектурных фор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2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2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содержание общественных туалето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3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3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0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расходы по благоустройству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3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8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0</w:t>
            </w:r>
          </w:p>
        </w:tc>
      </w:tr>
      <w:tr>
        <w:trPr>
          <w:trHeight w:val="73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3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8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0</w:t>
            </w:r>
          </w:p>
        </w:tc>
      </w:tr>
      <w:tr>
        <w:trPr>
          <w:trHeight w:val="3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противоклещевую обработку территор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 0 03 20320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 0 03 20320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содержание тротуаров и дорожек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34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34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Формирование современной городской среды на территории Новоалександровского городского округа» на 2018-2023 год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00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одготовка дизайн проектов территорий, приобретение малых архитектурных форм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03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593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готовление дизайн - проектов в рамках реализации мероприятий комфортной городской сред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03 201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559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03 201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69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4,6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93,6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6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ссовый спорт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4,6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93,6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6</w:t>
            </w:r>
          </w:p>
        </w:tc>
      </w:tr>
      <w:tr>
        <w:trPr>
          <w:trHeight w:val="758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Повышение роли физической культуры и спорта в Новоалександровском городском округе Ставропольского края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0 00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4,6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93,6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6</w:t>
            </w:r>
          </w:p>
        </w:tc>
      </w:tr>
      <w:tr>
        <w:trPr>
          <w:trHeight w:val="45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Реализация мероприятий по развитию физической культуры и спорта в Новоалександровском городском округе Ставропольского края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0 01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4,6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93,6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6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проектов развития территорий муниципальных образований, основанных на местных инициативах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0 01 S64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0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89,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6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0 01 S64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0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89,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6</w:t>
            </w:r>
          </w:p>
        </w:tc>
      </w:tr>
      <w:tr>
        <w:trPr>
          <w:trHeight w:val="45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проектов развития территорий муниципальных образований, основанных на местных инициативах, за счет внебюджетных источнико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0 01 G64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,6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,6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0 01 G64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,6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,6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70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садовый территориальный отдел администрации Новоалександровского городского округа Ставропольского кра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661,9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712,4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7</w:t>
            </w:r>
          </w:p>
        </w:tc>
      </w:tr>
      <w:tr>
        <w:trPr>
          <w:trHeight w:val="217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649,0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33,0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0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624,8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32,9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4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городском округе Ставропольского края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0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8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4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одготовка к отопительному сезону и прохождение осенне-зимнего периода муниципальными учреждениями социальной сферы, находящихся в собственности Новоалександровского городского округа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2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2 206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2 206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проведения противопожарных мероприятий в муниципальных учреждениях социальной сферы, находящихся в собственности Новоалександровского городского округа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3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8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обеспечению пожарной безопасност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3 203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8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3 203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8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рганизация  мероприятий по размещению отходов потребления и отлову безнадзорных животных на территории Новоалександровского городского округа Ставропольского края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4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4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мероприятия, связанные с санитарным содержанием муниципальных учрежден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4 207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4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4 207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4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 00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600,9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28,5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5</w:t>
            </w:r>
          </w:p>
        </w:tc>
      </w:tr>
      <w:tr>
        <w:trPr>
          <w:trHeight w:val="191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ый аппарат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4 00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600,9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28,5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5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4 00 100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5,0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3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8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4 00 100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9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5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6</w:t>
            </w:r>
          </w:p>
        </w:tc>
      </w:tr>
      <w:tr>
        <w:trPr>
          <w:trHeight w:val="45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4 00 100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,3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8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5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4 00 100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4 00 100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65,8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5,1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8</w:t>
            </w:r>
          </w:p>
        </w:tc>
      </w:tr>
      <w:tr>
        <w:trPr>
          <w:trHeight w:val="11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4 00 100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65,8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5,1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8</w:t>
            </w:r>
          </w:p>
        </w:tc>
      </w:tr>
      <w:tr>
        <w:trPr>
          <w:trHeight w:val="251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2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0 00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2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</w:tr>
      <w:tr>
        <w:trPr>
          <w:trHeight w:val="418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программные расходы в области общегосударственного управления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2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приобретение и содержание имущества, находящегося в муниципальной собственности, на приобретение в муниципальную собственность  земельных участко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2005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2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2005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2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</w:tr>
      <w:tr>
        <w:trPr>
          <w:trHeight w:val="267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циональная экономика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,4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9</w:t>
            </w:r>
          </w:p>
        </w:tc>
      </w:tr>
      <w:tr>
        <w:trPr>
          <w:trHeight w:val="271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,4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9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Градостроительство, развитие дорожной сети, транспортное обслуживание населения в Новоалександровском городском округе Ставропольского края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0 00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,4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9</w:t>
            </w:r>
          </w:p>
        </w:tc>
      </w:tr>
      <w:tr>
        <w:trPr>
          <w:trHeight w:val="629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Дорожное хозяйство и обеспечение безопасности дорожного движения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0 01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,4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9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 ремонт автомобильных дорог общего пользования местного значения в границах населенного пункта, обеспечение безопасности дорожного движе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0 01 201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,4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9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0 01 201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,4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9</w:t>
            </w:r>
          </w:p>
        </w:tc>
      </w:tr>
      <w:tr>
        <w:trPr>
          <w:trHeight w:val="106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761,5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649,3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4</w:t>
            </w:r>
          </w:p>
        </w:tc>
      </w:tr>
      <w:tr>
        <w:trPr>
          <w:trHeight w:val="193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ищное хозяйство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1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Модернизация коммунального хозяйства, улучшение условий проживания населения на территории Новоалександровского городского округа Ставропольского края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0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1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Капитальный ремонт муниципального жилищного фонда, обеспечение жильем граждан, переселяемых из аварийного жилищного фонда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1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1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447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капитальный ремонт муниципального жилищного фонд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1 2016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1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1 2016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1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а городского округ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1 202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55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1 202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16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мунальное хозяйство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Модернизация коммунального хозяйства, улучшение условий проживания населения на территории Новоалександровского городского округа Ставропольского края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0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Содержание и модернизация инженерных сетей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2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467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, замена водопроводных и канализационных сете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2 2018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559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2 2018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69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устройство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720,3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649,3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2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области жилищно-коммунального хозяйств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 0 00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418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мероприятия в области жилищно-коммунального хозяйств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 1 00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расходы по благоустройству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 1 00 203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55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 1 00 203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городском округе Ставропольского края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0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Энергосбережение и повышение энергетической эффективности на объектах муниципальных учреждений, находящихся в собственности Новоалександровского городского округа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1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824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энергосбережению и повышению энергетической эффективности в Новоалександровском районе на период до 2020 год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1 201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1 201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Модернизация коммунального хозяйства, улучшение условий проживания населения на территории Новоалександровского городского округа Ставропольского края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0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693,3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649,3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7</w:t>
            </w:r>
          </w:p>
        </w:tc>
      </w:tr>
      <w:tr>
        <w:trPr>
          <w:trHeight w:val="489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Содержание и модернизация инженерных сетей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2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5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9</w:t>
            </w:r>
          </w:p>
        </w:tc>
      </w:tr>
      <w:tr>
        <w:trPr>
          <w:trHeight w:val="269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уличное освещение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2 2025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5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9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2 2025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5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9</w:t>
            </w:r>
          </w:p>
        </w:tc>
      </w:tr>
      <w:tr>
        <w:trPr>
          <w:trHeight w:val="297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Санитарная очистка и благоустройство территории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424,3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68,8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сбора и вывоза бытовых отходов и мусор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23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23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утилизации и переработки бытовых и промышленных отходо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24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59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24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зеленение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26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,6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,4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3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26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,6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,4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3</w:t>
            </w:r>
          </w:p>
        </w:tc>
      </w:tr>
      <w:tr>
        <w:trPr>
          <w:trHeight w:val="256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содержание памятнико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28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44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28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467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приобретение и содержание малых архитектурных фор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2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2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184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расходы по благоустройству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3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3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2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3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3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2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противоклещевую обработку территор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 0 03 20320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5</w:t>
            </w:r>
          </w:p>
        </w:tc>
      </w:tr>
      <w:tr>
        <w:trPr>
          <w:trHeight w:val="56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 0 03 20320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5</w:t>
            </w:r>
          </w:p>
        </w:tc>
      </w:tr>
      <w:tr>
        <w:trPr>
          <w:trHeight w:val="27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содержание тротуаров и дорожек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34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34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проектов развития территорий муниципальных образований, основанных на местных инициативах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S64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695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20,0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1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S64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695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20,0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1</w:t>
            </w:r>
          </w:p>
        </w:tc>
      </w:tr>
      <w:tr>
        <w:trPr>
          <w:trHeight w:val="738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проектов развития территорий муниципальных образований, основанных на местных инициативах, за счет внебюджетных источнико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G64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3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3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G64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3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3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558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дужский территориальный отдел администрации Новоалександровского городского округа Ставропольского кра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038,6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1,8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1</w:t>
            </w:r>
          </w:p>
        </w:tc>
      </w:tr>
      <w:tr>
        <w:trPr>
          <w:trHeight w:val="127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744,4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58,3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2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737,5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51,4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1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городском округе Ставропольского края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0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1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8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одготовка к отопительному сезону и прохождение осенне-зимнего периода муниципальными учреждениями социальной сферы, находящихся в собственности Новоалександровского городского округа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2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571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2 206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2 206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проведения противопожарных мероприятий в муниципальных учреждениях социальной сферы, находящихся в собственности Новоалександровского городского округа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3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8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обеспечению пожарной безопасност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3 203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8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3 203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8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115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рганизация  мероприятий по размещению отходов потребления и отлову безнадзорных животных на территории Новоалександровского городского округа Ставропольского края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4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7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мероприятия, связанные с санитарным содержанием муниципальных учрежден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4 207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7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4 207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7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592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 00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687,3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47,0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7</w:t>
            </w:r>
          </w:p>
        </w:tc>
      </w:tr>
      <w:tr>
        <w:trPr>
          <w:trHeight w:val="217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ый аппарат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4 00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687,3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47,0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7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4 00 100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,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7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6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4 00 100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9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2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1</w:t>
            </w:r>
          </w:p>
        </w:tc>
      </w:tr>
      <w:tr>
        <w:trPr>
          <w:trHeight w:val="45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4 00 100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4,7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7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1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4 00 100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8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8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4 00 100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65,8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26,3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3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4 00 100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65,8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26,3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3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9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9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0 00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9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9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программные расходы в области общегосударственного управления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9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9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в 2017 году мероприятий по преобразованию муниципальных образован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772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9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9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772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9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9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циональная экономика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7,8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,8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6</w:t>
            </w:r>
          </w:p>
        </w:tc>
      </w:tr>
      <w:tr>
        <w:trPr>
          <w:trHeight w:val="267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7,8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,8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6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Градостроительство, развитие дорожной сети, транспортное обслуживание населения в Новоалександровском городском округе Ставропольского края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0 00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7,8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,8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6</w:t>
            </w:r>
          </w:p>
        </w:tc>
      </w:tr>
      <w:tr>
        <w:trPr>
          <w:trHeight w:val="45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Дорожное хозяйство и обеспечение безопасности дорожного движения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0 01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7,8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,8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6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 ремонт автомобильных дорог общего пользования местного значения в границах населенного пункта, обеспечение безопасности дорожного движе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0 01 201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7,8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,8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6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0 01 201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7,8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,8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6</w:t>
            </w:r>
          </w:p>
        </w:tc>
      </w:tr>
      <w:tr>
        <w:trPr>
          <w:trHeight w:val="311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76,3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,6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6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ищное хозяйство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Модернизация коммунального хозяйства, улучшение условий проживания населения на территории Новоалександровского городского округа Ставропольского края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0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Капитальный ремонт муниципального жилищного фонда, обеспечение жильем граждан, переселяемых из аварийного жилищного фонда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1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а городского округ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1 202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1 202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устройство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60,3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,6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9</w:t>
            </w:r>
          </w:p>
        </w:tc>
      </w:tr>
      <w:tr>
        <w:trPr>
          <w:trHeight w:val="24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области жилищно-коммунального хозяйств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 0 00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56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мероприятия в области жилищно-коммунального хозяйств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 1 00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расходы по благоустройству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 1 00 203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 1 00 203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городском округе Ставропольского края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0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876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Энергосбережение и повышение энергетической эффективности на объектах муниципальных учреждений, находящихся в собственности Новоалександровского городского округа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1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49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энергосбережению и повышению энергетической эффективности в Новоалександровском районе на период до 2020 год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1 201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1 201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Модернизация коммунального хозяйства, улучшение условий проживания населения на территории Новоалександровского городского округа Ставропольского края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0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32,3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,6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5</w:t>
            </w:r>
          </w:p>
        </w:tc>
      </w:tr>
      <w:tr>
        <w:trPr>
          <w:trHeight w:val="411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Содержание и модернизация инженерных сетей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2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2,3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,2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2</w:t>
            </w:r>
          </w:p>
        </w:tc>
      </w:tr>
      <w:tr>
        <w:trPr>
          <w:trHeight w:val="261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уличное освещение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2 2025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2,3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,2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2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2 2025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2,3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,2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2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Санитарная очистка и благоустройство территории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,4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8</w:t>
            </w:r>
          </w:p>
        </w:tc>
      </w:tr>
      <w:tr>
        <w:trPr>
          <w:trHeight w:val="33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сбора и вывоза бытовых отходов и мусор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23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23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376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утилизации и переработки бытовых и промышленных отходо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24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24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7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зеленение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26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5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7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26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5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7</w:t>
            </w:r>
          </w:p>
        </w:tc>
      </w:tr>
      <w:tr>
        <w:trPr>
          <w:trHeight w:val="30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содержание мест захороне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2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2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163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содержание памятнико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28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4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28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4</w:t>
            </w:r>
          </w:p>
        </w:tc>
      </w:tr>
      <w:tr>
        <w:trPr>
          <w:trHeight w:val="387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приобретение и содержание малых архитектурных фор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2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2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359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содержание общественных туалето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3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5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3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3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5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3</w:t>
            </w:r>
          </w:p>
        </w:tc>
      </w:tr>
      <w:tr>
        <w:trPr>
          <w:trHeight w:val="259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расходы по благоустройству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3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8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1</w:t>
            </w:r>
          </w:p>
        </w:tc>
      </w:tr>
      <w:tr>
        <w:trPr>
          <w:trHeight w:val="559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3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8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1</w:t>
            </w:r>
          </w:p>
        </w:tc>
      </w:tr>
      <w:tr>
        <w:trPr>
          <w:trHeight w:val="276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противоклещевую обработку территор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 0 03 20320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 0 03 20320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содержание тротуаров и дорожек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34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3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5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34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3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5</w:t>
            </w:r>
          </w:p>
        </w:tc>
      </w:tr>
      <w:tr>
        <w:trPr>
          <w:trHeight w:val="45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ольненский территориальный отдел администрации Новоалександровского городского округа Ставропольского кра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130,6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68,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5</w:t>
            </w:r>
          </w:p>
        </w:tc>
      </w:tr>
      <w:tr>
        <w:trPr>
          <w:trHeight w:val="282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281,1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26,6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4</w:t>
            </w:r>
          </w:p>
        </w:tc>
      </w:tr>
      <w:tr>
        <w:trPr>
          <w:trHeight w:val="90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242,4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21,9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8</w:t>
            </w:r>
          </w:p>
        </w:tc>
      </w:tr>
      <w:tr>
        <w:trPr>
          <w:trHeight w:val="896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городском округе Ставропольского края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0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8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3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одготовка к отопительному сезону и прохождение осенне-зимнего периода муниципальными учреждениями социальной сферы, находящихся в собственности Новоалександровского городского округа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2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2 206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2 206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проведения противопожарных мероприятий в муниципальных учреждениях социальной сферы, находящихся в собственности Новоалександровского городского округа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3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8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34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обеспечению пожарной безопасност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3 203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8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56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3 203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8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11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рганизация  мероприятий по размещению отходов потребления и отлову безнадзорных животных на территории Новоалександровского городского округа Ставропольского края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4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3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3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мероприятия, связанные с санитарным содержанием муниципальных учрежден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4 207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3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3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4 207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3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3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 00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217,6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14,3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8</w:t>
            </w:r>
          </w:p>
        </w:tc>
      </w:tr>
      <w:tr>
        <w:trPr>
          <w:trHeight w:val="161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ый аппарат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4 00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217,6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14,3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8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4 00 100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4,3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,4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2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4 00 100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9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9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0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4 00 100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1,8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,1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4</w:t>
            </w:r>
          </w:p>
        </w:tc>
      </w:tr>
      <w:tr>
        <w:trPr>
          <w:trHeight w:val="276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4 00 100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1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4 00 100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33,3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14,9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7</w:t>
            </w:r>
          </w:p>
        </w:tc>
      </w:tr>
      <w:tr>
        <w:trPr>
          <w:trHeight w:val="11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4 00 100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33,3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14,9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7</w:t>
            </w:r>
          </w:p>
        </w:tc>
      </w:tr>
      <w:tr>
        <w:trPr>
          <w:trHeight w:val="271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6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3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0 00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6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3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программные расходы в области общегосударственного управления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6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3</w:t>
            </w:r>
          </w:p>
        </w:tc>
      </w:tr>
      <w:tr>
        <w:trPr>
          <w:trHeight w:val="104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приобретение и содержание имущества, находящегося в муниципальной собственности, на приобретение в муниципальную собственность  земельных участко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2005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8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2005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8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в 2017 году мероприятий по преобразованию муниципальных образован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772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772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311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циональная экономика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14,6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4,8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Градостроительство, развитие дорожной сети, транспортное обслуживание населения в Новоалександровском городском округе Ставропольского края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0 00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4,8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Дорожное хозяйство и обеспечение безопасности дорожного движения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0 01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4,8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 ремонт автомобильных дорог общего пользования местного значения в границах населенного пункта, обеспечение безопасности дорожного движе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0 01 201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4,8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0 01 201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4,8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9,8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Обеспечение безопасных условий проживания на территории Новоалександровского городского округа Ставропольского края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0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9,8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видеонаблюдением объектов социальной сферы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1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9,8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на поддержку народных дружин из числа членов казачьих обществ, участвующих в охране общественного порядк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1 6004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9,8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1 6004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9,8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44,8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,4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5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ищное хозяйство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8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Модернизация коммунального хозяйства, улучшение условий проживания населения на территории Новоалександровского городского округа Ставропольского края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0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8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Капитальный ремонт муниципального жилищного фонда, обеспечение жильем граждан, переселяемых из аварийного жилищного фонда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1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8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капитальный ремонт муниципального жилищного фонд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1 2016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1 2016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а городского округ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1 202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1 202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157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мунальное хозяйство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Модернизация коммунального хозяйства, улучшение условий проживания населения на территории Новоалександровского городского округа Ставропольского края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0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Содержание и модернизация инженерных сетей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2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, замена водопроводных и канализационных сете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2 2018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2 2018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137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устройство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94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,4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7</w:t>
            </w:r>
          </w:p>
        </w:tc>
      </w:tr>
      <w:tr>
        <w:trPr>
          <w:trHeight w:val="367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области жилищно-коммунального хозяйств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 0 00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2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мероприятия в области жилищно-коммунального хозяйств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 1 00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2</w:t>
            </w:r>
          </w:p>
        </w:tc>
      </w:tr>
      <w:tr>
        <w:trPr>
          <w:trHeight w:val="179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расходы по благоустройству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 1 00 203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2</w:t>
            </w:r>
          </w:p>
        </w:tc>
      </w:tr>
      <w:tr>
        <w:trPr>
          <w:trHeight w:val="55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 1 00 203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2</w:t>
            </w:r>
          </w:p>
        </w:tc>
      </w:tr>
      <w:tr>
        <w:trPr>
          <w:trHeight w:val="998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городском округе Ставропольского края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0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Энергосбережение и повышение энергетической эффективности на объектах муниципальных учреждений, находящихся в собственности Новоалександровского городского округа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1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энергосбережению и повышению энергетической эффективности в Новоалександровском районе на период до 2020 год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1 201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1 201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Модернизация коммунального хозяйства, улучшение условий проживания населения на территории Новоалександровского городского округа Ставропольского края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0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62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,3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1</w:t>
            </w:r>
          </w:p>
        </w:tc>
      </w:tr>
      <w:tr>
        <w:trPr>
          <w:trHeight w:val="379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Содержание и модернизация инженерных сетей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2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,5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0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уличное освещение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2 2025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,5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0</w:t>
            </w:r>
          </w:p>
        </w:tc>
      </w:tr>
      <w:tr>
        <w:trPr>
          <w:trHeight w:val="473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2 2025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,5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0</w:t>
            </w:r>
          </w:p>
        </w:tc>
      </w:tr>
      <w:tr>
        <w:trPr>
          <w:trHeight w:val="467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Санитарная очистка и благоустройство территории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0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8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сбора и вывоза бытовых отходов и мусор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23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23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утилизации и переработки бытовых и промышленных отходо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24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559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24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зеленение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26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8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26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8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</w:tr>
      <w:tr>
        <w:trPr>
          <w:trHeight w:val="139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содержание мест захороне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2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2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содержание памятнико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28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1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4</w:t>
            </w:r>
          </w:p>
        </w:tc>
      </w:tr>
      <w:tr>
        <w:trPr>
          <w:trHeight w:val="564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28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1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4</w:t>
            </w:r>
          </w:p>
        </w:tc>
      </w:tr>
      <w:tr>
        <w:trPr>
          <w:trHeight w:val="416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приобретение и содержание малых архитектурных фор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2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2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содержание общественных туалето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3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3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179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расходы по благоустройству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3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8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3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8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</w:t>
            </w:r>
          </w:p>
        </w:tc>
      </w:tr>
      <w:tr>
        <w:trPr>
          <w:trHeight w:val="43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противоклещевую обработку территор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 0 03 20320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 0 03 20320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149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содержание тротуаров и дорожек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34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34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89,9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ссовый спорт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89,9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82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Повышение роли физической культуры и спорта в Новоалександровском городском округе Ставропольского края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0 00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89,9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Реализация мероприятий по развитию физической культуры и спорта в Новоалександровском городском округе Ставропольского края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0 01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89,9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по строительному контролю объектов муниципальной собственност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0 01 206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7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0 01 206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7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проектов развития территорий муниципальных образований, основанных на местных инициативах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0 01 S64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63,6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0 01 S64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63,6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проектов развития территорий муниципальных образований, основанных на местных инициативах, за счет внебюджетных источнико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0 01 G64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,5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0 01 G64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,5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шеватский территориальный отдел администрации Новоалександровского городского округа Ставропольского кра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945,6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51,4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1</w:t>
            </w:r>
          </w:p>
        </w:tc>
      </w:tr>
      <w:tr>
        <w:trPr>
          <w:trHeight w:val="276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36,6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98,1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2</w:t>
            </w:r>
          </w:p>
        </w:tc>
      </w:tr>
      <w:tr>
        <w:trPr>
          <w:trHeight w:val="843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32,3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95,9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1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городском округе Ставропольского края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0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6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</w:tr>
      <w:tr>
        <w:trPr>
          <w:trHeight w:val="968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Энергосбережение и повышение энергетической эффективности на объектах муниципальных учреждений, находящихся в собственности Новоалександровского городского округа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1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98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энергосбережению и повышению энергетической эффективности в Новоалександровском районе на период до 2020 год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1 201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1 201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одготовка к отопительному сезону и прохождение осенне-зимнего периода муниципальными учреждениями социальной сферы, находящихся в собственности Новоалександровского городского округа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2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548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2 206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2 206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проведения противопожарных мероприятий в муниципальных учреждениях социальной сферы, находящихся в собственности Новоалександровского городского округа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3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8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обеспечению пожарной безопасност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3 203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8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</w:tr>
      <w:tr>
        <w:trPr>
          <w:trHeight w:val="529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3 203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8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</w:tr>
      <w:tr>
        <w:trPr>
          <w:trHeight w:val="11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рганизация  мероприятий по размещению отходов потребления и отлову безнадзорных животных на территории Новоалександровского городского округа Ставропольского края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4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6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мероприятия, связанные с санитарным содержанием муниципальных учрежден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4 207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6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4 207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6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571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 00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59,6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93,7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0</w:t>
            </w:r>
          </w:p>
        </w:tc>
      </w:tr>
      <w:tr>
        <w:trPr>
          <w:trHeight w:val="1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ый аппарат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4 00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59,6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93,7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0</w:t>
            </w:r>
          </w:p>
        </w:tc>
      </w:tr>
      <w:tr>
        <w:trPr>
          <w:trHeight w:val="496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4 00 100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6,3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,4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6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4 00 100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9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5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6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4 00 100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,3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,9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0</w:t>
            </w:r>
          </w:p>
        </w:tc>
      </w:tr>
      <w:tr>
        <w:trPr>
          <w:trHeight w:val="276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4 00 100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4 00 100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33,3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,2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9</w:t>
            </w:r>
          </w:p>
        </w:tc>
      </w:tr>
      <w:tr>
        <w:trPr>
          <w:trHeight w:val="1126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4 00 100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33,3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,2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9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3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1</w:t>
            </w:r>
          </w:p>
        </w:tc>
      </w:tr>
      <w:tr>
        <w:trPr>
          <w:trHeight w:val="464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0 00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3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1</w:t>
            </w:r>
          </w:p>
        </w:tc>
      </w:tr>
      <w:tr>
        <w:trPr>
          <w:trHeight w:val="45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программные расходы в области общегосударственного управления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3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1</w:t>
            </w:r>
          </w:p>
        </w:tc>
      </w:tr>
      <w:tr>
        <w:trPr>
          <w:trHeight w:val="45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приобретение и содержание имущества, находящегося в муниципальной собственности, на приобретение в муниципальную собственность  земельных участко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2005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</w:tr>
      <w:tr>
        <w:trPr>
          <w:trHeight w:val="209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2005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в 2017 году мероприятий по преобразованию муниципальных образован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772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574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772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71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циональная экономика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08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2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</w:t>
            </w:r>
          </w:p>
        </w:tc>
      </w:tr>
      <w:tr>
        <w:trPr>
          <w:trHeight w:val="261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08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2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Градостроительство, развитие дорожной сети, транспортное обслуживание населения в Новоалександровском городском округе Ставропольского края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0 00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08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2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</w:t>
            </w:r>
          </w:p>
        </w:tc>
      </w:tr>
      <w:tr>
        <w:trPr>
          <w:trHeight w:val="618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Дорожное хозяйство и обеспечение безопасности дорожного движения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0 01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08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2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</w:t>
            </w:r>
          </w:p>
        </w:tc>
      </w:tr>
      <w:tr>
        <w:trPr>
          <w:trHeight w:val="45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 ремонт автомобильных дорог общего пользования местного значения в границах населенного пункта, обеспечение безопасности дорожного движе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0 01 201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08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2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</w:t>
            </w:r>
          </w:p>
        </w:tc>
      </w:tr>
      <w:tr>
        <w:trPr>
          <w:trHeight w:val="524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0 01 201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08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2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301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9,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7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мунальное хозяйство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Модернизация коммунального хозяйства, улучшение условий проживания населения на территории Новоалександровского городского округа Ставропольского края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0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364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Содержание и модернизация инженерных сетей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2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, замена водопроводных и канализационных сете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2 2018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2 2018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устройство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287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9,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8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области жилищно-коммунального хозяйств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 0 00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37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мероприятия в области жилищно-коммунального хозяйств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 1 00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расходы по благоустройству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 1 00 203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 1 00 203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городском округе Ставропольского края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0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Энергосбережение и повышение энергетической эффективности на объектах муниципальных учреждений, находящихся в собственности Новоалександровского городского округа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1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энергосбережению и повышению энергетической эффективности в Новоалександровском районе на период до 2020 год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1 201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1 201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Модернизация коммунального хозяйства, улучшение условий проживания населения на территории Новоалександровского городского округа Ставропольского края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0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254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9,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1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Содержание и модернизация инженерных сетей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2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2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,5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5</w:t>
            </w:r>
          </w:p>
        </w:tc>
      </w:tr>
      <w:tr>
        <w:trPr>
          <w:trHeight w:val="251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уличное освещение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2 2025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2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,5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5</w:t>
            </w:r>
          </w:p>
        </w:tc>
      </w:tr>
      <w:tr>
        <w:trPr>
          <w:trHeight w:val="553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2 2025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2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,5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5</w:t>
            </w:r>
          </w:p>
        </w:tc>
      </w:tr>
      <w:tr>
        <w:trPr>
          <w:trHeight w:val="45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Санитарная очистка и благоустройство территории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34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,5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8</w:t>
            </w:r>
          </w:p>
        </w:tc>
      </w:tr>
      <w:tr>
        <w:trPr>
          <w:trHeight w:val="383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сбора и вывоза бытовых отходов и мусор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23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8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,2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23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8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,2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411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утилизации и переработки бытовых и промышленных отходо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24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24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зеленение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26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6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,9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7</w:t>
            </w:r>
          </w:p>
        </w:tc>
      </w:tr>
      <w:tr>
        <w:trPr>
          <w:trHeight w:val="612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26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6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,9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7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содержание мест захороне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2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469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2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193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содержание памятнико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28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28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43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приобретение и содержание малых архитектурных фор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2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2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содержание общественных туалето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3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3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расходы по благоустройству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3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3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0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3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3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0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противоклещевую обработку территор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 0 03 20320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 0 03 20320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13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содержание тротуаров и дорожек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34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558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34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тлинский территориальный отдел администрации Новоалександровского городского округа Ставропольского кра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094,2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85,2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6</w:t>
            </w:r>
          </w:p>
        </w:tc>
      </w:tr>
      <w:tr>
        <w:trPr>
          <w:trHeight w:val="13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48,6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39,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5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717,5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1,4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городском округе Ставропольского края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0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8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6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одготовка к отопительному сезону и прохождение осенне-зимнего периода муниципальными учреждениями социальной сферы, находящихся в собственности Новоалександровского городского округа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2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2 206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549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2 206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968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проведения противопожарных мероприятий в муниципальных учреждениях социальной сферы, находящихся в собственности Новоалександровского городского округа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3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8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7</w:t>
            </w:r>
          </w:p>
        </w:tc>
      </w:tr>
      <w:tr>
        <w:trPr>
          <w:trHeight w:val="45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обеспечению пожарной безопасност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3 203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8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7</w:t>
            </w:r>
          </w:p>
        </w:tc>
      </w:tr>
      <w:tr>
        <w:trPr>
          <w:trHeight w:val="548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3 203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8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7</w:t>
            </w:r>
          </w:p>
        </w:tc>
      </w:tr>
      <w:tr>
        <w:trPr>
          <w:trHeight w:val="121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рганизация  мероприятий по размещению отходов потребления и отлову безнадзорных животных на территории Новоалександровского городского округа Ставропольского края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4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6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6</w:t>
            </w:r>
          </w:p>
        </w:tc>
      </w:tr>
      <w:tr>
        <w:trPr>
          <w:trHeight w:val="45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мероприятия, связанные с санитарным содержанием муниципальных учрежден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4 207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6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6</w:t>
            </w:r>
          </w:p>
        </w:tc>
      </w:tr>
      <w:tr>
        <w:trPr>
          <w:trHeight w:val="613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4 207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6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6</w:t>
            </w:r>
          </w:p>
        </w:tc>
      </w:tr>
      <w:tr>
        <w:trPr>
          <w:trHeight w:val="637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 00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675,4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3,6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3</w:t>
            </w:r>
          </w:p>
        </w:tc>
      </w:tr>
      <w:tr>
        <w:trPr>
          <w:trHeight w:val="191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ый аппарат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4 00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675,4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3,6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3</w:t>
            </w:r>
          </w:p>
        </w:tc>
      </w:tr>
      <w:tr>
        <w:trPr>
          <w:trHeight w:val="37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4 00 100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9,6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,5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7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4 00 100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9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4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5</w:t>
            </w:r>
          </w:p>
        </w:tc>
      </w:tr>
      <w:tr>
        <w:trPr>
          <w:trHeight w:val="276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4 00 100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,7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,0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2</w:t>
            </w:r>
          </w:p>
        </w:tc>
      </w:tr>
      <w:tr>
        <w:trPr>
          <w:trHeight w:val="30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4 00 100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9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4 00 100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65,8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7,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3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4 00 100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65,8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7,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3</w:t>
            </w:r>
          </w:p>
        </w:tc>
      </w:tr>
      <w:tr>
        <w:trPr>
          <w:trHeight w:val="30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,0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6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9</w:t>
            </w:r>
          </w:p>
        </w:tc>
      </w:tr>
      <w:tr>
        <w:trPr>
          <w:trHeight w:val="5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0 00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,0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6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9</w:t>
            </w:r>
          </w:p>
        </w:tc>
      </w:tr>
      <w:tr>
        <w:trPr>
          <w:trHeight w:val="45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программные расходы в области общегосударственного управления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,0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6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9</w:t>
            </w:r>
          </w:p>
        </w:tc>
      </w:tr>
      <w:tr>
        <w:trPr>
          <w:trHeight w:val="496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гарантий муниципальных служащих в соответствии с действующим законодательство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1005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7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7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1005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7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7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приобретение и содержание имущества, находящегося в муниципальной собственности, на приобретение в муниципальную собственность  земельных участко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2005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3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2005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3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циональная экономика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25,6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25,6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</w:t>
            </w:r>
          </w:p>
        </w:tc>
      </w:tr>
      <w:tr>
        <w:trPr>
          <w:trHeight w:val="89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Градостроительство, развитие дорожной сети, транспортное обслуживание населения в Новоалександровском городском округе Ставропольского края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0 00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25,6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</w:t>
            </w:r>
          </w:p>
        </w:tc>
      </w:tr>
      <w:tr>
        <w:trPr>
          <w:trHeight w:val="52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Дорожное хозяйство и обеспечение безопасности дорожного движения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0 01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25,6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</w:t>
            </w:r>
          </w:p>
        </w:tc>
      </w:tr>
      <w:tr>
        <w:trPr>
          <w:trHeight w:val="842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 ремонт автомобильных дорог общего пользования местного значения в границах населенного пункта, обеспечение безопасности дорожного движе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0 01 201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25,6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</w:t>
            </w:r>
          </w:p>
        </w:tc>
      </w:tr>
      <w:tr>
        <w:trPr>
          <w:trHeight w:val="541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0 01 201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25,6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219,9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8,7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1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ищное хозяйство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91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Модернизация коммунального хозяйства, улучшение условий проживания населения на территории Новоалександровского городского округа Ставропольского края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0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838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Капитальный ремонт муниципального жилищного фонда, обеспечение жильем граждан, переселяемых из аварийного жилищного фонда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1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141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а городского округ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1 202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1 202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мунальное хозяйство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904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Модернизация коммунального хозяйства, улучшение условий проживания населения на территории Новоалександровского городского округа Ставропольского края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0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Содержание и модернизация инженерных сетей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2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, замена водопроводных и канализационных сете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2 2018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2 2018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устройство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192,9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8,7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1</w:t>
            </w:r>
          </w:p>
        </w:tc>
      </w:tr>
      <w:tr>
        <w:trPr>
          <w:trHeight w:val="48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области жилищно-коммунального хозяйств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 0 00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мероприятия в области жилищно-коммунального хозяйств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 1 00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13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расходы по благоустройству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 1 00 203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 1 00 203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97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городском округе Ставропольского края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0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Энергосбережение и повышение энергетической эффективности на объектах муниципальных учреждений, находящихся в собственности Новоалександровского городского округа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1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энергосбережению и повышению энергетической эффективности в Новоалександровском районе на период до 2020 год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1 201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583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1 201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Модернизация коммунального хозяйства, улучшение условий проживания населения на территории Новоалександровского городского округа Ставропольского края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0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124,9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8,7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4</w:t>
            </w:r>
          </w:p>
        </w:tc>
      </w:tr>
      <w:tr>
        <w:trPr>
          <w:trHeight w:val="45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Содержание и модернизация инженерных сетей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2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9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0</w:t>
            </w:r>
          </w:p>
        </w:tc>
      </w:tr>
      <w:tr>
        <w:trPr>
          <w:trHeight w:val="187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уличное освещение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2 2025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9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0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2 2025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9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0</w:t>
            </w:r>
          </w:p>
        </w:tc>
      </w:tr>
      <w:tr>
        <w:trPr>
          <w:trHeight w:val="439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Санитарная очистка и благоустройство территории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799,9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7,8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9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сбора и вывоза бытовых отходов и мусор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23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3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5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23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3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5</w:t>
            </w:r>
          </w:p>
        </w:tc>
      </w:tr>
      <w:tr>
        <w:trPr>
          <w:trHeight w:val="24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утилизации и переработки бытовых и промышленных отходо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24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24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зеленение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26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5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5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26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5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5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казание услуг по разработке проектной документаци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68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6</w:t>
            </w:r>
          </w:p>
        </w:tc>
      </w:tr>
      <w:tr>
        <w:trPr>
          <w:trHeight w:val="45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68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6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содержание мест захороне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2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5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</w:tr>
      <w:tr>
        <w:trPr>
          <w:trHeight w:val="45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2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5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содержание памятнико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28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28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приобретение и содержание малых архитектурных фор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2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6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3</w:t>
            </w:r>
          </w:p>
        </w:tc>
      </w:tr>
      <w:tr>
        <w:trPr>
          <w:trHeight w:val="45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2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6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3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содержание общественных туалето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3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3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расходы по благоустройству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3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9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0</w:t>
            </w:r>
          </w:p>
        </w:tc>
      </w:tr>
      <w:tr>
        <w:trPr>
          <w:trHeight w:val="554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3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9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0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противоклещевую обработку территор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 0 03 20320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5</w:t>
            </w:r>
          </w:p>
        </w:tc>
      </w:tr>
      <w:tr>
        <w:trPr>
          <w:trHeight w:val="597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 0 03 20320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5</w:t>
            </w:r>
          </w:p>
        </w:tc>
      </w:tr>
      <w:tr>
        <w:trPr>
          <w:trHeight w:val="24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содержание тротуаров и дорожек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34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3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7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3</w:t>
            </w:r>
          </w:p>
        </w:tc>
      </w:tr>
      <w:tr>
        <w:trPr>
          <w:trHeight w:val="452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34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3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7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3</w:t>
            </w:r>
          </w:p>
        </w:tc>
      </w:tr>
      <w:tr>
        <w:trPr>
          <w:trHeight w:val="618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проектов развития территорий муниципальных образований, основанных на местных инициативах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S64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97,4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S64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97,4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казание услуг по разработке проектной документаци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G64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,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598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G64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,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Формирование современной городской среды на территории Новоалександровского городского округа» на 2018-2023 год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00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449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одготовка дизайн проектов территорий, приобретение малых архитектурных форм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03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готовление дизайн - проектов в рамках реализации мероприятий комфортной городской сред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03 201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518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03 201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543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ижбекский территориальный отдел администрации Новоалександровского городского округа Ставропольского кра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16,8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673,2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7</w:t>
            </w:r>
          </w:p>
        </w:tc>
      </w:tr>
      <w:tr>
        <w:trPr>
          <w:trHeight w:val="191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78,1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75,4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4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31,1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68,2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8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городском округе Ставропольского края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0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7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8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одготовка к отопительному сезону и прохождение осенне-зимнего периода муниципальными учреждениями социальной сферы, находящихся в собственности Новоалександровского городского округа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2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8</w:t>
            </w:r>
          </w:p>
        </w:tc>
      </w:tr>
      <w:tr>
        <w:trPr>
          <w:trHeight w:val="503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2 206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8</w:t>
            </w:r>
          </w:p>
        </w:tc>
      </w:tr>
      <w:tr>
        <w:trPr>
          <w:trHeight w:val="511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2 206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8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проведения противопожарных мероприятий в муниципальных учреждениях социальной сферы, находящихся в собственности Новоалександровского городского округа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3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8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</w:tr>
      <w:tr>
        <w:trPr>
          <w:trHeight w:val="433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обеспечению пожарной безопасност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3 203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8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3 203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8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</w:tr>
      <w:tr>
        <w:trPr>
          <w:trHeight w:val="45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рганизация  мероприятий по размещению отходов потребления и отлову безнадзорных животных на территории Новоалександровского городского округа Ставропольского края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4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3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мероприятия, связанные с санитарным содержанием муниципальных учрежден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4 207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3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4 207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3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 00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62,3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63,5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7</w:t>
            </w:r>
          </w:p>
        </w:tc>
      </w:tr>
      <w:tr>
        <w:trPr>
          <w:trHeight w:val="207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ый аппарат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4 00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62,3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63,5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7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4 00 100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9,0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,7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5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4 00 100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9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9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4</w:t>
            </w:r>
          </w:p>
        </w:tc>
      </w:tr>
      <w:tr>
        <w:trPr>
          <w:trHeight w:val="614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4 00 100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8,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,7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9</w:t>
            </w:r>
          </w:p>
        </w:tc>
      </w:tr>
      <w:tr>
        <w:trPr>
          <w:trHeight w:val="55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4 00 100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33,3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22,8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0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4 00 100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33,3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22,8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0</w:t>
            </w:r>
          </w:p>
        </w:tc>
      </w:tr>
      <w:tr>
        <w:trPr>
          <w:trHeight w:val="307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0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2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3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0 00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0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2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3</w:t>
            </w:r>
          </w:p>
        </w:tc>
      </w:tr>
      <w:tr>
        <w:trPr>
          <w:trHeight w:val="419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программные расходы в области общегосударственного управления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0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2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3</w:t>
            </w:r>
          </w:p>
        </w:tc>
      </w:tr>
      <w:tr>
        <w:trPr>
          <w:trHeight w:val="843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приобретение и содержание имущества, находящегося в муниципальной собственности, на приобретение в муниципальную собственность  земельных участко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2005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</w:t>
            </w:r>
          </w:p>
        </w:tc>
      </w:tr>
      <w:tr>
        <w:trPr>
          <w:trHeight w:val="276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2005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в 2017 году мероприятий по преобразованию муниципальных образован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772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8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8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772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8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8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16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циональная экономика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,9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3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,9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3</w:t>
            </w:r>
          </w:p>
        </w:tc>
      </w:tr>
      <w:tr>
        <w:trPr>
          <w:trHeight w:val="45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Градостроительство, развитие дорожной сети, транспортное обслуживание населения в Новоалександровском городском округе Ставропольского края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0 00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,9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3</w:t>
            </w:r>
          </w:p>
        </w:tc>
      </w:tr>
      <w:tr>
        <w:trPr>
          <w:trHeight w:val="511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Дорожное хозяйство и обеспечение безопасности дорожного движения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0 01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,9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3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 ремонт автомобильных дорог общего пользования местного значения в границах населенного пункта, обеспечение безопасности дорожного движе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0 01 201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,9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3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0 01 201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,9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3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058,6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16,9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8</w:t>
            </w:r>
          </w:p>
        </w:tc>
      </w:tr>
      <w:tr>
        <w:trPr>
          <w:trHeight w:val="101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ищное хозяйство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3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Модернизация коммунального хозяйства, улучшение условий проживания населения на территории Новоалександровского городского округа Ставропольского края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0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3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Капитальный ремонт муниципального жилищного фонда, обеспечение жильем граждан, переселяемых из аварийного жилищного фонда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1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3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капитальный ремонт муниципального жилищного фонд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1 2016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3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1 2016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3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а городского округ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1 202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403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1 202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43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мунальное хозяйство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Модернизация коммунального хозяйства, улучшение условий проживания населения на территории Новоалександровского городского округа Ставропольского края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0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Содержание и модернизация инженерных сетей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2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, замена водопроводных и канализационных сете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2 2018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2 2018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16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устройство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997,3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16,9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0</w:t>
            </w:r>
          </w:p>
        </w:tc>
      </w:tr>
      <w:tr>
        <w:trPr>
          <w:trHeight w:val="297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области жилищно-коммунального хозяйств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 0 00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мероприятия в области жилищно-коммунального хозяйств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 1 00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расходы по благоустройству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 1 00 203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 1 00 203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городском округе Ставропольского края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0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Энергосбережение и повышение энергетической эффективности на объектах муниципальных учреждений, находящихся в собственности Новоалександровского городского округа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1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энергосбережению и повышению энергетической эффективности в Новоалександровском районе на период до 2020 год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1 201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0 01 201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Модернизация коммунального хозяйства, улучшение условий проживания населения на территории Новоалександровского городского округа Ставропольского края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0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964,3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16,9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0</w:t>
            </w:r>
          </w:p>
        </w:tc>
      </w:tr>
      <w:tr>
        <w:trPr>
          <w:trHeight w:val="42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Содержание и модернизация инженерных сетей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2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28,6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,8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4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уличное освещение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2 2025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28,6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,8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4</w:t>
            </w:r>
          </w:p>
        </w:tc>
      </w:tr>
      <w:tr>
        <w:trPr>
          <w:trHeight w:val="473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2 2025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28,6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,8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4</w:t>
            </w:r>
          </w:p>
        </w:tc>
      </w:tr>
      <w:tr>
        <w:trPr>
          <w:trHeight w:val="467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Санитарная очистка и благоустройство территории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835,6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5,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2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сбора и вывоза бытовых отходов и мусор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23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1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,8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5</w:t>
            </w:r>
          </w:p>
        </w:tc>
      </w:tr>
      <w:tr>
        <w:trPr>
          <w:trHeight w:val="606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23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1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,8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5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утилизации и переработки бытовых и промышленных отходо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24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07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24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зеленение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26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3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,7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5</w:t>
            </w:r>
          </w:p>
        </w:tc>
      </w:tr>
      <w:tr>
        <w:trPr>
          <w:trHeight w:val="70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26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3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,7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5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содержание мест захороне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2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646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2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содержание памятнико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28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533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28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приобретение и содержание малых архитектурных фор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2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2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содержание общественных туалето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3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56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3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расходы по благоустройству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3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,4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5</w:t>
            </w:r>
          </w:p>
        </w:tc>
      </w:tr>
      <w:tr>
        <w:trPr>
          <w:trHeight w:val="589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3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,4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5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противоклещевую обработку территор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 0 03 20320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 0 03 20320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содержание тротуаров и дорожек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34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1,0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477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34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1,0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по строительному контролю объектов муниципальной собственност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6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3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518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206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3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проектов развития территорий муниципальных образований, основанных на местных инициативах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S64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17,8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S64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17,8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проектов развития территорий муниципальных образований, основанных на местных инициативах, за счет внебюджетных источнико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G64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7,5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3 G64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7,5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ет Новоалександровского муниципального района Ставропольского кра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9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5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6</w:t>
            </w:r>
          </w:p>
        </w:tc>
      </w:tr>
      <w:tr>
        <w:trPr>
          <w:trHeight w:val="25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9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5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6</w:t>
            </w:r>
          </w:p>
        </w:tc>
      </w:tr>
      <w:tr>
        <w:trPr>
          <w:trHeight w:val="34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9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5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6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0 00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9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5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6</w:t>
            </w:r>
          </w:p>
        </w:tc>
      </w:tr>
      <w:tr>
        <w:trPr>
          <w:trHeight w:val="51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программные расходы в области общегосударственного управления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9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5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6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на проведение мероприятий по реализации Закона Ставропольского края  «О преобразовании муниципальных образований, входящих в состав Новоалександровского  городского округа Ставропольского края, и об организации местного самоуправления на территории Новоалександровского района Ставропольского края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208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70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208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208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в 2017 году мероприятий по преобразованию муниципальных образован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772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2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8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6</w:t>
            </w:r>
          </w:p>
        </w:tc>
      </w:tr>
      <w:tr>
        <w:trPr>
          <w:trHeight w:val="70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772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9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5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2</w:t>
            </w:r>
          </w:p>
        </w:tc>
      </w:tr>
      <w:tr>
        <w:trPr>
          <w:trHeight w:val="54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772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2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2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57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Новоалександровского муниципального района Ставропольского кра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,1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,1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,1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,1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,1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,1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0 00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,1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,1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программные расходы в области общегосударственного управления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,1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,1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на проведение мероприятий по реализации Закона Ставропольского края  «О преобразовании муниципальных образований, входящих в состав Новоалександровского  городского округа Ставропольского края, и об организации местного самоуправления на территории Новоалександровского района Ставропольского края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208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8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8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208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70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208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7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7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208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1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1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в 2017 году мероприятий по преобразованию муниципальных образован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772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,3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,3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572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772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5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5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772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7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7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имущественных и земельных отношений администрации Новоалександровского муниципального района Ставропольского кра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3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3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3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3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3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3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0 00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3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3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49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программные расходы в области общегосударственного управления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3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3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на проведение мероприятий по реализации Закона Ставропольского края  «О преобразовании муниципальных образований, входящих в состав Новоалександровского  городского округа Ставропольского края, и об организации местного самоуправления на территории Новоалександровского района Ставропольского края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208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6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6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523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208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6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6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208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в 2017 году мероприятий по преобразованию муниципальных образован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772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6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6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70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772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6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6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559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ое управление администрации Новоалександровского муниципального района Ставропольского кра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0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0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0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0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0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0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0 00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0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0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399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программные расходы в области общегосударственного управления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0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0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на проведение мероприятий по реализации Закона Ставропольского края  «О преобразовании муниципальных образований, входящих в состав Новоалександровского  городского округа Ставропольского края, и об организации местного самоуправления на территории Новоалександровского района Ставропольского края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208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3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3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629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208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208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8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8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в 2017 году мероприятий по преобразованию муниципальных образован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772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7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7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70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772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9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9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09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772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566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 образования администрации Новоалександровского муниципального района Ставропольского кра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,1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3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</w:tr>
      <w:tr>
        <w:trPr>
          <w:trHeight w:val="30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7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3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0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7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3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0</w:t>
            </w:r>
          </w:p>
        </w:tc>
      </w:tr>
      <w:tr>
        <w:trPr>
          <w:trHeight w:val="568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0 00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7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3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0</w:t>
            </w:r>
          </w:p>
        </w:tc>
      </w:tr>
      <w:tr>
        <w:trPr>
          <w:trHeight w:val="45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программные расходы в области общегосударственного управления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7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3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0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на проведение мероприятий по реализации Закона Ставропольского края  «О преобразовании муниципальных образований, входящих в состав Новоалександровского  городского округа Ставропольского края, и об организации местного самоуправления на территории Новоалександровского района Ставропольского края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208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5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3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208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7,3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208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2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2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208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2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2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49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в 2017 году мероприятий по преобразованию муниципальных образован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772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1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1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70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772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1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1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зование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,4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,4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0 00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,4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программные расходы в области общегосударственного управления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,4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в 2017 году мероприятий по преобразованию муниципальных образован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772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,4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502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772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,4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культуры администрации Новоалександровского муниципального района Ставропольского кра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3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1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8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3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1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8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3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1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8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0 00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3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1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8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программные расходы в области общегосударственного управления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3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1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8</w:t>
            </w:r>
          </w:p>
        </w:tc>
      </w:tr>
      <w:tr>
        <w:trPr>
          <w:trHeight w:val="45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на проведение мероприятий по реализации Закона Ставропольского края  «О преобразовании муниципальных образований, входящих в состав Новоалександровского  городского округа Ставропольского края, и об организации местного самоуправления на территории Новоалександровского района Ставропольского края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208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6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6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208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7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7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208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в 2017 году мероприятий по преобразованию муниципальных образован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772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7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5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2</w:t>
            </w:r>
          </w:p>
        </w:tc>
      </w:tr>
      <w:tr>
        <w:trPr>
          <w:trHeight w:val="52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772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9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5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2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772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труда и социальной защиты населения администрации Новоалександровского муниципального района Ставропольского кра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,1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,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,1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,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78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,1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,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0 00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,1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,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программные расходы в области общегосударственного управления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,1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,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559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на проведение мероприятий по реализации Закона Ставропольского края  «О преобразовании муниципальных образований, входящих в состав Новоалександровского  городского округа Ставропольского края, и об организации местного самоуправления на территории Новоалександровского района Ставропольского края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208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208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в 2017 году мероприятий по преобразованию муниципальных образован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772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483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772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5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5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772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,5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,5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итет по физической культуре и спорту администрации Новоалександровского муниципального района Ставропольского кра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2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1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4</w:t>
            </w:r>
          </w:p>
        </w:tc>
      </w:tr>
      <w:tr>
        <w:trPr>
          <w:trHeight w:val="27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2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1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4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2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1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4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0 00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2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1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4</w:t>
            </w:r>
          </w:p>
        </w:tc>
      </w:tr>
      <w:tr>
        <w:trPr>
          <w:trHeight w:val="427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программные расходы в области общегосударственного управления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2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1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4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на проведение мероприятий по реализации Закона Ставропольского края  «О преобразовании муниципальных образований, входящих в состав Новоалександровского  городского округа Ставропольского края, и об организации местного самоуправления на территории Новоалександровского района Ставропольского края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208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208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556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в 2017 году мероприятий по преобразованию муниципальных образован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772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2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1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0</w:t>
            </w:r>
          </w:p>
        </w:tc>
      </w:tr>
      <w:tr>
        <w:trPr>
          <w:trHeight w:val="55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772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4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1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2</w:t>
            </w:r>
          </w:p>
        </w:tc>
      </w:tr>
      <w:tr>
        <w:trPr>
          <w:trHeight w:val="133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772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50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но-счетный орган Новоалександровского муниципального района Ставропольского кра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4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3</w:t>
            </w:r>
          </w:p>
        </w:tc>
      </w:tr>
      <w:tr>
        <w:trPr>
          <w:trHeight w:val="229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4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3</w:t>
            </w:r>
          </w:p>
        </w:tc>
      </w:tr>
      <w:tr>
        <w:trPr>
          <w:trHeight w:val="261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4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3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0 00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4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3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программные расходы в области общегосударственного управления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4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3</w:t>
            </w:r>
          </w:p>
        </w:tc>
      </w:tr>
      <w:tr>
        <w:trPr>
          <w:trHeight w:val="517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в 2017 году мероприятий по преобразованию муниципальных образован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772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4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3</w:t>
            </w:r>
          </w:p>
        </w:tc>
      </w:tr>
      <w:tr>
        <w:trPr>
          <w:trHeight w:val="5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772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9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5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2</w:t>
            </w:r>
          </w:p>
        </w:tc>
      </w:tr>
      <w:tr>
        <w:trPr>
          <w:trHeight w:val="377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772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708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муниципального образования город Новоалександровск Новоалександровского района Ставропольского кра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,4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5,4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0</w:t>
            </w:r>
          </w:p>
        </w:tc>
      </w:tr>
      <w:tr>
        <w:trPr>
          <w:trHeight w:val="252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,4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5,4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0</w:t>
            </w:r>
          </w:p>
        </w:tc>
      </w:tr>
      <w:tr>
        <w:trPr>
          <w:trHeight w:val="25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,4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5,4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0</w:t>
            </w:r>
          </w:p>
        </w:tc>
      </w:tr>
      <w:tr>
        <w:trPr>
          <w:trHeight w:val="57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0 00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,4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5,4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0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программные расходы в области общегосударственного управления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,4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5,4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0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на проведение мероприятий по реализации Закона Ставропольского края  «О преобразовании муниципальных образований, входящих в состав Новоалександровского  городского округа Ставропольского края, и об организации местного самоуправления на территории Новоалександровского района Ставропольского края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208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1,9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1,9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208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554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208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1,6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1,6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68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208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2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2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в 2017 году мероприятий по преобразованию муниципальных образован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772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,5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,4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2</w:t>
            </w:r>
          </w:p>
        </w:tc>
      </w:tr>
      <w:tr>
        <w:trPr>
          <w:trHeight w:val="492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772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,1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1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1</w:t>
            </w:r>
          </w:p>
        </w:tc>
      </w:tr>
      <w:tr>
        <w:trPr>
          <w:trHeight w:val="409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772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3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2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Администрация муниципального образования Горьковского сельсовета Новоалексавндровского района Ставропольского кра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3,7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3,7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8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3,7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3,7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3,7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3,7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0 00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3,7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3,7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программные расходы в области общегосударственного управления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3,7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3,7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на проведение мероприятий по реализации Закона Ставропольского края  «О преобразовании муниципальных образований, входящих в состав Новоалександровского  городского округа Ставропольского края, и об организации местного самоуправления на территории Новоалександровского района Ставропольского края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208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,9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,9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208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574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208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,0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,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208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,9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,9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в 2017 году мероприятий по преобразованию муниципальных образован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772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8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8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466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772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6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6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332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772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1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1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муниципального образования Григорополисского сельсовета Новоалексавндровского района Ставропольского кра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7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7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53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7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7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7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7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0 00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7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7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программные расходы в области общегосударственного управления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7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7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на проведение мероприятий по реализации Закона Ставропольского края  «О преобразовании муниципальных образований, входящих в состав Новоалександровского  городского округа Ставропольского края, и об организации местного самоуправления на территории Новоалександровского района Ставропольского края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208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3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3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484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208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2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2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208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1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1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539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в 2017 году мероприятий по преобразованию муниципальных образован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772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,4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,4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562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772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7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7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413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772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6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6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муниципального образования станицы Кармалиновской Новоалександровского района Ставропольского кра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,7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,9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6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,7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,9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6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,7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,9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6</w:t>
            </w:r>
          </w:p>
        </w:tc>
      </w:tr>
      <w:tr>
        <w:trPr>
          <w:trHeight w:val="45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0 00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,7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,9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6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программные расходы в области общегосударственного управления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,7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,9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6</w:t>
            </w:r>
          </w:p>
        </w:tc>
      </w:tr>
      <w:tr>
        <w:trPr>
          <w:trHeight w:val="418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на проведение мероприятий по реализации Закона Ставропольского края  «О преобразовании муниципальных образований, входящих в состав Новоалександровского  городского округа Ставропольского края, и об организации местного самоуправления на территории Новоалександровского района Ставропольского края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208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2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2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574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208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1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208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1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1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в 2017 году мероприятий по преобразованию муниципальных образован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772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4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6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4</w:t>
            </w:r>
          </w:p>
        </w:tc>
      </w:tr>
      <w:tr>
        <w:trPr>
          <w:trHeight w:val="466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772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9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1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4</w:t>
            </w:r>
          </w:p>
        </w:tc>
      </w:tr>
      <w:tr>
        <w:trPr>
          <w:trHeight w:val="332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772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4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4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Краснозоринского сельсовета Новоалександровского района Ставропольского кра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1,1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1,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1,1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1,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1,1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1,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0 00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1,1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1,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программные расходы в области общегосударственного управления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1,1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1,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на проведение мероприятий по реализации Закона Ставропольского края  «О преобразовании муниципальных образований, входящих в состав Новоалександровского  городского округа Ставропольского края, и об организации местного самоуправления на территории Новоалександровского района Ставропольского края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208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2,9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2,9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521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208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1,8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1,8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208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в 2017 году мероприятий по преобразованию муниципальных образован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772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,1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,1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513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772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6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6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772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4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4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муниципального образования Красночервонного сельсовета Новоалександровского района Ставропольского кра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,4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,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6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,4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,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6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,4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,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6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0 00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,4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,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6</w:t>
            </w:r>
          </w:p>
        </w:tc>
      </w:tr>
      <w:tr>
        <w:trPr>
          <w:trHeight w:val="45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программные расходы в области общегосударственного управления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,4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,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6</w:t>
            </w:r>
          </w:p>
        </w:tc>
      </w:tr>
      <w:tr>
        <w:trPr>
          <w:trHeight w:val="45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на проведение мероприятий по реализации Закона Ставропольского края  «О преобразовании муниципальных образований, входящих в состав Новоалександровского  городского округа Ставропольского края, и об организации местного самоуправления на территории Новоалександровского района Ставропольского края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208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,7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,7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208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5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5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574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208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,7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,7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71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208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в 2017 году мероприятий по преобразованию муниципальных образован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772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,7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,3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2</w:t>
            </w:r>
          </w:p>
        </w:tc>
      </w:tr>
      <w:tr>
        <w:trPr>
          <w:trHeight w:val="566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772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7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3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6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772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9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9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муниципального образования Присадового сельсовета Новоалександровского района Ставропольского кра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,0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7,1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4</w:t>
            </w:r>
          </w:p>
        </w:tc>
      </w:tr>
      <w:tr>
        <w:trPr>
          <w:trHeight w:val="151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,0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7,1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4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,0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7,1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4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0 00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,0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7,1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4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программные расходы в области общегосударственного управления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,0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7,1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4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на проведение мероприятий по реализации Закона Ставропольского края  «О преобразовании муниципальных образований, входящих в состав Новоалександровского  городского округа Ставропольского края, и об организации местного самоуправления на территории Новоалександровского района Ставропольского края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208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9,8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8,3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7</w:t>
            </w:r>
          </w:p>
        </w:tc>
      </w:tr>
      <w:tr>
        <w:trPr>
          <w:trHeight w:val="537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208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8,3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,8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6</w:t>
            </w:r>
          </w:p>
        </w:tc>
      </w:tr>
      <w:tr>
        <w:trPr>
          <w:trHeight w:val="25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208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5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5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5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в 2017 году мероприятий по преобразованию муниципальных образован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772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1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7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3</w:t>
            </w:r>
          </w:p>
        </w:tc>
      </w:tr>
      <w:tr>
        <w:trPr>
          <w:trHeight w:val="536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772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2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8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8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772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9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9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муниципального образования Радужского сельсовета Новоалександровского района Ставропольского кра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,9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,5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3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,9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,5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3</w:t>
            </w:r>
          </w:p>
        </w:tc>
      </w:tr>
      <w:tr>
        <w:trPr>
          <w:trHeight w:val="181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,9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,5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3</w:t>
            </w:r>
          </w:p>
        </w:tc>
      </w:tr>
      <w:tr>
        <w:trPr>
          <w:trHeight w:val="417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0 00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,9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,5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3</w:t>
            </w:r>
          </w:p>
        </w:tc>
      </w:tr>
      <w:tr>
        <w:trPr>
          <w:trHeight w:val="48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программные расходы в области общегосударственного управления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,9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,5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3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на проведение мероприятий по реализации Закона Ставропольского края  «О преобразовании муниципальных образований, входящих в состав Новоалександровского  городского округа Ставропольского края, и об организации местного самоуправления на территории Новоалександровского района Ставропольского края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208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2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2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208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574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208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6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6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129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208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в 2017 году мероприятий по преобразованию муниципальных образован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772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,6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,2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2</w:t>
            </w:r>
          </w:p>
        </w:tc>
      </w:tr>
      <w:tr>
        <w:trPr>
          <w:trHeight w:val="522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772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1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7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1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772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,4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,4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муниципального образования Раздольненского сельсовета Новоалександровского района Ставропольского кра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1,8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,3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4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1,8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,3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4</w:t>
            </w:r>
          </w:p>
        </w:tc>
      </w:tr>
      <w:tr>
        <w:trPr>
          <w:trHeight w:val="153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1,8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,3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4</w:t>
            </w:r>
          </w:p>
        </w:tc>
      </w:tr>
      <w:tr>
        <w:trPr>
          <w:trHeight w:val="554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0 00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1,8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,3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4</w:t>
            </w:r>
          </w:p>
        </w:tc>
      </w:tr>
      <w:tr>
        <w:trPr>
          <w:trHeight w:val="436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программные расходы в области общегосударственного управления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1,8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,3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4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на проведение мероприятий по реализации Закона Ставропольского края  «О преобразовании муниципальных образований, входящих в состав Новоалександровского  городского округа Ставропольского края, и об организации местного самоуправления на территории Новоалександровского района Ставропольского края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208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,2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,2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208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5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5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568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208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6,7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6,7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208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в 2017 году мероприятий по преобразованию муниципальных образован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772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,6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9</w:t>
            </w:r>
          </w:p>
        </w:tc>
      </w:tr>
      <w:tr>
        <w:trPr>
          <w:trHeight w:val="419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772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5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6</w:t>
            </w:r>
          </w:p>
        </w:tc>
      </w:tr>
      <w:tr>
        <w:trPr>
          <w:trHeight w:val="48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772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5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5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муниципального образования станицы Расшеватской Новоалександровского района Ставропольского кра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3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2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6</w:t>
            </w:r>
          </w:p>
        </w:tc>
      </w:tr>
      <w:tr>
        <w:trPr>
          <w:trHeight w:val="177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3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2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6</w:t>
            </w:r>
          </w:p>
        </w:tc>
      </w:tr>
      <w:tr>
        <w:trPr>
          <w:trHeight w:val="266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3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2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6</w:t>
            </w:r>
          </w:p>
        </w:tc>
      </w:tr>
      <w:tr>
        <w:trPr>
          <w:trHeight w:val="56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0 00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3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2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6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программные расходы в области общегосударственного управления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3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2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6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на проведение мероприятий по реализации Закона Ставропольского края  «О преобразовании муниципальных образований, входящих в состав Новоалександровского  городского округа Ставропольского края, и об организации местного самоуправления на территории Новоалександровского района Ставропольского края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208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8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2,9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70,0</w:t>
            </w:r>
          </w:p>
        </w:tc>
      </w:tr>
      <w:tr>
        <w:trPr>
          <w:trHeight w:val="5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208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1</w:t>
            </w:r>
          </w:p>
        </w:tc>
      </w:tr>
      <w:tr>
        <w:trPr>
          <w:trHeight w:val="27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208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4,6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869,3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в 2017 году мероприятий по преобразованию муниципальных образован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772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,5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2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9</w:t>
            </w:r>
          </w:p>
        </w:tc>
      </w:tr>
      <w:tr>
        <w:trPr>
          <w:trHeight w:val="424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772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3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0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9</w:t>
            </w:r>
          </w:p>
        </w:tc>
      </w:tr>
      <w:tr>
        <w:trPr>
          <w:trHeight w:val="418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772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1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1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муниципального образования Светлинского сельсовета Новоалександровского района Ставропольского кра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,8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,8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,8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,8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,8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,8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0 00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,8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,8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программные расходы в области общегосударственного управления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,8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,8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на проведение мероприятий по реализации Закона Ставропольского края  «О преобразовании муниципальных образований, входящих в состав Новоалександровского  городского округа Ставропольского края, и об организации местного самоуправления на территории Новоалександровского района Ставропольского края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208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,8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,8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208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596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208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,7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,7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208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7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7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в 2017 году мероприятий по преобразованию муниципальных образован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772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9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9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603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772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9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9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ультура, кинематография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области культуры, кинематографи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 0 00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расходы в области культуры, кинематографи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 1 00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держка отрасли культуры (создание новых учреждений культурно-досугового типа в сельской местности, включая модернизацию инфраструктуры (в том числе строительство зданий учреждений, за счет средств местного бюджет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 1 00 L519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питальные вложения в объекты государственной (муниципальной) собственности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 1 00 L519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701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муниципального образования Темижбекского сельсовета Новоалександровского района Ставропольского кра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,1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,7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8</w:t>
            </w:r>
          </w:p>
        </w:tc>
      </w:tr>
      <w:tr>
        <w:trPr>
          <w:trHeight w:val="244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,1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,7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8</w:t>
            </w:r>
          </w:p>
        </w:tc>
      </w:tr>
      <w:tr>
        <w:trPr>
          <w:trHeight w:val="133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,1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,7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8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0 00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,1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,7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8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программные расходы в области общегосударственного управления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,1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,7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8</w:t>
            </w:r>
          </w:p>
        </w:tc>
      </w:tr>
      <w:tr>
        <w:trPr>
          <w:trHeight w:val="45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на проведение мероприятий по реализации Закона Ставропольского края  «О преобразовании муниципальных образований, входящих в состав Новоалександровского  городского округа Ставропольского края, и об организации местного самоуправления на территории Новоалександровского района Ставропольского края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208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9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9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208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9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9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208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в 2017 году мероприятий по преобразованию муниципальных образован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772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,2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,7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6</w:t>
            </w:r>
          </w:p>
        </w:tc>
      </w:tr>
      <w:tr>
        <w:trPr>
          <w:trHeight w:val="55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772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6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1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9</w:t>
            </w:r>
          </w:p>
        </w:tc>
      </w:tr>
      <w:tr>
        <w:trPr>
          <w:trHeight w:val="417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 00 772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,5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,5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СЕГО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700 682,2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25 534,5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7</w:t>
            </w:r>
          </w:p>
        </w:tc>
      </w:tr>
    </w:tbl>
    <w:p>
      <w:pPr>
        <w:pStyle w:val="Normal"/>
        <w:tabs>
          <w:tab w:val="clear" w:pos="708"/>
          <w:tab w:val="left" w:pos="7230" w:leader="none"/>
          <w:tab w:val="left" w:pos="8505" w:leader="none"/>
          <w:tab w:val="left" w:pos="8679" w:leader="none"/>
          <w:tab w:val="left" w:pos="96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  <w:tab w:val="left" w:pos="8505" w:leader="none"/>
          <w:tab w:val="left" w:pos="8679" w:leader="none"/>
          <w:tab w:val="left" w:pos="96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  <w:tab w:val="left" w:pos="8505" w:leader="none"/>
          <w:tab w:val="left" w:pos="8679" w:leader="none"/>
          <w:tab w:val="left" w:pos="96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  <w:tab w:val="left" w:pos="8505" w:leader="none"/>
          <w:tab w:val="left" w:pos="8679" w:leader="none"/>
          <w:tab w:val="left" w:pos="96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  <w:tab w:val="left" w:pos="8505" w:leader="none"/>
          <w:tab w:val="left" w:pos="8679" w:leader="none"/>
          <w:tab w:val="left" w:pos="96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  <w:tab w:val="left" w:pos="8505" w:leader="none"/>
          <w:tab w:val="left" w:pos="8679" w:leader="none"/>
          <w:tab w:val="left" w:pos="96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  <w:tab w:val="left" w:pos="8505" w:leader="none"/>
          <w:tab w:val="left" w:pos="8679" w:leader="none"/>
          <w:tab w:val="left" w:pos="96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  <w:tab w:val="left" w:pos="8505" w:leader="none"/>
          <w:tab w:val="left" w:pos="8679" w:leader="none"/>
          <w:tab w:val="left" w:pos="96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  <w:tab w:val="left" w:pos="8505" w:leader="none"/>
          <w:tab w:val="left" w:pos="8679" w:leader="none"/>
          <w:tab w:val="left" w:pos="96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  <w:tab w:val="left" w:pos="8505" w:leader="none"/>
          <w:tab w:val="left" w:pos="8679" w:leader="none"/>
          <w:tab w:val="left" w:pos="96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  <w:tab w:val="left" w:pos="8505" w:leader="none"/>
          <w:tab w:val="left" w:pos="8679" w:leader="none"/>
          <w:tab w:val="left" w:pos="96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  <w:tab w:val="left" w:pos="8505" w:leader="none"/>
          <w:tab w:val="left" w:pos="8679" w:leader="none"/>
          <w:tab w:val="left" w:pos="96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  <w:tab w:val="left" w:pos="8505" w:leader="none"/>
          <w:tab w:val="left" w:pos="8679" w:leader="none"/>
          <w:tab w:val="left" w:pos="96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  <w:tab w:val="left" w:pos="8505" w:leader="none"/>
          <w:tab w:val="left" w:pos="8679" w:leader="none"/>
          <w:tab w:val="left" w:pos="96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  <w:tab w:val="left" w:pos="8505" w:leader="none"/>
          <w:tab w:val="left" w:pos="8679" w:leader="none"/>
          <w:tab w:val="left" w:pos="96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  <w:tab w:val="left" w:pos="8505" w:leader="none"/>
          <w:tab w:val="left" w:pos="8679" w:leader="none"/>
          <w:tab w:val="left" w:pos="96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  <w:tab w:val="left" w:pos="8505" w:leader="none"/>
          <w:tab w:val="left" w:pos="8679" w:leader="none"/>
          <w:tab w:val="left" w:pos="96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  <w:tab w:val="left" w:pos="8505" w:leader="none"/>
          <w:tab w:val="left" w:pos="8679" w:leader="none"/>
          <w:tab w:val="left" w:pos="96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  <w:tab w:val="left" w:pos="8505" w:leader="none"/>
          <w:tab w:val="left" w:pos="8679" w:leader="none"/>
          <w:tab w:val="left" w:pos="96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tabs>
          <w:tab w:val="clear" w:pos="708"/>
          <w:tab w:val="left" w:pos="7230" w:leader="none"/>
          <w:tab w:val="left" w:pos="8505" w:leader="none"/>
          <w:tab w:val="left" w:pos="8679" w:leader="none"/>
          <w:tab w:val="left" w:pos="96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  <w:tab w:val="left" w:pos="8505" w:leader="none"/>
          <w:tab w:val="left" w:pos="8679" w:leader="none"/>
          <w:tab w:val="left" w:pos="96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ТОЧНИКИ ФИНАНСИРОВАНИЯ ДЕФИЦИТА БЮДЖЕТА НОВОАЛЕКСАНДРОВСКОГО ГОРОДСКОГО ОКРУГА СТАВРОПОЛЬСКОГО КРАЯ ПО КОДАМ ГРУПП, ПОДГРУПП, СТАТЕЙ, ВИДОВ ИСТОЧНИКОВ ФИНАНСИРОВАНИЯ ДЕФИЦИТОВ БЮДЖЕТОВ </w:t>
      </w:r>
    </w:p>
    <w:p>
      <w:pPr>
        <w:pStyle w:val="Normal"/>
        <w:jc w:val="center"/>
        <w:rPr/>
      </w:pPr>
      <w:r>
        <w:rPr>
          <w:sz w:val="28"/>
          <w:szCs w:val="28"/>
        </w:rPr>
        <w:t>ЗА 1 ПОЛУГОДИЕ 2018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руб.</w:t>
      </w:r>
    </w:p>
    <w:tbl>
      <w:tblPr>
        <w:tblW w:w="9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181"/>
        <w:gridCol w:w="1620"/>
        <w:gridCol w:w="1585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точники финансирования, утвержденные сводной бюджетной росписью с учетом изменений 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за 1 полугодие 2018 года</w:t>
            </w:r>
          </w:p>
        </w:tc>
      </w:tr>
      <w:tr>
        <w:trPr>
          <w:trHeight w:val="25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71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источников финансирования дефицита бюджета Новоалександровского городского округа Ставропольского края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 903,58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1,83</w:t>
            </w:r>
          </w:p>
        </w:tc>
      </w:tr>
      <w:tr>
        <w:trPr>
          <w:trHeight w:val="71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03,58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1,8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 564 601,6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25 606,3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 564 601,6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25 606,3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 564 601,6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25 606,3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4 0000 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 564 601,6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25 606,33</w:t>
            </w:r>
          </w:p>
        </w:tc>
      </w:tr>
      <w:tr>
        <w:trPr>
          <w:trHeight w:val="72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700 682,2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 534,5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00 682,2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 534,5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00 682,2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 534,5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статков денежных средств бюджетов городских округов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4 0000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00 682,2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 534,5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ЧИСЛЕННОСТЬ МУНИЦИПАЛЬНЫХ СЛУЖАЩИХ НОВОАЛЕКСАНДРОВСКОГО ГОРОДСКОГО ОКРУГА СТАВРОПОЛЬСКОГО КРАЯ И РАБОТНИКОВ МУНИЦИПАЛЬНЫХ УЧРЕЖДЕНИЙ НОВОАЛЕКСАНДРОВСКОГО ГОРОДСКОГО ОКРУГА СТАВРОПОЛЬСКОГО КРАЯ И ФАКТИЧЕСКИХ РАСХОДОВ НА ОПЛАТУ ИХ ТРУДА ЗА 1 ПОЛУГОДИЕ 2018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1173"/>
        <w:gridCol w:w="1378"/>
        <w:gridCol w:w="1276"/>
        <w:gridCol w:w="1843"/>
      </w:tblGrid>
      <w:tr>
        <w:trPr>
          <w:trHeight w:val="1200" w:hRule="atLeast"/>
        </w:trPr>
        <w:tc>
          <w:tcPr>
            <w:tcW w:w="3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ГРБС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ые служащие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ники муниципальных учреждений</w:t>
            </w:r>
          </w:p>
        </w:tc>
      </w:tr>
      <w:tr>
        <w:trPr>
          <w:trHeight w:val="1680" w:hRule="atLeast"/>
        </w:trPr>
        <w:tc>
          <w:tcPr>
            <w:tcW w:w="3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ленность (чел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денежное содержание - КОСГУ 211,213 (за счет всех источников) (тыс. 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ленность (чел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денежное содержание - КОСГУ 211,213 (за счет всех источников) (тыс. руб.)</w:t>
            </w:r>
          </w:p>
        </w:tc>
      </w:tr>
      <w:tr>
        <w:trPr>
          <w:trHeight w:val="49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1 Администрация Новоалександровского городского округа Ставропольского кра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7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4,00</w:t>
            </w:r>
          </w:p>
        </w:tc>
      </w:tr>
      <w:tr>
        <w:trPr>
          <w:trHeight w:val="73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1 МБУ "Многофункциональный центр предоставления государственных и муниципальных услуг в Новоалександровском городском округе"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48,00</w:t>
            </w:r>
          </w:p>
        </w:tc>
      </w:tr>
      <w:tr>
        <w:trPr>
          <w:trHeight w:val="73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 МКУ «Единая дежурно-диспетчерская служба Новоалександровского городского округа Ставропольского края»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59,00</w:t>
            </w:r>
          </w:p>
        </w:tc>
      </w:tr>
      <w:tr>
        <w:trPr>
          <w:trHeight w:val="73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1 МКУ "Административно-хозяйственный центр Новоалександровского городского округа Ставропольского края»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50,00</w:t>
            </w:r>
          </w:p>
        </w:tc>
      </w:tr>
      <w:tr>
        <w:trPr>
          <w:trHeight w:val="73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2 Управление имущественных отношений администрации Новоалександровского городского округа Ставропольского кра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6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4 Финансовое управление администрации Новоалександровского городского округа Ставропольского кра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1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00</w:t>
            </w:r>
          </w:p>
        </w:tc>
      </w:tr>
      <w:tr>
        <w:trPr>
          <w:trHeight w:val="49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 МКУ «Учетный центр Новоалександровского городского округа Ставропольского края»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45,00</w:t>
            </w:r>
          </w:p>
        </w:tc>
      </w:tr>
      <w:tr>
        <w:trPr>
          <w:trHeight w:val="73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 Управление образования администрации Новоалександровского городского округа Ставропольского края всего, в т.ч.: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 194,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ппарат Управления образован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тские сады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235,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колы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 061,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реждения дополнительного образован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68,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У ДО “Оздоровительно-образовательный центр “Дружба”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«Молодежный центр Новоалександровского городского округа»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1,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учреждения образован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19,00</w:t>
            </w:r>
          </w:p>
        </w:tc>
      </w:tr>
      <w:tr>
        <w:trPr>
          <w:trHeight w:val="73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 Управление культуры администрации Новоалександровского городского округа Ставропольского края  всего, в т.ч.: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1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141,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ппарат управлен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1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тские музыкальные и художественные школы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11,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ДК,СДК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325,00</w:t>
            </w:r>
          </w:p>
        </w:tc>
      </w:tr>
      <w:tr>
        <w:trPr>
          <w:trHeight w:val="49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поселенческая централизованная библиотечная систем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690,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зей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5,00</w:t>
            </w:r>
          </w:p>
        </w:tc>
      </w:tr>
      <w:tr>
        <w:trPr>
          <w:trHeight w:val="73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9 Управление труда и социальной защиты населения администрации Новоалександровского городского округа Ставропольского кра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4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7,00</w:t>
            </w:r>
          </w:p>
        </w:tc>
      </w:tr>
      <w:tr>
        <w:trPr>
          <w:trHeight w:val="73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 Комитет по физической культуре и спорту администрации Новоалександровского городского округа Ставропольского кра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79,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ппара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СОК стадион «Дружба»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8,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СК "Горьковский"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0,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МСОУ «Юность»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08,00</w:t>
            </w:r>
          </w:p>
        </w:tc>
      </w:tr>
      <w:tr>
        <w:trPr>
          <w:trHeight w:val="49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3 Контрольно – счетный орган Новоалександровского городского округа Ставропольского кра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6 Территориальный отдел г. Новоалександровска администрации Новоалександровского городского округа Ставропольского кра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7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9,00</w:t>
            </w:r>
          </w:p>
        </w:tc>
      </w:tr>
      <w:tr>
        <w:trPr>
          <w:trHeight w:val="73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7 Горьковский территориальный отдел администрации Новоалександровского городского округа Ставропольского кра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,00</w:t>
            </w:r>
          </w:p>
        </w:tc>
      </w:tr>
      <w:tr>
        <w:trPr>
          <w:trHeight w:val="73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8 Григорополисский территориальный отдел администрации Новоалександровского городского округа Ставропольского кра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6,00</w:t>
            </w:r>
          </w:p>
        </w:tc>
      </w:tr>
      <w:tr>
        <w:trPr>
          <w:trHeight w:val="73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9 Кармалиновский территориальный отдел администрации Новоалександровского городского округа Ставропольского кра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6,00</w:t>
            </w:r>
          </w:p>
        </w:tc>
      </w:tr>
      <w:tr>
        <w:trPr>
          <w:trHeight w:val="73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 Краснозоринский территориальный отдел администрации Новоалександровского городского округа Ставропольского кра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6,00</w:t>
            </w:r>
          </w:p>
        </w:tc>
      </w:tr>
      <w:tr>
        <w:trPr>
          <w:trHeight w:val="73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1 Красночервонный территориальный отдел администрации Новоалександровского городского округа Ставропольского кра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9,00</w:t>
            </w:r>
          </w:p>
        </w:tc>
      </w:tr>
      <w:tr>
        <w:trPr>
          <w:trHeight w:val="73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2 Присадовый территориальный отдел администрации Новоалександровского городского округа Ставропольского кра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8,00</w:t>
            </w:r>
          </w:p>
        </w:tc>
      </w:tr>
      <w:tr>
        <w:trPr>
          <w:trHeight w:val="73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3 Радужский территориальный отдел администрации Новоалександровского городского округа Ставропольского кра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3,00</w:t>
            </w:r>
          </w:p>
        </w:tc>
      </w:tr>
      <w:tr>
        <w:trPr>
          <w:trHeight w:val="73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4 Раздольненский территориальный отдел администрации Новоалександровского городского округа Ставропольского кра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1,00</w:t>
            </w:r>
          </w:p>
        </w:tc>
      </w:tr>
      <w:tr>
        <w:trPr>
          <w:trHeight w:val="73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5 Расшеватский территориальный отдел администрации Новоалександровского городского округа Ставропольского кра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5,00</w:t>
            </w:r>
          </w:p>
        </w:tc>
      </w:tr>
      <w:tr>
        <w:trPr>
          <w:trHeight w:val="73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6 Светлинский территориальный отдел администрации Новоалександровского городского округа Ставропольского кра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00</w:t>
            </w:r>
          </w:p>
        </w:tc>
      </w:tr>
      <w:tr>
        <w:trPr>
          <w:trHeight w:val="73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7 Темижбекский территориальный отдел администрации Новоалександровского городского округа Ставропольского кра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8,00</w:t>
            </w:r>
          </w:p>
        </w:tc>
      </w:tr>
      <w:tr>
        <w:trPr>
          <w:trHeight w:val="247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17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5 737,00</w:t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____________________________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1B032AA4DC678265BFB362E4F605B123A2EA0741CD450373A7B7E47A02A30DACCF3645FF31CA32Fs9UDL" TargetMode="External"/><Relationship Id="rId3" Type="http://schemas.openxmlformats.org/officeDocument/2006/relationships/hyperlink" Target="consultantplus://offline/ref=5E732D69E8AF42C6321C47007553FEA8F4B8917507A0F51D1779109F7DBB5EA7D60AF74970668FCEfEU6L" TargetMode="External"/><Relationship Id="rId4" Type="http://schemas.openxmlformats.org/officeDocument/2006/relationships/hyperlink" Target="consultantplus://offline/ref=A861DF32BFE04FCBB187CC95256C9BB36E7D59B85795EA3CA67214C5D0ECv6F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0:18:00Z</dcterms:created>
  <dc:creator>Kons</dc:creator>
  <dc:description/>
  <cp:keywords/>
  <dc:language>en-US</dc:language>
  <cp:lastModifiedBy>Qwerty</cp:lastModifiedBy>
  <cp:lastPrinted>2018-07-24T11:31:00Z</cp:lastPrinted>
  <dcterms:modified xsi:type="dcterms:W3CDTF">2018-07-24T11:38:00Z</dcterms:modified>
  <cp:revision>3</cp:revision>
  <dc:subject/>
  <dc:title>Проект</dc:title>
</cp:coreProperties>
</file>