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9 мая 2018 г.                                                                                             № 15/227</w:t>
      </w:r>
    </w:p>
    <w:p>
      <w:pPr>
        <w:pStyle w:val="Normal"/>
        <w:jc w:val="center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г. Новоалександровск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решение Совета </w:t>
      </w:r>
      <w:r>
        <w:rPr>
          <w:color w:val="000000"/>
          <w:sz w:val="28"/>
          <w:szCs w:val="28"/>
        </w:rPr>
        <w:t>депутатов Новоалександровского городского округа Ставропольского края первого созыва</w:t>
      </w:r>
      <w:r>
        <w:rPr>
          <w:bCs/>
          <w:color w:val="000000"/>
          <w:sz w:val="28"/>
          <w:szCs w:val="28"/>
        </w:rPr>
        <w:t xml:space="preserve"> от 24 апреля 2018 года № 14/181 «О проведении опроса граждан Новоалександровского </w:t>
      </w:r>
      <w:r>
        <w:rPr>
          <w:color w:val="000000"/>
          <w:sz w:val="28"/>
          <w:szCs w:val="28"/>
        </w:rPr>
        <w:t>городского округа Ставропольского края по отбору проектов развития территорий, основанных на местных инициативах»</w:t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31 Федерального закона от 06 октября 2003 года № 131-ФЗ «Об общих принципах организации местного самоуправления в Российской Федерации», статьей 25 Устава Новоалександровского городского округа Ставропольского края, утвержденного решением Совета депутатов Новоалександровского городского округа Ставропольского края от 10.11.2017г. № 7/56, решением Совета депутатов </w:t>
      </w:r>
      <w:r>
        <w:rPr>
          <w:bCs/>
          <w:color w:val="000000"/>
          <w:sz w:val="28"/>
          <w:szCs w:val="28"/>
        </w:rPr>
        <w:t xml:space="preserve">Новоалександровского городского округа </w:t>
      </w:r>
      <w:r>
        <w:rPr>
          <w:color w:val="000000"/>
          <w:sz w:val="28"/>
          <w:szCs w:val="28"/>
        </w:rPr>
        <w:t>Ставропольского края от 30.03.2018 года № 13/176 «Об утверждении Положения о порядке проведении опроса граждан в Новоалександровском городском округе Ставропольского края» и в целях изучения мнения населения для определения приоритетных направлений развития территорий населенных пунктов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решение Совета депутатов Новоалександровского городского округа Ставропольского края  первого созыва от 24 апреля 2018 года № 14/181 «О проведении опроса граждан Новоалександровского  городского округа Ставропольского края по отбору проектов развития территорий, основанных на местных инициативах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 пункт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«1. Назначить проведение опроса граждан по отбору проектов развития территорий, основанных на местных инициативах в следующих населенных пунктах Новоалександровского городского округа Ставропольского края: поселок Горьковский, станица Григорополисская, станица Кармалиновская, поселок Краснозоринский, хутор Красночервонный, город Новоалександровск, поселок Присадовый, поселок Равнинный, поселок Радуга, село Раздольное, станица Расшеватская, поселок Светлый, поселок Темижбекский, хутор Фельдмаршальский.»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 Пункт 2 дополнить подпунктом 2.1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«2.1.1. В поселке Краснозоринском и хуторе Фельдмаршальском дату начала проведения опроса граждан – 9 июня 2018 года, дату окончания проведения опроса – 18 июня 2018 года. Срок проведения опроса граждан – 10 календарных дней.»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риложение 1 дополнить пунктами 13, 14 следующего содержа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«13. Вопрос, предлагаемый при проведении опроса граждан поселка Краснозоринского Новоалександровского городского округа Ставропольского края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ое из предложенных направлений развития территории поселка Краснозоринского Вы считаете приоритетным для реализации в 2019 году в рамках конкурсного отбора проектов развития территорий муниципальных образований Ставропольского края, основанных на местных инициативах?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берите один вариант ответ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Ремонт системы водоснабжения на территории поселка Краснозоринского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Асфальтирование тротуарных дорожек на территории поселка Краснозоринского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памятника «Братская могила воинов Советской Армии, погибших в боях в 1942-1943 гг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детской площадки в поселке Краснозоринском по переулку Юбилейному.»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</w:t>
      </w:r>
      <w:r>
        <w:rPr/>
        <w:t xml:space="preserve"> </w:t>
      </w:r>
      <w:r>
        <w:rPr>
          <w:color w:val="000000"/>
          <w:sz w:val="28"/>
          <w:szCs w:val="28"/>
        </w:rPr>
        <w:t>Вопрос, предлагаемый при проведении опроса граждан хутора Фельдмаршальского Новоалександровского городского округа Ставропольского края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«Какое из предложенных направлений развития территории хутора Фельдмаршальского Вы считаете приоритетным для реализации в 2019 году в рамках конкурсного отбора проектов развития территорий муниципальных образований Ставропольского края, основанных на местных инициативах?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ерите один вариант отв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 xml:space="preserve">Устройство уличного освещения хутора Фельдмаршальского </w:t>
      </w:r>
      <w:r>
        <w:rPr>
          <w:bCs/>
          <w:color w:val="000000"/>
          <w:sz w:val="28"/>
          <w:szCs w:val="28"/>
        </w:rPr>
        <w:t xml:space="preserve"> Новоалександровского городского округа</w:t>
      </w:r>
      <w:r>
        <w:rPr>
          <w:color w:val="000000"/>
          <w:sz w:val="28"/>
          <w:szCs w:val="28"/>
        </w:rPr>
        <w:t xml:space="preserve"> Ставропольского кра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Ремонт тротуарных дорожек по улице Ленина, улице Гагарина, улице Терешковой и улице Ленинградской хутора Фельдмаршальского</w:t>
      </w:r>
      <w:r>
        <w:rPr>
          <w:bCs/>
          <w:color w:val="000000"/>
          <w:sz w:val="28"/>
          <w:szCs w:val="28"/>
        </w:rPr>
        <w:t xml:space="preserve"> Новоалександровского городского округа</w:t>
      </w:r>
      <w:r>
        <w:rPr>
          <w:color w:val="000000"/>
          <w:sz w:val="28"/>
          <w:szCs w:val="28"/>
        </w:rPr>
        <w:t xml:space="preserve"> Ставропольского кра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Благоустройство общественной территории «Парковая зона вокруг памятника «Братская могила жертв белого террора и 14 солдат, павших в годы войны 1941-1945 гг.» по улице Ленина хутора Фельдмаршальского  Новоалександровского городского округа Ставропольского кра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Благоустройство общественной территории «Парковая зона по улице Ленинградской хутора Фельдмаршальского Новоалександровского городского округа Ставропольского кра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емонт клуба хутора Фельдмаршальского Новоалександровского городского округ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бустройство спортивной площадки в хуторе Фельдмаршальском Новоалександровского городского округа Ставропольского края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1.4. в приложении 4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ок Темижбекски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ополнить 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359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ок Краснозоринск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тор Фельдмаршальск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в приложении 5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став комиссии по проведению опроса граждан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оселка </w:t>
      </w:r>
      <w:r>
        <w:rPr>
          <w:bCs/>
          <w:color w:val="000000"/>
          <w:sz w:val="28"/>
          <w:szCs w:val="28"/>
        </w:rPr>
        <w:t>Краснозоринского Новоалександровского городского округа Ставропольского края</w:t>
      </w:r>
    </w:p>
    <w:p>
      <w:pPr>
        <w:pStyle w:val="Normal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 Нешев Сергей Георгиевич – депутат Совета депутатов Новоалександровского городского округа Ставропольского края, председатель комиссии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 Рубцов Евгений Анатольевич – начальник Краснозоринского территориального отдела администрации Новоалександровского городского округа Ставропольского края, заместитель председателя комиссии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3. Земцева Юлия Сергеевна – главный специалист Краснозоринского территориального отдела администрации Новоалександровского городского округа Ставропольского края, секретарь комиссии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. Костоев Джебраил Туганович – генеральный директор ЗАО «Красная Заря», член комиссии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5. Павлова Галина Николаевна – директор МКУК «Краснозоринская ЦКС», член комиссии.</w:t>
      </w:r>
    </w:p>
    <w:p>
      <w:pPr>
        <w:pStyle w:val="Normal"/>
        <w:ind w:firstLine="35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комиссии по проведению опроса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 хутора Фельдмаршальского Новоалександровского городского округа Ставропольского края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имова Ирина Александровна – начальник Раздольненского  территориального отдела администрации Новоалександровского городского округа Ставропольского края, председатель комисси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кина Елена Юрьевна – главный специалист Раздольненского  территориального отдела администрации Новоалександровского городского округа Ставропольского края, заместитель председателя комисси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бушина Елена Сергеевна - контролёр  ГУП «Водоканал», секретарь комисс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Борзова  Любовь Викторовна - заведующая  МДОУ № 26 «Василек», член комисс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алубака Сергей Николаевич - ООО АФ «Раздольное»,  член комисс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Лякутина Лариса  Григорьевна – директор МОУ ООШ №12, член комисс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адионов Сергей Петрович - ООО АФ «Раздольное», член комисс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Седов Александр Алексеевич – ООО АФ «Раздольное», член комисси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кворцова Людмила Константиновна - пенсионер, член комиссии 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ченко Иван Михайлович – атаман Фельдмаршальского хуторского казачьего общества, член комиссии.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народ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александровского город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круга Ставропольского края                                                            Д.В. Страх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Style17">
    <w:name w:val="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5"/>
      <w:jc w:val="both"/>
    </w:pPr>
    <w:rPr>
      <w:color w:val="000000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11:00Z</dcterms:created>
  <dc:creator>1</dc:creator>
  <dc:description/>
  <dc:language>en-US</dc:language>
  <cp:lastModifiedBy>Qwerty</cp:lastModifiedBy>
  <cp:lastPrinted>2018-05-20T11:30:00Z</cp:lastPrinted>
  <dcterms:modified xsi:type="dcterms:W3CDTF">2018-05-29T13:11:00Z</dcterms:modified>
  <cp:revision>2</cp:revision>
  <dc:subject/>
  <dc:title>СОВЕТ ДЕПУТАТОВ</dc:title>
</cp:coreProperties>
</file>