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 мая 2018 г.                                                                                             № 15/228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30.03.2018 г. № 13/174 «Об утверждении прогнозного плана приватизации муниципального имущества Новоалександровского городского округа Ставропольского края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2001 г. №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 февраля 2018г. №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перв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30.03.2018 года № 13/174 «Об утверждении прогнозного плана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8 год» следующие изменения: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«Прогнозный план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на 2018 год» таблицу дополнить строками №№13-16 следующего содержания:</w:t>
      </w:r>
    </w:p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2"/>
        <w:gridCol w:w="2219"/>
        <w:gridCol w:w="17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Баня, кадастровый номер 26:04:000000:5379, назначение нежилое, площадь 249,9 кв.метров, адрес: Ставропольский край, Новоалександровский район, поселок Светлы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090102:31, категория земель: земли населенных пунктов; разрешенное использование: для общественно-деловых целей, площадь 1676 кв.метров; адрес: установлено относительно ориентира, расположенного в границах участка, ориентир пос.Светлый, промзона (Баня), почтовый адрес ориентира: Ставропольский край, Новоалександровский райо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, кадастровый номер 26:04:030206:729, назначение нежилое, площадь 119,1 кв.метров, адрес: Ставропольский край, Новоалександровский район, поселок Горьковский, улица Комсомольская, дом 33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18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дастровый номер 26:04:030206:1154, категория земель: земли населенных пунктов; разрешенное использование: для общественно-деловых целей, площадь 354 кв.метров; адрес: Ставропольский край, Новоалександровский район, поселок Горьковский, улица Комсомольская, дом 33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на аукционе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18 года</w:t>
            </w:r>
          </w:p>
        </w:tc>
      </w:tr>
    </w:tbl>
    <w:p>
      <w:pPr>
        <w:pStyle w:val="Normal"/>
        <w:tabs>
          <w:tab w:val="clear" w:pos="708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 округа</w:t>
      </w:r>
    </w:p>
    <w:p>
      <w:pPr>
        <w:pStyle w:val="Normal"/>
        <w:tabs>
          <w:tab w:val="clear" w:pos="708"/>
          <w:tab w:val="left" w:pos="4148" w:leader="none"/>
        </w:tabs>
        <w:ind w:right="-144" w:hanging="0"/>
        <w:rPr/>
      </w:pPr>
      <w:r>
        <w:rPr>
          <w:sz w:val="28"/>
          <w:szCs w:val="28"/>
        </w:rPr>
        <w:t>Ставропольского края                                                                           Д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15:00Z</dcterms:created>
  <dc:creator>PS</dc:creator>
  <dc:description/>
  <cp:keywords/>
  <dc:language>en-US</dc:language>
  <cp:lastModifiedBy>Qwerty</cp:lastModifiedBy>
  <cp:lastPrinted>2018-05-23T17:40:00Z</cp:lastPrinted>
  <dcterms:modified xsi:type="dcterms:W3CDTF">2018-05-29T13:16:00Z</dcterms:modified>
  <cp:revision>4</cp:revision>
  <dc:subject/>
  <dc:title>Проект</dc:title>
</cp:coreProperties>
</file>