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 мая 2018 г.                                                                                             № 15/2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изнании утратившим силу решения Совета Новоалександровского муниципального района Ставропольского края третьего созыва от 31 декабря 2013 года № 8/53/152 «Об учреждении печатного издания органов местного самоуправления Новоалександровского муниципального района Ставропольского края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Ставропольского края от 14 апреля 2017 г. № 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с подпунктом 5.1 пункта 5 решения Совета депутата Новоалександровского городского о круга Ставропольского края от 22 сентября 2017 года № 1/11 «О вопросах правопреемства», Совет депутатов Новоалександровского городск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 В связи с принятием решения Совета депутатов Новоалександровского городского округа Ставропольского края от 24 апреля 2018 г. №14/201 «Об утверждении печатного издания органов местного самоуправления Новоалександровского городского округа Ставропольского края», признать утратившим силу решение Совета Новоалександровского муниципального района Ставропольского края третьего созыва от 31 декабря 2013 года № 8/53/152 «Об учреждении печатного издания органов местного самоуправления Новоалександровского муниципального района Ставропольского края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  <w:bookmarkStart w:id="0" w:name="Par0"/>
      <w:bookmarkStart w:id="1" w:name="Par0"/>
      <w:bookmarkEnd w:id="1"/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 Настоящее решение вступает в силу со дня его приня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александровского городск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                                                                 Д.В. Стр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81D7CB3FF64A00E641704A9D75FB8A5D11B9E1AA86190741F1A99E3EHDo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24:00Z</dcterms:created>
  <dc:creator>ConsultantPlus</dc:creator>
  <dc:description/>
  <dc:language>en-US</dc:language>
  <cp:lastModifiedBy>Qwerty</cp:lastModifiedBy>
  <cp:lastPrinted>2018-05-22T16:46:00Z</cp:lastPrinted>
  <dcterms:modified xsi:type="dcterms:W3CDTF">2018-05-29T13:24:00Z</dcterms:modified>
  <cp:revision>2</cp:revision>
  <dc:subject/>
  <dc:title/>
</cp:coreProperties>
</file>