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 мая 2018 г.                                                                                             № 15/231</w:t>
      </w:r>
    </w:p>
    <w:p>
      <w:pPr>
        <w:pStyle w:val="Normal"/>
        <w:autoSpaceDE w:val="true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. Новоалександровск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делении администрации Новоалександровского городского округа Ставропольского края полномочиями по созданию и ведению резерва управленческих кадров контрольно-счетного органа Новоалександровского городского округ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муниципального управления, в связи с необходимостью создания целостной, единой системы отбора кандидатов в резерв управленческих кад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го органа Новоалександровского городского округа Ставропольского края, в соответствии со ст. 33 Федерального закона от 02.03.2007 года № 25 ФЗ «О муниципальной службе в Российской Федерации», указом Президента РФ по формированию и подготовке резервов управленческих кадров, Постановлением Губернатора Ставропольского края от 26.11.2008г. № 978 «Об организации работы по формированию и подготовке резерва управленческих кадров Ставропольского края», Уставом Новоалександровского городского округа Ставропольского кра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делить администрацию Новоалександровского городского округа Ставропольского края полномочиями по вопросам формирования, подготовки и использования муниципального резерва управленческих кадров и кадрового резерва контрольно-счетного органа Новоалександро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но-счетному органу Новоалександровского городского округа определить лиц, ответственных за подготовку и внесение предложений в администрацию Новоалександровского городского округа Ставропольского края по вопросам формирования, подготовки и использования муниципального резерва управленческих кадров и кадрового резерва контрольно-счетного органа Новоалександровского городского округа Ставропольского кра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 и распространяется на правоотношения, возникшие с 1 января 2018 года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Д.В. 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31:00Z</dcterms:created>
  <dc:creator>krtosi</dc:creator>
  <dc:description/>
  <cp:keywords/>
  <dc:language>en-US</dc:language>
  <cp:lastModifiedBy>Qwerty</cp:lastModifiedBy>
  <cp:lastPrinted>2018-05-29T16:35:00Z</cp:lastPrinted>
  <dcterms:modified xsi:type="dcterms:W3CDTF">2018-05-29T13:36:00Z</dcterms:modified>
  <cp:revision>4</cp:revision>
  <dc:subject/>
  <dc:title>ПРОЕКТ</dc:title>
</cp:coreProperties>
</file>