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приватизации муниципального имущества Новоалександровского муниципального района Ставропольского края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Ставропольского края от 14 апреля 2017 г. № 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м Совета депутатов Новоалександровского городского округа Ставропольского края от 22 сентября 2017 г. № 1/11 «О вопросах правопреемства» Совет депутатов Новоалександровского городского округа Ставропольского края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Новоалександровского муниципального района Ставропольского края за 2017 г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>
          <w:szCs w:val="28"/>
          <w:lang w:val="ru-RU"/>
        </w:rPr>
        <w:t xml:space="preserve">городского округа Ставропольского края </w:t>
      </w:r>
      <w:r>
        <w:rPr>
          <w:szCs w:val="28"/>
        </w:rPr>
        <w:t>в сети «Интернет»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александровского городского округа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                                                                        </w:t>
      </w:r>
      <w:r>
        <w:rPr>
          <w:rFonts w:eastAsia="Calibri"/>
          <w:spacing w:val="-1"/>
          <w:sz w:val="28"/>
          <w:szCs w:val="28"/>
        </w:rPr>
        <w:t>Д.В. Страхов</w:t>
      </w:r>
    </w:p>
    <w:p>
      <w:pPr>
        <w:pStyle w:val="TextBody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 округ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30 марта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 №</w:t>
      </w:r>
      <w:r>
        <w:rPr>
          <w:szCs w:val="28"/>
          <w:lang w:val="ru-RU"/>
        </w:rPr>
        <w:t xml:space="preserve"> 13/173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НОВОАЛЕКСАНДРОВСКОГО МУНИЦИПАЛЬНОГО РАЙОНА СТАВРОПОЛЬСКОГО КРАЯ ЗА 2017 ГОД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6"/>
        <w:gridCol w:w="1559"/>
        <w:gridCol w:w="1417"/>
        <w:gridCol w:w="1560"/>
      </w:tblGrid>
      <w:tr>
        <w:trPr>
          <w:trHeight w:val="11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,  местонахождение  муниципальн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>привати-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 xml:space="preserve">Начальная цена или цена первонача-льного предложе-ния 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(без учета НДС),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Цена продажи (без учета НДС), руб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Легковой автомобиль VOLKSWAGEN TIGUAN, 2011 года изготовления, идентификационный номер (VIN) XW8ZZZ5NZBG110074, модель, номер двигателя CAW 115660, кузов №XW8ZZZ5NZBG110074, цвет кузова серебристый, паспорт транспортного средства 40 НА 6331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2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2,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: </w:t>
            </w:r>
          </w:p>
          <w:p>
            <w:pPr>
              <w:pStyle w:val="Normal"/>
              <w:rPr/>
            </w:pPr>
            <w:r>
              <w:rPr/>
              <w:t>нежилое помещение, кадастровый номер 26:04:171005:202, назначение нежилое, общая площадь 259 кв. метров, этаж 3, адрес: Ставропольский край, Новоалександровский район, город Новоалександровск, улица Ленина, дом №1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осред-ством публич-ного пред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17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08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542,3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56:00Z</dcterms:created>
  <dc:creator>PS</dc:creator>
  <dc:description/>
  <dc:language>en-US</dc:language>
  <cp:lastModifiedBy>Qwerty</cp:lastModifiedBy>
  <cp:lastPrinted>2018-03-28T07:48:00Z</cp:lastPrinted>
  <dcterms:modified xsi:type="dcterms:W3CDTF">2018-03-30T12:56:00Z</dcterms:modified>
  <cp:revision>2</cp:revision>
  <dc:subject/>
  <dc:title>Проект</dc:title>
</cp:coreProperties>
</file>