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№ 13/165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Краснозорин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Краснозоринского сельсовета Новоалександровского района Ставропольского края от 25 июля 2017 г. № 33/175 «О ликвидации администрации муниципального образования Краснозорин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 муниципального образования Краснозоринского сельсовета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20:00Z</dcterms:created>
  <dc:creator>krtosi</dc:creator>
  <dc:description/>
  <dc:language>en-US</dc:language>
  <cp:lastModifiedBy>Qwerty</cp:lastModifiedBy>
  <cp:lastPrinted>2018-03-02T15:17:00Z</cp:lastPrinted>
  <dcterms:modified xsi:type="dcterms:W3CDTF">2018-03-30T12:20:00Z</dcterms:modified>
  <cp:revision>2</cp:revision>
  <dc:subject/>
  <dc:title>ПРОЕКТ</dc:title>
</cp:coreProperties>
</file>