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марта 2018 г.                                                                                          № 13/163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Григорополис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решением 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</w:t>
      </w:r>
      <w:r>
        <w:rPr>
          <w:sz w:val="28"/>
        </w:rPr>
        <w:t xml:space="preserve"> от 25 июля 2017 г. № 6/176 «О ликвидации Администрации</w:t>
      </w:r>
      <w:r>
        <w:rPr>
          <w:sz w:val="28"/>
          <w:szCs w:val="28"/>
        </w:rPr>
        <w:t xml:space="preserve"> муниципального образования Григорополисского сельсовета Новоалександровского  района Ставропольского края</w:t>
      </w:r>
      <w:r>
        <w:rPr>
          <w:sz w:val="28"/>
        </w:rPr>
        <w:t>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>Администрации</w:t>
      </w:r>
      <w:r>
        <w:rPr>
          <w:sz w:val="28"/>
          <w:szCs w:val="28"/>
        </w:rPr>
        <w:t xml:space="preserve"> муниципального образования Григорополисского сельсовета Новоалександровского 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39"/>
        <w:gridCol w:w="278"/>
        <w:gridCol w:w="518"/>
        <w:gridCol w:w="222"/>
        <w:gridCol w:w="14"/>
        <w:gridCol w:w="3"/>
        <w:gridCol w:w="233"/>
        <w:gridCol w:w="3"/>
        <w:gridCol w:w="3"/>
        <w:gridCol w:w="1"/>
        <w:gridCol w:w="15"/>
        <w:gridCol w:w="24"/>
        <w:gridCol w:w="94"/>
        <w:gridCol w:w="102"/>
        <w:gridCol w:w="3"/>
        <w:gridCol w:w="605"/>
        <w:gridCol w:w="8"/>
        <w:gridCol w:w="15"/>
        <w:gridCol w:w="24"/>
        <w:gridCol w:w="237"/>
        <w:gridCol w:w="709"/>
        <w:gridCol w:w="299"/>
        <w:gridCol w:w="6"/>
        <w:gridCol w:w="24"/>
        <w:gridCol w:w="98"/>
        <w:gridCol w:w="1052"/>
        <w:gridCol w:w="109"/>
        <w:gridCol w:w="15"/>
        <w:gridCol w:w="995"/>
        <w:gridCol w:w="154"/>
        <w:gridCol w:w="100"/>
        <w:gridCol w:w="239"/>
        <w:gridCol w:w="265"/>
        <w:gridCol w:w="629"/>
        <w:gridCol w:w="36"/>
      </w:tblGrid>
      <w:tr>
        <w:trPr>
          <w:trHeight w:val="102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0171" w:type="dxa"/>
            <w:gridSpan w:val="3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МЕЖУТОЧНЫЙ ЛИКВИДАЦИОННЫЙ БАЛАНС</w:t>
              <w:br/>
              <w:t>ГЛАВНОГО РАСПОРЯДИТЕЛЯ, РАСПОРЯДИТЕЛЯ, ПОЛУЧАТЕЛЯ БЮДЖЕТНЫХ СРЕДСТВ,</w:t>
              <w:br/>
              <w:t>ГЛАВНОГО АДМИНИСТРАТОРА, АДМИНИСТРАТОРА ИСТОЧНИКОВ ФИНАНСИРОВАНИЯ ДЕФИЦИТА БЮДЖЕТА,</w:t>
              <w:br/>
              <w:t>ГЛАВНОГО АДМИНИСТРАТОРА, АДМИНИСТРАТОРА ДОХОДОВ БЮДЖЕ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93" w:firstLine="109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23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«01» марта  2018 г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1.03.201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93" w:type="dxa"/>
            <w:gridSpan w:val="5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3572" w:type="dxa"/>
            <w:gridSpan w:val="2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ригорополисского сельсовета Новоалександровского района Ставропольского края</w:t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09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13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198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09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18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09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1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09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аланса</w:t>
            </w:r>
          </w:p>
        </w:tc>
        <w:tc>
          <w:tcPr>
            <w:tcW w:w="357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ликвидационный</w:t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делительный, ликвидационный)</w:t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09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357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овоалександровского городского округа Ставропольского края</w:t>
            </w:r>
          </w:p>
        </w:tc>
        <w:tc>
          <w:tcPr>
            <w:tcW w:w="137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" w:right="-124" w:hanging="234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1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26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9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49" w:firstLine="7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222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</w:t>
              <w:br/>
              <w:t>ки</w:t>
            </w:r>
          </w:p>
        </w:tc>
        <w:tc>
          <w:tcPr>
            <w:tcW w:w="3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6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8" w:type="dxa"/>
            <w:gridSpan w:val="6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9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2" w:type="dxa"/>
            <w:gridSpan w:val="6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средства </w:t>
              <w:br/>
              <w:t>(балансовая стоимость, 010100000)</w:t>
              <w:br/>
              <w:t xml:space="preserve">  в том числе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32 135,87</w:t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32 135,87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,00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 учреждения (01011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8 155,58</w:t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8 155,58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/>
            </w:pPr>
            <w:r>
              <w:rPr>
                <w:sz w:val="16"/>
                <w:szCs w:val="16"/>
              </w:rPr>
              <w:t>иное движимое имущество учреждения (01013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 980,29</w:t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 980,29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,00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,00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ы лизинга (01014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основных средств</w:t>
              <w:br/>
              <w:t xml:space="preserve">  в том числе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84 826,86</w:t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84 826,86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333,38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333,38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недвижимого имущества учреждения (01041000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85 645,51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85 645,51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иного движимого имущества учреждения (01043000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9 181,35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9 181,35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333,3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333,38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предметов лизинга (01044000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72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средства </w:t>
              <w:br/>
              <w:t>(остаточная стоимость, стр. 010 − стр. 020)</w:t>
              <w:br/>
              <w:t xml:space="preserve">  из них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7 309,01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7 309,01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666,6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666,62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е имущество учреждения </w:t>
              <w:br/>
              <w:t>(остаточная стоимость, стр.011 -  стр.02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2 510,07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2 510,07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е движимое имущество учреждения </w:t>
              <w:br/>
              <w:t>(остаточная стоимость, стр.013 -  стр.023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798,94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798,94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666,6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666,62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ы лизинга </w:t>
              <w:br/>
              <w:t>(остаточная стоимость, стр.014 -  стр.024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102" w:hRule="atLeast"/>
        </w:trPr>
        <w:tc>
          <w:tcPr>
            <w:tcW w:w="3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2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, с. 2</w:t>
            </w:r>
          </w:p>
        </w:tc>
      </w:tr>
      <w:tr>
        <w:trPr>
          <w:trHeight w:val="24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</w:t>
              <w:br/>
              <w:t>ки</w:t>
            </w:r>
          </w:p>
        </w:tc>
        <w:tc>
          <w:tcPr>
            <w:tcW w:w="3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6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9" w:leader="none"/>
                <w:tab w:val="left" w:pos="3294" w:leader="none"/>
                <w:tab w:val="left" w:pos="3342" w:leader="none"/>
                <w:tab w:val="left" w:pos="3578" w:leader="none"/>
                <w:tab w:val="left" w:pos="386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атериальные активы </w:t>
              <w:br/>
              <w:t>(балансовая стоимость, 010200000)*</w:t>
              <w:br/>
              <w:t xml:space="preserve">  из них: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движимое имущество учреждения (010230000) *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ы лизинга  (010240000) *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нематериальных активов *</w:t>
              <w:br/>
              <w:t xml:space="preserve">  из них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го движимого имущества учреждения </w:t>
              <w:br/>
              <w:t>(010439000) *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ов лизинга  (010449000) *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72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остаточная стоимость, стр. 040 -  стр.050)</w:t>
              <w:br/>
              <w:t xml:space="preserve">  из них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е движимое имущество учреждения </w:t>
              <w:br/>
              <w:t>(остаточная стоимость, стр. 042 -  стр.052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ы лизинга </w:t>
              <w:br/>
              <w:t>(остаточная стоимость, стр. 043 -  стр.053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изведенные активы </w:t>
              <w:br/>
              <w:t>(балансовая стоимость, 0103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64 363,30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64 363,30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633,75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633,75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</w:t>
              <w:br/>
              <w:t xml:space="preserve">  из них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движимое имущество учреждения (01061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е движимое имущество учреждения (01063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меты лизинга (01064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  <w:br/>
              <w:t xml:space="preserve">  из них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 учреждения в пути (01071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движимое имущество учреждения в пути (01073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331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ы лизинга в пути (01074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балансовая стоимость, 010800000) *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 375,25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 375,25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имущества, составляющего казну  (010450000) *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1 030,05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1 030,05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, с. 3</w:t>
            </w:r>
          </w:p>
        </w:tc>
      </w:tr>
      <w:tr>
        <w:trPr>
          <w:trHeight w:val="24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</w:t>
              <w:br/>
              <w:t>ки</w:t>
            </w:r>
          </w:p>
        </w:tc>
        <w:tc>
          <w:tcPr>
            <w:tcW w:w="3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6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остаточная стоимость, стр. 110 - стр. 120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4 345,2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4 345,20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 (010900000)</w:t>
            </w:r>
          </w:p>
        </w:tc>
        <w:tc>
          <w:tcPr>
            <w:tcW w:w="83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9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030 + стр.060 + стр.070 + стр.080 + стр.090 + стр.100 + стр.130 + стр. 140)</w:t>
            </w:r>
          </w:p>
        </w:tc>
        <w:tc>
          <w:tcPr>
            <w:tcW w:w="83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10 651,26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10 651,26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666,62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666,62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9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</w:t>
              <w:br/>
              <w:t xml:space="preserve">  в том числе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на лицевых счетах в органе казначейства (020111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в пути в органе казначейства (020113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на счетах в кредитной организации (020121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в кредитной организации в пути (020123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на специальных счетах в кредитной организации (020126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66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в иностранной валюте на счетах в кредитной организации (020127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а (020134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документы (020135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, размещенные на депозиты в кредитной организации (020122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</w:t>
              <w:br/>
              <w:t xml:space="preserve">  в том числе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6 031,00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031,00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, кроме акций  (02042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315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 и иные формы участия в капитале (02043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031,00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031,00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финансовые активы (02045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доходам (0205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выданным авансам (0206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4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4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4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4</w:t>
            </w:r>
          </w:p>
        </w:tc>
      </w:tr>
      <w:tr>
        <w:trPr>
          <w:trHeight w:val="72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</w:t>
              <w:br/>
              <w:t xml:space="preserve">  в том числе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ставленным кредитам, займам (ссудам) (02071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целевых иностранных кредитов (заимствований) (02072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ебиторами по государственным (муниципальным) гарантиям (02073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8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102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, с. 4</w:t>
            </w:r>
          </w:p>
        </w:tc>
      </w:tr>
      <w:tr>
        <w:trPr>
          <w:trHeight w:val="24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</w:t>
              <w:br/>
              <w:t>ки</w:t>
            </w:r>
          </w:p>
        </w:tc>
        <w:tc>
          <w:tcPr>
            <w:tcW w:w="3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6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дотчетными лицами (020800000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ущербу и иным доходам (0209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</w:t>
              <w:br/>
              <w:t xml:space="preserve">  из них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 НДС (02101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финансовым органом по поступлениям в бюджет (021002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финансовым органом по наличным денежным средствам (021003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дебиторами (021005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  <w:br/>
              <w:t xml:space="preserve">  в том числе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, кроме акций  (02152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 и иные формы участия в капитале (02153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финансовые активы (02155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10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170  + стр.210 + стр.230 + стр.260 + стр.290 + стр.310 + стр.320 + стр. 330 + стр.370 + стр.38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197,84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197,84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4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10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150 + стр. 4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96 849,10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96 849,10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 833,4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833,46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8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 301 00 000)</w:t>
              <w:br/>
              <w:t xml:space="preserve">  в том числе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лговым обязательствам в рублях (03011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15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лговым обязательствам по целевым иностранныи кредитам (заимствованиям) (03012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сударственным (муниципальным) гарантиям (03013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573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лговым обязательствам в иностранной валюте (03014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ринятым обязательствам (0302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19,21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19,21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09,2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609,21</w:t>
            </w:r>
          </w:p>
        </w:tc>
      </w:tr>
      <w:tr>
        <w:trPr>
          <w:trHeight w:val="741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  <w:br/>
              <w:t xml:space="preserve">  из них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у на доходы физических лиц (030301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90" w:type="dxa"/>
            <w:gridSpan w:val="10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8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102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, с. 5</w:t>
            </w:r>
          </w:p>
        </w:tc>
      </w:tr>
      <w:tr>
        <w:trPr>
          <w:trHeight w:val="24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</w:t>
              <w:br/>
              <w:t>ки</w:t>
            </w:r>
          </w:p>
        </w:tc>
        <w:tc>
          <w:tcPr>
            <w:tcW w:w="3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6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страховым взносам на обязательное социальное страхование (030302000, 030306000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31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у на прибыль организаций (030303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у на добавленную стоимость (030304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иным платежам в бюджет (030305000, 030312000, 030313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</w:tr>
      <w:tr>
        <w:trPr>
          <w:trHeight w:val="66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страховым взносам на медицинское и пенсионное страхование (030307000, 030308000, 030309000, 030310000, 030311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8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кредиторами (030400000)</w:t>
              <w:br/>
              <w:t xml:space="preserve">  из них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средствам, полученным во временное распоряжение (030401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депонентами (030402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удержаниям из выплат по оплате труда (030403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дотчетными лицами (0208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доходам (0205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ущербу и иным доходам (02090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gridSpan w:val="11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470+ стр.490 + стр. 510 + стр.530 </w:t>
              <w:br/>
              <w:t>+ стр. 570 + стр. 580 + стр. 59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19,21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19,21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09,2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09,21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</w:t>
              <w:br/>
              <w:t xml:space="preserve">  из них: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80 629,89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80 629,89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 224,2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 224,25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текущего финансового года (04011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6 031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6 031,00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 465 374,6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 465 374,64</w:t>
            </w:r>
          </w:p>
        </w:tc>
      </w:tr>
      <w:tr>
        <w:trPr>
          <w:trHeight w:val="439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80 629,89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80 629,89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80 629,8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80 629,89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</w:tr>
      <w:tr>
        <w:trPr>
          <w:trHeight w:val="240" w:hRule="atLeast"/>
        </w:trPr>
        <w:tc>
          <w:tcPr>
            <w:tcW w:w="22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gridSpan w:val="11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600 + стр. 620)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314" w:type="dxa"/>
            <w:gridSpan w:val="11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96 849,10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96 849,10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833,4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42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833,4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20"/>
        <w:gridCol w:w="2309"/>
        <w:gridCol w:w="357"/>
        <w:gridCol w:w="292"/>
        <w:gridCol w:w="239"/>
        <w:gridCol w:w="1763"/>
        <w:gridCol w:w="1360"/>
        <w:gridCol w:w="1354"/>
      </w:tblGrid>
      <w:tr>
        <w:trPr>
          <w:trHeight w:val="360" w:hRule="atLeast"/>
        </w:trPr>
        <w:tc>
          <w:tcPr>
            <w:tcW w:w="408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ригорополисского сельсовета Новоалександровского района Ставропольского края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, с. 6</w:t>
            </w:r>
          </w:p>
        </w:tc>
      </w:tr>
      <w:tr>
        <w:trPr>
          <w:trHeight w:val="222" w:hRule="atLeast"/>
        </w:trPr>
        <w:tc>
          <w:tcPr>
            <w:tcW w:w="40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«01»марта  2018 г.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</w:t>
              <w:br/>
              <w:t>О НАЛИЧИИ ИМУЩЕСТВА И ОБЯЗАТЕЛЬСТВ НА ЗАБАЛАНСОВЫХ СЧЕТАХ</w:t>
            </w:r>
          </w:p>
        </w:tc>
      </w:tr>
      <w:tr>
        <w:trPr>
          <w:trHeight w:val="222" w:hRule="atLeast"/>
        </w:trPr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забаланс-</w:t>
              <w:br/>
              <w:t>ового счет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балансового счета, показател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</w:t>
              <w:br/>
              <w:t>ки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>
          <w:trHeight w:val="180" w:hRule="atLeast"/>
        </w:trPr>
        <w:tc>
          <w:tcPr>
            <w:tcW w:w="14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лученное в пользование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</w:t>
              <w:br/>
              <w:t xml:space="preserve">  из них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казн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</w:t>
              <w:br/>
              <w:t xml:space="preserve">  из них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казн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ценности, принятые на хранение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нки строгой отчетности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неплатежеспособных дебиторов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ценности, оплаченные по централизованному снабжению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200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, с. 7</w:t>
            </w:r>
          </w:p>
        </w:tc>
      </w:tr>
      <w:tr>
        <w:trPr>
          <w:trHeight w:val="18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ды, призы, кубки и ценные подарки, сувениры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ловной оценке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оимости приобретения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ки неоплаченны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обязательств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гарантия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чительство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обеспечение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и муниципальные гарантии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гарантии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00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, с. 8</w:t>
            </w:r>
          </w:p>
        </w:tc>
      </w:tr>
      <w:tr>
        <w:trPr>
          <w:trHeight w:val="22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 документы ожидающие исполнени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лата пенсий и пособий вследствие неправильного применения законодательства пенсиях и пособиях, счетных ошибок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денежных средств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тия денежных средств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 бюджета прошлых лет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, невостребованная кредиторами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стоимостью до 3000 рублей включительно в эксплуатации, всего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249,97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ценности, полученные по централизованному снабжению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, с. 9</w:t>
            </w:r>
          </w:p>
        </w:tc>
      </w:tr>
      <w:tr>
        <w:trPr>
          <w:trHeight w:val="22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е издания для пользования, всего</w:t>
              <w:br/>
              <w:t xml:space="preserve">  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переданное в доверительное управление, всего</w:t>
              <w:br/>
              <w:t xml:space="preserve">  из них: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  <w:br/>
              <w:t xml:space="preserve">  из них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активы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переданное в возмездное пользование (аренду)</w:t>
              <w:br/>
              <w:t xml:space="preserve">  из них: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  <w:br/>
              <w:t xml:space="preserve">  из них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переданное в безвозмездное пользование</w:t>
              <w:br/>
              <w:t xml:space="preserve">  из них: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  <w:br/>
              <w:t xml:space="preserve">  из них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ы в управляющих компаниях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00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Руководитель Ликвидационной комиссии                  ___________                      </w:t>
      </w:r>
      <w:r>
        <w:rPr>
          <w:sz w:val="18"/>
          <w:szCs w:val="18"/>
          <w:u w:val="single"/>
        </w:rPr>
        <w:t>А.В. Сердцов___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подпись)                           (расшифровка подписи)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Заместитель руководителя комиссии                          ____________                     </w:t>
      </w:r>
      <w:r>
        <w:rPr>
          <w:sz w:val="18"/>
          <w:szCs w:val="18"/>
          <w:u w:val="single"/>
        </w:rPr>
        <w:t>Г.А. Шарапова</w:t>
      </w:r>
      <w:r>
        <w:rPr>
          <w:sz w:val="18"/>
          <w:szCs w:val="18"/>
        </w:rPr>
        <w:t xml:space="preserve">_________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 </w:t>
      </w:r>
      <w:r>
        <w:rPr>
          <w:sz w:val="18"/>
          <w:szCs w:val="18"/>
          <w:u w:val="single"/>
        </w:rPr>
        <w:t>И.А. Кисельникова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</w:t>
      </w:r>
      <w:r>
        <w:rPr>
          <w:sz w:val="18"/>
          <w:szCs w:val="18"/>
          <w:u w:val="single"/>
        </w:rPr>
        <w:t>Н.М.Шеманова___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 </w:t>
      </w:r>
      <w:r>
        <w:rPr>
          <w:sz w:val="18"/>
          <w:szCs w:val="18"/>
          <w:u w:val="single"/>
        </w:rPr>
        <w:t>У.В. Варзар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  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к проекту решения совета депутатов Новоалександровского </w:t>
      </w:r>
    </w:p>
    <w:p>
      <w:pPr>
        <w:pStyle w:val="Style17"/>
        <w:jc w:val="center"/>
        <w:rPr/>
      </w:pPr>
      <w:r>
        <w:rPr>
          <w:sz w:val="28"/>
          <w:szCs w:val="28"/>
        </w:rPr>
        <w:t>городского округа Ставропольского края первого созыв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омежуточного ликвидационного баланса Администрации муниципального образования Григорополисского сельсовета Новоалександровсго района Ставропольского края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ригорополисского сельсовета Новоалександровского муниципального района Ставропольского края ликвидируется согласно решению совета депутатов муниципального образования Григорополисского сельсовета Новоалександровского района Ставропольского края от 25.07.2017 г. № 6/176. Публикация о ликвидации в «Вестнике регистрации» прошла 06 декабря 2017 года. Имущество Администрации муниципального образования Григорополисского сельсовета Новоалександровсго района Ставропольского края 1 января 2018 года включено в состав муниципальной казны Новоалександровского городского округа. На дату составления промежуточного ликвидационного баланса (01.03.2018 г.) по администрации имее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имущества - автомобиль </w:t>
      </w:r>
      <w:r>
        <w:rPr>
          <w:sz w:val="28"/>
          <w:szCs w:val="28"/>
          <w:lang w:val="en-US"/>
        </w:rPr>
        <w:t>SKO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KTAVIA</w:t>
      </w:r>
      <w:r>
        <w:rPr>
          <w:sz w:val="28"/>
          <w:szCs w:val="28"/>
        </w:rPr>
        <w:t>, балансовая стоимость 1000000,00 рублей, амортизация 233 333,38 рублей, остаточная стоимость 766 666,62 рублей. Находится в стадии переоформл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дебиторская задолженность в сумме 166,84рублей - задолженность ПАО «Ростелеком» - оплата авансовых платежей за услуги связи за декабрь 2017года (заявление о возврате направлено);</w:t>
      </w:r>
    </w:p>
    <w:p>
      <w:pPr>
        <w:pStyle w:val="Style17"/>
        <w:jc w:val="both"/>
        <w:rPr/>
      </w:pPr>
      <w:r>
        <w:rPr>
          <w:sz w:val="28"/>
          <w:szCs w:val="28"/>
        </w:rPr>
        <w:t>-кредиторская задолженность в сумме 37609,21рублей, в том числе по коммунальным услугам 16219,21 рублей; по прочим услугам (услуга нотариуса по подтверждению подписи) 1390,00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 уплате прочих платежей в бюджет 20000,00 рублей (штраф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26"/>
      </w:tblGrid>
      <w:tr>
        <w:trPr/>
        <w:tc>
          <w:tcPr>
            <w:tcW w:w="6912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онной комиссии                          А.В. Сердцов </w:t>
            </w:r>
          </w:p>
        </w:tc>
        <w:tc>
          <w:tcPr>
            <w:tcW w:w="3226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23:00Z</dcterms:created>
  <dc:creator>krtosi</dc:creator>
  <dc:description/>
  <cp:keywords/>
  <dc:language>en-US</dc:language>
  <cp:lastModifiedBy>Qwerty</cp:lastModifiedBy>
  <cp:lastPrinted>2018-03-14T08:28:00Z</cp:lastPrinted>
  <dcterms:modified xsi:type="dcterms:W3CDTF">2018-04-03T05:45:00Z</dcterms:modified>
  <cp:revision>17</cp:revision>
  <dc:subject/>
  <dc:title>ПРОЕКТ</dc:title>
</cp:coreProperties>
</file>