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/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0 марта 2018 г.                                                                                        № 13/168</w:t>
      </w:r>
    </w:p>
    <w:p>
      <w:pPr>
        <w:pStyle w:val="Normal"/>
        <w:autoSpaceDE w:val="true"/>
        <w:jc w:val="center"/>
        <w:rPr>
          <w:sz w:val="28"/>
        </w:rPr>
      </w:pPr>
      <w:r>
        <w:rPr>
          <w:sz w:val="28"/>
        </w:rPr>
        <w:t>г. Новоалександровск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межуточного ликвидационного баланса Администрации муниципального образования Раздольненского сельсовета Новоалександровского района Ставропольского кра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решением Совета депутатов муниципального образования Раздольненского сельсовета Новоалександровского района Ставропольского края от 25 июля 2017 г. № 22 «О ликвидации Администрации муниципального образования Раздольненского сельсовета Новоалександровского района Ставропольского края» и пунктом 2 статьи 63 Гражданского кодекса Российской Федерации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1. Утвердить промежуточный ликвидационный баланс Администрации муниципального образования Раздольненского сельсовета Новоалександровского района Ставропольского края согласно приложению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 городского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        Д.В.Страх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2:39:00Z</dcterms:created>
  <dc:creator>krtosi</dc:creator>
  <dc:description/>
  <dc:language>en-US</dc:language>
  <cp:lastModifiedBy>Qwerty</cp:lastModifiedBy>
  <cp:lastPrinted>2018-03-02T15:21:00Z</cp:lastPrinted>
  <dcterms:modified xsi:type="dcterms:W3CDTF">2018-03-30T12:39:00Z</dcterms:modified>
  <cp:revision>2</cp:revision>
  <dc:subject/>
  <dc:title>ПРОЕКТ</dc:title>
</cp:coreProperties>
</file>