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0 марта 2018 г.                                                                                          № 13/172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ликвидационного баланса Совета депутатов муниципального образования Темижбекского сельсовета Новоалександровского района Ставропольского кр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решением Совета депутатов муниципального образования Темижбекского сельсовета Новоалександровского района Ставропольского края от 26 июля 2017 г. № 122/278 «О ликвидации Совета депутатов муниципального образования Темижбекского сельсовета Новоалександровского района Ставропольского края» и пунктом 2 статьи 63 Гражданского кодекса Российской Федерации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1. Утвердить ликвидационный баланс Совета депутатов муниципального образования Темижбекского сельсовета Новоалександровского района Ставропольского края по состоянию на 30.03.2018 г. согласно приложению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Д.В. Страх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30:00Z</dcterms:created>
  <dc:creator>krtosi</dc:creator>
  <dc:description/>
  <cp:keywords/>
  <dc:language>en-US</dc:language>
  <cp:lastModifiedBy>Qwerty</cp:lastModifiedBy>
  <cp:lastPrinted>2018-03-15T11:34:00Z</cp:lastPrinted>
  <dcterms:modified xsi:type="dcterms:W3CDTF">2018-03-30T12:05:00Z</dcterms:modified>
  <cp:revision>3</cp:revision>
  <dc:subject/>
  <dc:title>ПРОЕКТ</dc:title>
</cp:coreProperties>
</file>