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 № 13/1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 утверждении Положения о порядке проведения опроса граждан в Новоалександровском городском округе Ставропольского края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В соответствии с требованиями </w:t>
      </w:r>
      <w:hyperlink r:id="rId2">
        <w:r>
          <w:rPr>
            <w:rStyle w:val="InternetLink"/>
            <w:rFonts w:eastAsia="Calibri"/>
            <w:iCs/>
            <w:color w:val="000000"/>
            <w:sz w:val="28"/>
            <w:szCs w:val="28"/>
            <w:lang w:eastAsia="en-US"/>
          </w:rPr>
          <w:t>статьи 31</w:t>
        </w:r>
      </w:hyperlink>
      <w:r>
        <w:rPr>
          <w:rFonts w:eastAsia="Calibri"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Федерального закона «Об общих принципах организации местного самоуправления в Российской Федерации», статьи 24 Закона Ставропольского края «О местном самоуправлении в Ставропольском крае», на основании </w:t>
      </w:r>
      <w:hyperlink r:id="rId3">
        <w:r>
          <w:rPr>
            <w:rStyle w:val="InternetLink"/>
            <w:rFonts w:eastAsia="Calibri"/>
            <w:iCs/>
            <w:color w:val="000000"/>
            <w:sz w:val="28"/>
            <w:szCs w:val="28"/>
            <w:lang w:eastAsia="en-US"/>
          </w:rPr>
          <w:t xml:space="preserve">статьи </w:t>
        </w:r>
      </w:hyperlink>
      <w:r>
        <w:rPr>
          <w:rFonts w:eastAsia="Calibri"/>
          <w:iCs/>
          <w:color w:val="000000"/>
          <w:sz w:val="28"/>
          <w:szCs w:val="28"/>
          <w:lang w:eastAsia="en-US"/>
        </w:rPr>
        <w:t>25</w:t>
      </w:r>
      <w:r>
        <w:rPr>
          <w:rFonts w:eastAsia="Calibri"/>
          <w:iCs/>
          <w:sz w:val="28"/>
          <w:szCs w:val="28"/>
          <w:lang w:eastAsia="en-US"/>
        </w:rPr>
        <w:t xml:space="preserve"> Устава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РЕШИЛ: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1. Утвердить </w:t>
      </w:r>
      <w:hyperlink w:anchor="Par27">
        <w:r>
          <w:rPr>
            <w:rStyle w:val="InternetLink"/>
            <w:rFonts w:eastAsia="Calibri"/>
            <w:iCs/>
            <w:color w:val="000000"/>
            <w:sz w:val="28"/>
            <w:szCs w:val="28"/>
            <w:lang w:eastAsia="en-US"/>
          </w:rPr>
          <w:t>Положение</w:t>
        </w:r>
      </w:hyperlink>
      <w:r>
        <w:rPr>
          <w:rFonts w:eastAsia="Calibri"/>
          <w:iCs/>
          <w:sz w:val="28"/>
          <w:szCs w:val="28"/>
          <w:lang w:eastAsia="en-US"/>
        </w:rPr>
        <w:t xml:space="preserve"> о порядке проведения опроса граждан в </w:t>
      </w:r>
      <w:r>
        <w:rPr>
          <w:rFonts w:eastAsia="Calibri"/>
          <w:bCs/>
          <w:sz w:val="28"/>
          <w:szCs w:val="28"/>
          <w:lang w:eastAsia="en-US"/>
        </w:rPr>
        <w:t>Новоалександровском городском округе Ставропольского края</w:t>
      </w:r>
      <w:r>
        <w:rPr>
          <w:rFonts w:eastAsia="Calibri"/>
          <w:iCs/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2. Признать утратившим силу решение Совета Новоалександровского муниципального района Ставропольского края от 23 августа 2005 г. № 7/8 «Об утверждении Положения об опросе граждан» (</w:t>
      </w:r>
      <w:r>
        <w:rPr>
          <w:sz w:val="28"/>
          <w:szCs w:val="28"/>
        </w:rPr>
        <w:t xml:space="preserve">в ред. </w:t>
      </w:r>
      <w:hyperlink r:id="rId4">
        <w:r>
          <w:rPr>
            <w:rStyle w:val="InternetLink"/>
            <w:color w:val="000000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Совета Новоалександровского муниципального района Ставропольского края от 28.01.2010 № 15/76/211)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3. Настоящее решение вступает в силу </w:t>
      </w:r>
      <w:r>
        <w:rPr>
          <w:rFonts w:eastAsia="Calibri"/>
          <w:iCs/>
          <w:sz w:val="28"/>
          <w:szCs w:val="28"/>
          <w:shd w:fill="FFFFFF" w:val="clear"/>
          <w:lang w:eastAsia="en-US"/>
        </w:rPr>
        <w:t>со дня его официального опубликования</w:t>
      </w:r>
      <w:r>
        <w:rPr>
          <w:rFonts w:eastAsia="Calibri"/>
          <w:iCs/>
          <w:sz w:val="28"/>
          <w:szCs w:val="28"/>
          <w:lang w:eastAsia="en-US"/>
        </w:rPr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риложение</w:t>
      </w:r>
    </w:p>
    <w:p>
      <w:pPr>
        <w:pStyle w:val="ConsPlusNormal"/>
        <w:jc w:val="right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к 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 марта 2018 года № 13/176</w:t>
      </w:r>
    </w:p>
    <w:p>
      <w:pPr>
        <w:pStyle w:val="Normal"/>
        <w:autoSpaceDE w:val="false"/>
        <w:ind w:firstLine="709"/>
        <w:jc w:val="righ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ПРОВЕДЕНИЯ ОПРОСА ГРАЖДАН В НОВОАЛЕКСАНДРОВСКОМ ГОРОДСКОМ ОКРУГЕ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Положение о порядке проведения опроса граждан в Новоалександровском городском округе Ставропольского края (далее - Положение)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31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 и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24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она Ставропольского края «О местном самоуправлении в Ставропольском крае» устанавливает организацию опроса граждан в Новоалександровском городском округе Ставропольского края (далее – Новоалександровский городской округ)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1. Под опросом граждан в Новоалександровском городском округе (далее – опрос граждан) в настоящем Положении понимается выявление мнения населения Новоалександровского городского округа (далее - население) и его учета при принятии решений органами местного самоуправления Новоалександровского городского округа Ставропольского края(далее - органы местного самоуправления) и должностными лицами местного самоуправления Новоалександровского городского округа Ставропольского края (далее - должностные лица местного самоуправления), а также органами государственной власти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2. Опрос граждан проводится по мере необходимост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Опрос граждан проводится на всей территории Новоалександровского городского округа или на части его территории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4. Результаты опроса граждан носят рекомендательный характер и могут учитываться органами местного самоуправления и должностными лицами местного самоуправления, а также органами государственной власти Ставропольского края при принятии ими решения по предмету опроса граждан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В опросе граждан имеют право участвовать жители Новоалександровского городского округа, обладающие избирательным правом. Участие жителей Новоалександровского городского округа в опросе граждан является свободным и доброволь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аждый житель Новоалександровского городского округа участвует в опросе граждан лично и обладает одним голос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икто не вправе оказывать воздействие на гражданина с целью принудить его к участию или неучастию в опросе граждан либо воспрепятствовать свободному выражению гражданином своего м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Вопрос (вопросы), предлагаемый (предлагаемые) при проведении опроса граждан, не должен (не должны) противоречить законодательству Российской Федерации, законодательству Ставропольского края и муниципальным правовым актам Новоалександровского городского округа и должен (должны) быть сформулирован (сформулированы) таким образом, чтобы исключалась возможность его (их) множественного тол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прос граждан проводится по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вета депутатов Новоалександровского городского округа Ставропольского края (далее – Совет депутатов Новоалександровского городского округа) или Главы Новоалександровского городского округа Ставропольского края (далее – Глава Новоалександровского городского округа) - по вопросам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ов государственной власти Ставропольского края - для учета мнения граждан при принятии решений об изменении целевого назначения земель города для объектов регионального и межрегиональ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ициатива Совета депутатов Новоалександровского городского округа о проведении опроса граждан оформляется решением Совета депутатов Новоалександровского городского округа о назначении опроса граждан. Инициатива органов государственной власти Ставропольского края, Главы Новоалександровского городского округа о проведении опроса граждан направляется в Совета депутатов Новоалександров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шение о назначении опроса граждан либо об отказе в назначении опроса граждан принимается Советом депутатов Новоалександровского городского округа в течение 30 календарных дней со дня поступления соответствующей инициатив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В решении Совета депутатов Новоалександровского городского округа о назначении опроса граждан устанавли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сроки проведения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а проведения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опросного ли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инимальная численность жителей Новоалександровского городского округа, участвующих в опро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Решение об отказе в назначении опроса граждан принимается Советом депутатов Новоалександровского городского округа в случаях нарушения требований законодательства Российской Федерации, законодательства Ставропольского края и муниципальных правовых актов Новоалександров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Решение Совета депутатов Новоалександровского городского округа об отказе в назначении опроса граждан должно содержать мотивы такого отказа и подлежит направлению субъекту инициативы о проведении опроса граждан не позднее 10 календарных дней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Решение Совета депутатов Новоалександровского городского округа о назначении опроса граждан подлежит официальному опубликованию (обнародованию) не менее чем за 10 календарных дней до дня проведения опрос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Для организации и проведения опроса граждан Совет депутатов Новоалександровского городского округа не позднее 10 календарных дней со дня принятия решения о назначении опроса граждан формирует комиссию по проведению опроса граждан (далее - комиссия), в состав которой включаются депутаты Совета депутатов Новоалександровского городского округа, представители администрации Новоалександровского городского округа, заинтересованных органов и организаций. При проведении опроса граждан по инициативе органов государственной власти Ставропольского края в состав комиссии включаются также представители соответствующих органов государственной власти Ставропольского края. Численный состав комиссии, порядок и формы ее деятельности определяются решением Совета депутатов Новоалександров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Комиссия по проведению опроса гражд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опроса в соответствии с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оповещение жителей Новоалександровского городского округа, участвующих в опросе, о вопросе (вопросах), выносимом (выносимых) на опрос, порядке, месте, дате и времени проведения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ует пункты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авливает опросные лис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ит опрос граждан в соответствии с настоящим По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ет результаты о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органами местного самоуправления Новоалександровского городского округа, органами государственной власти Ставропольского края, общественными объединениями при проведении организационных мероприятий, связанных с проведением о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Опрос граждан может проводиться в течение одного или нескольких дней подряд, но не более 10 календарных дней, включая выходные и праздничные дни, с 9 часов до 20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Опрос может проводиться в пунктах, определенных для проведения опроса, по месту работы, учебы, путем поквартирного (домового) обхода граждан, на улицах, в иных общественных мес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Опрос граждан проводится путем заполнения гражданами опросного листа в сроки и время, установленные решением Совета депутатов Новоалександровского городского округа о назначении опрос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Опросный лист выдается участнику опроса граждан при предъявлении документа, удостоверяющего личность. При проведении опроса граждан ведется список участников опроса, в котором указываются фамилия, имя, отчество, адрес места жительства, а также серия и номер паспорта или документа, заменяющего паспорт гражданина, согласие на обработку персональных данных. Указанные данные вносятся только рукописным способом, при этом использование карандашей не допускается. Участник опроса граждан расписывается в соответствующей графе списка в получении опросного листа и указывает дату его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Опросный лист заполняется гражданином самостоятельно. Участник опроса граждан наносит любой знак в квадрате, относящемся к тому из вариантов ответа, в отношении которого им сделан выбо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Участник опроса граждан, не имеющий возможности самостоятельно расписаться в получении опросного листа или заполнить его, вправе воспользоваться для этого помощью другого участника опроса граждан, не являющегося лицом, проводящим опрос граждан. При этом в соответствующей графе списка указываются фамилия, имя, отчество, дата рождения, адрес места жительства, серия и номер паспорта или заменяющего его документа лица, оказывающего помощь участнику опрос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Заполненный опросный лист опускается участником опроса граждан в опечатанный ящик для проведения опрос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Комиссия признает опрос граждан несостоявшимся, если число граждан, принявших участие в опросе граждан, окажется меньше минимальной численности жителей Новоалександровского городского округа, участвующих в опросе граждан, установленной решением Совета депутатов Новоалександровского городского округа о назначении опрос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Комиссия признает опрос граждан недействительным, если при его проведении допущены нарушения требований законодательства Российской Федерации, законодательства Ставропольского края и муниципальных правовых актов, не позволяющие с достоверностью установить результаты опрос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В случае если опрос граждан комиссией признан состоявшимся, комиссия принимает по результатам опроса граждан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изнании вопроса, предлагаемого при проведении опроса граждан, одобренн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вопроса, предлагаемого при проведении опроса граждан, неодобрен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Если опрос граждан проводился по нескольким вопросам, комиссия принимает решение по результатам опроса по каждому вопросу отд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 Вопрос, предлагаемый при проведении опроса граждан, признается одобренным, если число голосов участников опроса граждан, поданных за обсуждаемый вопрос, окажется больше числа голосов участников опроса граждан, поданных против обсуждаемого во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. В течение 5 календарных дней со дня окончания срока проведения опроса граждан комиссия готовит отчет о результатах опроса граждан по вопросу (вопросам), предложенному (предложенным) при проведении опроса, и направляет его в Совет депутатов Новоалександровского городского округа. Отчет подлежит официальному опубликованию (обнародованию) в порядке, определенном </w:t>
      </w:r>
      <w:hyperlink r:id="rId7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александровского городского округа для опубликования (обнародования) нормативных правовых актов Новоалександров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В течение 5 календарных дней со дня принятия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комиссия передает в Совет депутатов Новоалександровского городского округа решение (решения) по результатам опроса граждан, сшитые и пронумерованные опросные листы, решение о признании опроса граждан несостоявшимся, решение о признании опроса граждан недействительным и другие документы (далее - материалы опроса гражда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В течение 5 календарных дней со дня принятия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комиссия передает один экземпляр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субъекту инициативы о проведении опрос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 Материалы опроса граждан хранятся в Совете депутатов Новоалександровского городского округа в течение пяти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4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 счет средств местного бюджета - при проведении опроса граждан по инициативе Совета депутатов Новоалександровского городского округа, Главы Новоалександров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Ставропольского края - при проведении опроса граждан по инициативе органов государственной власти Ставропольского кра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488F1D261B1BF9D758AB6B101494E988C81A5C330F9C079B7D78A9B4B0A25510C0F740081FsBG" TargetMode="External"/><Relationship Id="rId3" Type="http://schemas.openxmlformats.org/officeDocument/2006/relationships/hyperlink" Target="consultantplus://offline/ref=E0488F1D261B1BF9D758B5660678CAE38DCB4057390C9250CF2223F4E3B9A802578FAE054DFF667322694616sCG" TargetMode="External"/><Relationship Id="rId4" Type="http://schemas.openxmlformats.org/officeDocument/2006/relationships/hyperlink" Target="consultantplus://offline/ref=490318442147660B96947F82D9CBC4CF29141993D53C1F482A8566F29CCDFAC9D70ED8D43C10D95C63C248B0h2H" TargetMode="External"/><Relationship Id="rId5" Type="http://schemas.openxmlformats.org/officeDocument/2006/relationships/hyperlink" Target="consultantplus://offline/ref=A7F803065679A07D036F40346BF093660AB109D09B7C04C0D9BEF8E71945C8A6198A7CCC68GEN9M" TargetMode="External"/><Relationship Id="rId6" Type="http://schemas.openxmlformats.org/officeDocument/2006/relationships/hyperlink" Target="consultantplus://offline/ref=A7F803065679A07D036F5E397D9CCD6C0FB253DB997E0C9E86EBFEB04615CEF359CA7A9E2AA4DD8863A761DDG3N9M" TargetMode="External"/><Relationship Id="rId7" Type="http://schemas.openxmlformats.org/officeDocument/2006/relationships/hyperlink" Target="consultantplus://offline/ref=A7F803065679A07D036F5E397D9CCD6C0FB253DB997D089482E2FEB04615CEF359CA7A9E2AA4DD8863A767D9G3N3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50:00Z</dcterms:created>
  <dc:creator>000</dc:creator>
  <dc:description/>
  <cp:keywords/>
  <dc:language>en-US</dc:language>
  <cp:lastModifiedBy>Qwerty</cp:lastModifiedBy>
  <cp:lastPrinted>2018-02-20T13:34:00Z</cp:lastPrinted>
  <dcterms:modified xsi:type="dcterms:W3CDTF">2018-03-30T12:51:00Z</dcterms:modified>
  <cp:revision>3</cp:revision>
  <dc:subject/>
  <dc:title>ПРОЕКТ</dc:title>
</cp:coreProperties>
</file>