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ода № 4/27 «Об утверждении Положения об отдельных вопросах муниципальной службы в Новоалександровском городском округе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городского округа Ставропольского края Совет Новоалександр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24 октября 2017 года № 4/27 «Об утверждении Положения об отдельных вопросах муниципальной службы в Новоалександровском городском округе Ставропольского края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.2 пункта 3 статьи 4 Положения об отдельных вопросах муниципальной службы в Новоалександровском городском округе Ставропольского кра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2. К стажу муниципальной службы или стажу работы по специальности, направлению подготов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замещения должностей муниципальной службы высшей группы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замещения должностей муниципальной службы главной групп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должностей муниципальной службы ведущей, старшей и младшей групп –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имеющих диплом специалиста или магистра с отличием, в течение трех лет со дня выдачи такого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должностей муниципальной службы главной группы - не менее одного года стажа муниципальной службы или работы по специальности, направлению подготовки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пункт 2 пункта 1 статьи 20 Положения об отдельных вопросах муниципальной службы в Новоалександровском городском округе Ставропольского кра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) оплата стоимости санаторной путевки, за исключением санаторной путевки, оплаченной полностью или частично за счет средств обязательного социального страх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должность муниципальной службы высшей группы, - 75 процентов стоимости путевки и 50 процентов стоимости путевки - для члена семьи (супруга, супруг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у, замещающему должность муниципальной службы главной группы, - 50 процентов стоимости путевки и 30 процентов стоимости путевки - для члена семьи (супруга, супру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цу, замещающему должность муниципальной службы ведущей, старшей или младшей группы, - 30 процентов стоимости путевки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аблицу статьи 2</w:t>
      </w:r>
      <w:r>
        <w:rPr/>
        <w:t xml:space="preserve"> Приложения 6 Положения об отдельных вопросах муниципальной службы в Новоалександровском городском округе Ставропольского края изложить в следующе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119"/>
      </w:tblGrid>
      <w:tr>
        <w:trPr>
          <w:trHeight w:val="36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% должностного оклада)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высшей груп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0 до 26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главной груп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0 до 24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ведущей груп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20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старшей груп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до 140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младшей групп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до 130»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Статью 2 Приложения 7 Положения об отдельных вопросах муниципальной службы в Новоалександровском городском округе Ставропольского края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2. Порядок и условия выплат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месячное денежное поощрение выплачивается лицам, замещающим должности муниципальной службы за фактически отработанное время в календарном месяц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ежемесячного денежного поощрения устанавливается работнику в зависимости от группы должностей муниципальной службы к которой относится замещаемая муниципальным служащим долж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ое денежное поощрение устанавливается со дня поступления на муниципальную службу и может изменять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ое денежное поощрение до истечения срока испытания муниципального служащего, впервые принятого на муниципальную должность устанавливается в минимальном разме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жемесячное денежное поощрение устанавливается соответствующим муниципальным правовым актом органа местного самоуправления Новоалександровского городского округа Ставропольского края и пересматривается в соответствии с правилами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жемесячное денежное поощрение устанавливается на основании оценки непосредственным руководителем трудовой деятельности муниципального служащего, с учетом условий, установленных частью 8 настоящей статьи, и оформляется в виде ходатайства об установлении (изменении) размера ежемесячного денежного поощр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жемесячное денежное поощрение устанавливается исходя из следующих размер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260"/>
      </w:tblGrid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дбав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% должностного оклада)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высшей групп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0 до 260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главной групп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0 до 240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ведущей групп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200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старшей групп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0 до 140</w:t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 младшей групп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0 до 130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кретный размер ежемесячного денежного поощрения устанавливается в процентах к должностному окладу в соответствующем муниципальном правовом акте органа местного самоуправления Новоалександровского городского округа Ставрополь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жемесячное денежное поощрение выплачивается при выполнении следующих услов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, своевременное выполнение должностных обязанностей, определенных утвержденными положениями об отделах, управлениях, комитетах и должностной инструкцией каждого работ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, своевременное выполнение планов работы, муниципальных правовых актов по вопросам, входящим в компетенцию муниципального служащего, поручений непосредственных и вышестоящих руковод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ое и своевременное рассмотрение заявлений, писем, жалоб от организаций и гражд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инициативы при выполнении функциональных и должностных обязанностей, внесение предложений по повышению эффективности организации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ставления установленной отчетности,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лужебной дисциплины, умение организовать работу, создание здоровой, деловой обстановки в коллекти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фессиональной деятельности, личный вклад муниципального служащего в решение поставленных задач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исциплинарного взыск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змер ежемесячного денежного поощрения может быть снижен от установленного размера при невыполнении условий, установленных пунктом 9 настоящей стать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ными условиями повышения размера ежемесячного денежного поощрения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щественных условий труда, связанных с увеличением должностных обязанностей (с обязательным внесением изменений в должностную инструкцию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ложных и важных работ по осуществлению деятельности органов местного самоуправления Новоалександровского городского округа Ставрополь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зменение размера ежемесячного денежного поощрения оформляется соответствующим муниципальным правовым актом органа местного самоуправления Новоалександровского городского округа Ставрополь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униципальным служащим, состоящим на муниципальной службе на момент введения в действие настоящего Положения, ежемесячное денежное поощрение устанавливаетс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имевших ранее установленное денежное поощрение, размер денежного поощрения устанавливается не ниже размера ранее назначенного денежного поощр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ц, не имевших ранее установленного денежного поощрения, денежное поощрение устанавливается по истечении срока испытания с момента назначения на должность муниципальной служб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й стать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увеличение или снижение ежемесячного денежного поощрения осуществляется в соответствии с настоящим Полож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исчисляется исходя из должностного оклада муниципального служащего без учета доплат и надбавок и выплачивается одновременно с зарплат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временном замещении ежемесячное денежное поощрение начисляется на должностной оклад по основн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Ежемесячное денежное поощрение учитывается во всех случаях исчисления денежного содержания и среднего заработка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2 статьи 2 Приложения 8 Положения об отдельных вопросах муниципальной службы в Новоалександровском городском округе Ставропольского края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431347B90E72ABB07B901CAE9C16F5D121305A7AC99B11FD2DBE7E13C563AB35A78649AB69562887E561R9sF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12:00Z</dcterms:created>
  <dc:creator>000</dc:creator>
  <dc:description/>
  <dc:language>en-US</dc:language>
  <cp:lastModifiedBy>Qwerty</cp:lastModifiedBy>
  <cp:lastPrinted>2018-02-20T13:34:00Z</cp:lastPrinted>
  <dcterms:modified xsi:type="dcterms:W3CDTF">2018-03-01T13:12:00Z</dcterms:modified>
  <cp:revision>2</cp:revision>
  <dc:subject/>
  <dc:title>ПРОЕКТ</dc:title>
</cp:coreProperties>
</file>