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 №12/160</w:t>
      </w:r>
    </w:p>
    <w:p>
      <w:pPr>
        <w:pStyle w:val="Normal"/>
        <w:jc w:val="center"/>
        <w:rPr/>
      </w:pPr>
      <w:r>
        <w:rPr>
          <w:sz w:val="28"/>
          <w:szCs w:val="28"/>
        </w:rPr>
        <w:t>г. Новоалександ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lang w:eastAsia="ar-SA"/>
        </w:rPr>
        <w:t>О наделении администрации Новоалександровского городского округа Ставропольского края дополнительными полномочиями по вопросу документооборота Совета депутатов Новоалександр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Новоалександровского городского округа Ставропольского края </w:t>
      </w:r>
      <w:r>
        <w:rPr>
          <w:sz w:val="28"/>
          <w:lang w:eastAsia="ar-SA"/>
        </w:rPr>
        <w:t>Совет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РЕШИЛ: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napToGrid w:val="false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1. Наделить администрацию Новоалександровского городского округа Ставропольского края полномочиями, связанными с организацией документооборота (порядок приема, учета, прохождения, а также подготовки, оформления и рассылки служебных документов, подготовки документов к последующему хранению и использованию) Совета депутатов Новоалександровского городского округа Ставропольского края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1"/>
        <w:rPr/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6:00Z</dcterms:created>
  <dc:creator>000</dc:creator>
  <dc:description/>
  <dc:language>en-US</dc:language>
  <cp:lastModifiedBy>Qwerty</cp:lastModifiedBy>
  <cp:lastPrinted>2018-02-26T10:25:00Z</cp:lastPrinted>
  <dcterms:modified xsi:type="dcterms:W3CDTF">2018-03-01T13:16:00Z</dcterms:modified>
  <cp:revision>2</cp:revision>
  <dc:subject/>
  <dc:title>ПРОЕКТ</dc:title>
</cp:coreProperties>
</file>