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41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Присадового сельсовета Новоалександровского район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Присадового сельсовета Новоалександровского района Ставропольского края от 22 июля 2017 г. № 27/1 «</w:t>
      </w:r>
      <w:r>
        <w:rPr>
          <w:sz w:val="28"/>
          <w:szCs w:val="28"/>
        </w:rPr>
        <w:t>О ликвидации Совета депутатов муниципального образования Присадового сельсовета Новоалександровского района Ставропольского края</w:t>
      </w:r>
      <w:r>
        <w:rPr>
          <w:sz w:val="28"/>
        </w:rPr>
        <w:t>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ликвидационный баланс </w:t>
      </w:r>
      <w:r>
        <w:rPr>
          <w:sz w:val="28"/>
        </w:rPr>
        <w:t xml:space="preserve">Совета депутатов муниципального образования Присадового сельсовета Новоалександровского района Ставропольского края </w:t>
      </w:r>
      <w:r>
        <w:rPr>
          <w:sz w:val="28"/>
          <w:szCs w:val="28"/>
        </w:rPr>
        <w:t>по состоянию на 28.02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821"/>
        <w:gridCol w:w="744"/>
        <w:gridCol w:w="77"/>
        <w:gridCol w:w="101"/>
        <w:gridCol w:w="951"/>
        <w:gridCol w:w="951"/>
        <w:gridCol w:w="951"/>
        <w:gridCol w:w="1638"/>
        <w:gridCol w:w="1114"/>
        <w:gridCol w:w="53"/>
      </w:tblGrid>
      <w:tr>
        <w:trPr>
          <w:trHeight w:val="975" w:hRule="atLeast"/>
        </w:trPr>
        <w:tc>
          <w:tcPr>
            <w:tcW w:w="934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ИТЕЛЬНЫЙ (ЛИКВИДАЦИОННЫЙ) БАЛАНС</w:t>
              <w:br/>
              <w:t>ГЛАВНОГО РАСПОРЯДИТЕЛЯ, РАСПОРЯДИТЕЛЯ, ПОЛУЧАТЕЛЯ БЮДЖЕТНЫХ СРЕДСТВ,</w:t>
              <w:br/>
              <w:t>ГЛАВНОГО АДМИНИСТРАТОРА, АДМИНИСТРАТОРА ИСТОЧНИКОВ ФИНАНСИРОВАНИЯ ДЕФИЦИТА БЮДЖЕТА,</w:t>
              <w:br/>
              <w:t>ГЛАВНОГО АДМИНИСТРАТОРА, АДМИНИСТРАТОРА ДОХОДОВ БЮДЖЕТ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по ОКУД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2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28» февраля 2018 г.</w:t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2.20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4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2954" w:type="dxa"/>
            <w:gridSpan w:val="4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т депутатов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4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ОКП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5169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4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80087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4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 по БК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64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баланса</w:t>
            </w:r>
          </w:p>
        </w:tc>
        <w:tc>
          <w:tcPr>
            <w:tcW w:w="295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квидационный</w:t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4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295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ОКТМ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341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64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2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0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ОКЕ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181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403"/>
        <w:gridCol w:w="851"/>
        <w:gridCol w:w="1062"/>
        <w:gridCol w:w="1153"/>
        <w:gridCol w:w="904"/>
        <w:gridCol w:w="1062"/>
        <w:gridCol w:w="1064"/>
        <w:gridCol w:w="89"/>
        <w:gridCol w:w="467"/>
        <w:gridCol w:w="53"/>
        <w:gridCol w:w="73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 К Т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 Нефинансовые актив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  <w:br/>
              <w:t>(балансовая стоимость, 0101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учреждения (0101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движимое имущество учреждения (0101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лизинга (0101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учреждения (0104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ого движимого имущества учреждения (0104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едметов лизинга (0104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  <w:br/>
              <w:t>(остаточная стоимость, стр. 010 − стр. 02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вижимое имущество учреждения </w:t>
              <w:br/>
              <w:t>(остаточная стоимость, стр.011 - стр.021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е движимое имущество учреждения </w:t>
              <w:br/>
              <w:t>(остаточная стоимость, стр.013 - стр.023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ы лизинга </w:t>
              <w:br/>
              <w:t>(остаточная стоимость, стр.014 - стр.024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 К Т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  <w:br/>
              <w:t>(балансовая стоимость, 010200000)*</w:t>
              <w:br/>
              <w:t>из них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движимое имущество учреждения (010230000) *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лизинга (010240000) *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*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го движимого имущества учреждения </w:t>
              <w:br/>
              <w:t>(010439000) *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метов лизинга (010449000) *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остаточная стоимость, стр. 040 - стр.05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е движимое имущество учреждения </w:t>
              <w:br/>
              <w:t>(остаточная стоимость, стр. 042 - стр.052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ы лизинга </w:t>
              <w:br/>
              <w:t>(остаточная стоимость, стр. 043 - стр.053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изведенные активы </w:t>
              <w:br/>
              <w:t>(балансовая стоимость, 0103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(0105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финансовые активы (0106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едвижимое имущество учреждения (0106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ое движимое имущество учреждения (0106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меты лизинга (0106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 пути (0107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учреждения в пути (0107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движимое имущество учреждения в пути (0107300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лизинга в пути (0107400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 (балансовая стоимость, 010800000)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, составляющего казну (010450000)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 К Т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 (остаточная стоимость, стр. 110 - стр. 120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изготовление готовой продукции, выполнение работ, услуг (010900000)</w:t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 разделу 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030 + стр.060 + стр.070 + стр.080 + стр.090 + стр.100 + стр.130 + стр. 140)</w:t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 Финансовые актив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(0201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лицевых счетах в органе казначейства (02011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пути в органе казначейства (02011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счетах в кредитной организации (02012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кредитной организации в пути (02012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специальных счетах в кредитной организации (020126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иностранной валюте на счетах в кредитной организации (020127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 (020134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кументы (020135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, размещенные на депозиты в кредитной организации (020122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 (0204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, кроме акций (0204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ые формы участия в капитале (0204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финансовые активы (02045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(0205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ыданным авансам (0206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редитам, займам (ссудам) (0207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представленным кредитам, займам (ссудам) (0207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целевых иностранных кредитов (заимствований) (0207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ебиторами по государственным (муниципальным) гарантиям (0207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 К Т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и иным доходам (0209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дебиторами (0210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вычетам по НДС (0210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 поступлениям в бюджет (021002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наличным денежным средствам (02100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рочими дебиторами (021005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финансовые активы (0215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, кроме акций (0215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ые формы участия в капитале (0215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финансовые активы (02155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 разделу I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170 + стр.210 + стр.230 + стр.260 + стр.290 + стр.310 + стр.320 + стр. 330 + стр.370 + стр.38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 150 + стр. 4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 Обязательства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 кредиторами по долговым обязательствам (0 301 00 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обязательствам в рублях (0301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обязательствам по целевым иностранныи кредитам (заимствованиям) (0301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ударственным (муниципальным) гарантиям (0301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обязательствам в иностранной валюте (0301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нятым обязательствам (0302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(0303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ходы физических лиц (03030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 А С С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социальное страхование (030302000, 030306000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прибыль организаций (03030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бавленную стоимость (030304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платежам в бюджет (030305000, 030312000, 03031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медицинское и пенсионное страхование (030307000, 030308000, 030309000, 030310000, 03031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кредиторами (0304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редствам, полученным во временное распоряжение (03040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депонентами (030402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держаниям из выплат по оплате труда (03040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платежам из бюджета с финансовым органом (030405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ы по доходам (0205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ы по ущербу и иным доходам (0209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 разделу II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470+ стр.490 + стр. 510 + стр.530 </w:t>
              <w:br/>
              <w:t>+ стр. 570 + стр. 580 + стр. 59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 Финансовый резуль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экономического субъекта (0401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текущего финансового года (0401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финансового года (0401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рошлых отчетных периодов (0401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0401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04015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04016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 600 + стр. 62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5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54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*&gt; Данные по этим строкам в валюту баланса не входя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006"/>
        <w:gridCol w:w="5440"/>
        <w:gridCol w:w="585"/>
        <w:gridCol w:w="842"/>
        <w:gridCol w:w="1436"/>
        <w:gridCol w:w="75"/>
      </w:tblGrid>
      <w:tr>
        <w:trPr>
          <w:trHeight w:val="360" w:hRule="atLeast"/>
        </w:trPr>
        <w:tc>
          <w:tcPr>
            <w:tcW w:w="64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т депутатов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28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 «28» февраля 2018 г.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30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КА</w:t>
              <w:br/>
              <w:t>О НАЛИЧИИ ИМУЩЕСТВА И ОБЯЗАТЕЛЬСТВ НА ЗАБАЛАНСОВЫХ СЧЕТАХ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абаланс-</w:t>
              <w:br/>
              <w:t>ового счета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алансового счета, показател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конец отчетного период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полученное в пользование, всего</w:t>
              <w:br/>
              <w:t>в том числе: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</w:t>
              <w:br/>
              <w:t>из них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казн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</w:t>
              <w:br/>
              <w:t xml:space="preserve">из них: 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казн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принятые на хранение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трогой отчетности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неплатежеспособных дебиторов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оплаченные по централизованному снабжению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30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ы, призы, кубки и ценные подарки, сувениры, всего</w:t>
              <w:br/>
              <w:t>в том числе: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словной оценке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оимости приобретения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ки неоплаченные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сполнения обязательств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ая гарантия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ительств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обеспечение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 муниципальные гарантии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гарантии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гарантии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оборудование для выполнения научно-исследовательских работ по договорам с заказчиками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30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окументы ожидающие исполнен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ата пенсий и пособий вследствие неправильного применения законодательства пенсиях и пособиях, счетных ошибок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 бюджета прошлых лет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, невостребованная кредиторами, всего</w:t>
              <w:br/>
              <w:t>в том числе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стоимостью до 3000 рублей включительно в эксплуатации, всег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полученные по централизованному снабжению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30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9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 для пользования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доверительное управление, всего</w:t>
              <w:br/>
              <w:t>из них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  <w:br/>
              <w:t>из них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актив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возмездное пользование (аренду)</w:t>
              <w:br/>
              <w:t>из них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  <w:br/>
              <w:t>из них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безвозмездное пользование</w:t>
              <w:br/>
              <w:t>из них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  <w:br/>
              <w:t xml:space="preserve">из них: 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сполнению денежных обязательств через третьих лиц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по номинальной стоимост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ы в управляющих компаниях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, реализуемые организациям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680"/>
        <w:gridCol w:w="3360"/>
        <w:gridCol w:w="315"/>
        <w:gridCol w:w="3150"/>
        <w:gridCol w:w="525"/>
      </w:tblGrid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Руководитель Ликвидационной комиссии                  ___________                      </w:t>
      </w:r>
      <w:r>
        <w:rPr>
          <w:sz w:val="18"/>
          <w:szCs w:val="18"/>
          <w:u w:val="single"/>
        </w:rPr>
        <w:t>А.В. Акиньшин___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подпись)                           (расшифровка подписи)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Заместитель руководителя комиссии                          ____________                     </w:t>
      </w:r>
      <w:r>
        <w:rPr>
          <w:sz w:val="18"/>
          <w:szCs w:val="18"/>
          <w:u w:val="single"/>
        </w:rPr>
        <w:t>Т.В. Мотовилова</w:t>
      </w:r>
      <w:r>
        <w:rPr>
          <w:sz w:val="18"/>
          <w:szCs w:val="18"/>
        </w:rPr>
        <w:t xml:space="preserve">_________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Секретарь комиссии                                                       ____________                     </w:t>
      </w:r>
      <w:r>
        <w:rPr>
          <w:sz w:val="18"/>
          <w:szCs w:val="18"/>
          <w:u w:val="single"/>
        </w:rPr>
        <w:t>Ю.Н. Бегунова</w:t>
      </w:r>
      <w:r>
        <w:rPr>
          <w:sz w:val="18"/>
          <w:szCs w:val="18"/>
        </w:rPr>
        <w:t xml:space="preserve">_________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  </w:t>
      </w:r>
      <w:r>
        <w:rPr>
          <w:sz w:val="18"/>
          <w:szCs w:val="18"/>
          <w:u w:val="single"/>
        </w:rPr>
        <w:t>С.А. Мержа</w:t>
      </w:r>
      <w:r>
        <w:rPr>
          <w:sz w:val="18"/>
          <w:szCs w:val="18"/>
        </w:rPr>
        <w:t>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 </w:t>
      </w:r>
      <w:r>
        <w:rPr>
          <w:sz w:val="18"/>
          <w:szCs w:val="18"/>
          <w:u w:val="single"/>
        </w:rPr>
        <w:t>С.А. Мамедова</w:t>
      </w:r>
      <w:r>
        <w:rPr>
          <w:sz w:val="18"/>
          <w:szCs w:val="18"/>
        </w:rPr>
        <w:t>___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  </w:t>
      </w:r>
      <w:r>
        <w:rPr>
          <w:sz w:val="18"/>
          <w:szCs w:val="18"/>
          <w:u w:val="single"/>
        </w:rPr>
        <w:t>Е.А. Лазарева</w:t>
      </w:r>
      <w:r>
        <w:rPr>
          <w:sz w:val="18"/>
          <w:szCs w:val="18"/>
        </w:rPr>
        <w:t>____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/>
      </w:pPr>
      <w:r>
        <w:rPr>
          <w:sz w:val="28"/>
        </w:rPr>
        <w:t>В соответствии с решением С</w:t>
      </w:r>
      <w:r>
        <w:rPr>
          <w:sz w:val="28"/>
          <w:szCs w:val="28"/>
        </w:rPr>
        <w:t>овета депутатов муниципального образования Присадового сельсовета Новоалександровского  района Ставропольского края</w:t>
      </w:r>
      <w:r>
        <w:rPr>
          <w:sz w:val="28"/>
        </w:rPr>
        <w:t xml:space="preserve"> от 22 июля 2017 г. № 27/1 «</w:t>
      </w:r>
      <w:r>
        <w:rPr>
          <w:sz w:val="28"/>
          <w:szCs w:val="28"/>
        </w:rPr>
        <w:t>О ликвидации Совета депутатов  муниципального образования Присадового сельсовета Новоалександровского района Ставропольского края</w:t>
      </w:r>
      <w:r>
        <w:rPr>
          <w:sz w:val="28"/>
        </w:rPr>
        <w:t>» и пунктом 2 статьи 63 Гражданского кодекса Российской Федерации,, необходимо у</w:t>
      </w:r>
      <w:r>
        <w:rPr>
          <w:sz w:val="28"/>
          <w:szCs w:val="28"/>
        </w:rPr>
        <w:t xml:space="preserve">твердить  ликвидационный баланс </w:t>
      </w:r>
      <w:r>
        <w:rPr>
          <w:sz w:val="28"/>
        </w:rPr>
        <w:t>С</w:t>
      </w:r>
      <w:r>
        <w:rPr>
          <w:sz w:val="28"/>
          <w:szCs w:val="28"/>
        </w:rPr>
        <w:t>овета депутатов муниципального образования Присадового сельсовета Новоалександровского  района Ставропольского края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38:00Z</dcterms:created>
  <dc:creator>krtosi</dc:creator>
  <dc:description/>
  <cp:keywords/>
  <dc:language>en-US</dc:language>
  <cp:lastModifiedBy>Олеся Туголукова</cp:lastModifiedBy>
  <cp:lastPrinted>2018-03-02T15:20:00Z</cp:lastPrinted>
  <dcterms:modified xsi:type="dcterms:W3CDTF">2018-02-28T08:25:00Z</dcterms:modified>
  <cp:revision>5</cp:revision>
  <dc:subject/>
  <dc:title>ПРОЕКТ</dc:title>
</cp:coreProperties>
</file>