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39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 Совета депутатов муниципального образования Краснозоринского сельсовета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Краснозоринского сельсовета Новоалександровского района Ставропольского края от 25 июля 2017 г. № 33/172 «О ликвидации Совета депутатов муниципального образования Краснозоринского сельсовета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ликвидационный баланс Совета депутатов муниципального образования Краснозоринского сельсовета Новоалександровского района Ставропольского края по состоянию на 28.02.2018 г.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7:00Z</dcterms:created>
  <dc:creator>krtosi</dc:creator>
  <dc:description/>
  <cp:keywords/>
  <dc:language>en-US</dc:language>
  <cp:lastModifiedBy>Олеся Туголукова</cp:lastModifiedBy>
  <cp:lastPrinted>2018-03-02T15:17:00Z</cp:lastPrinted>
  <dcterms:modified xsi:type="dcterms:W3CDTF">2018-02-28T08:24:00Z</dcterms:modified>
  <cp:revision>6</cp:revision>
  <dc:subject/>
  <dc:title>ПРОЕКТ</dc:title>
</cp:coreProperties>
</file>