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7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Григорополис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 xml:space="preserve"> от 25 июля 2017 г. № 6/177 «О ликвидации 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>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ликвидационный баланс </w:t>
      </w:r>
      <w:r>
        <w:rPr>
          <w:sz w:val="28"/>
        </w:rPr>
        <w:t>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 по состоянию на 28.02.2018 г.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785"/>
        <w:gridCol w:w="737"/>
        <w:gridCol w:w="76"/>
        <w:gridCol w:w="103"/>
        <w:gridCol w:w="968"/>
        <w:gridCol w:w="968"/>
        <w:gridCol w:w="968"/>
        <w:gridCol w:w="1633"/>
        <w:gridCol w:w="1110"/>
        <w:gridCol w:w="53"/>
      </w:tblGrid>
      <w:tr>
        <w:trPr>
          <w:trHeight w:val="975" w:hRule="atLeast"/>
        </w:trPr>
        <w:tc>
          <w:tcPr>
            <w:tcW w:w="93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ОННЫЙ БАЛАНС</w:t>
              <w:br/>
              <w:t>ГЛАВНОГО РАСПОРЯДИТЕЛЯ, РАСПОРЯДИТЕЛЯ, ПОЛУЧАТЕЛЯ БЮДЖЕТНЫХ СРЕДСТВ,</w:t>
              <w:br/>
              <w:t>ГЛАВНОГО АДМИНИСТРАТОРА, АДМИНИСТРАТОРА ИСТОЧНИКОВ ФИНАНСИРОВАНИЯ ДЕФИЦИТА БЮДЖЕТА,</w:t>
              <w:br/>
              <w:t>ГЛАВНОГО АДМИНИСТРАТОРА, АДМИНИСТРАТОРА ДОХОДОВ БЮДЖЕТ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по ОКУД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28» февраля 2018 г.</w:t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2.20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8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3007" w:type="dxa"/>
            <w:gridSpan w:val="4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муниципального образования Григорополисского сельсовета Новоалександровского района Ставропольского края</w:t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4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П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8190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4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00388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9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4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 по Б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98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баланса</w:t>
            </w:r>
          </w:p>
        </w:tc>
        <w:tc>
          <w:tcPr>
            <w:tcW w:w="300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онный</w:t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598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300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Григорополисского сельсовета Новоалександровского района Ставропольского края</w:t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ТМ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64340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98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: годовая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78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08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/>
            <w:tcMar>
              <w:left w:w="75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 ОКЕ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10181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3403"/>
        <w:gridCol w:w="851"/>
        <w:gridCol w:w="1062"/>
        <w:gridCol w:w="1153"/>
        <w:gridCol w:w="904"/>
        <w:gridCol w:w="1062"/>
        <w:gridCol w:w="1064"/>
        <w:gridCol w:w="89"/>
        <w:gridCol w:w="467"/>
        <w:gridCol w:w="53"/>
        <w:gridCol w:w="73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7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 Нефинансовые актив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  <w:br/>
              <w:t>(балансовая стоимость, 0101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учреждения (0101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(0101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меты лизинга (0101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учреждения (0104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ного движимого имущества учреждения (0104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предметов лизинга (0104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  <w:br/>
              <w:t>(остаточная стоимость, стр. 010 − стр. 02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вижимое имущество учреждения </w:t>
              <w:br/>
              <w:t>(остаточная стоимость, стр.011 - стр.021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е движимое имущество учреждения </w:t>
              <w:br/>
              <w:t>(остаточная стоимость, стр.013 - стр.023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ы лизинга </w:t>
              <w:br/>
              <w:t>(остаточная стоимость, стр.014 - стр.024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  <w:br/>
              <w:t>(балансовая стоимость, 010200000)*</w:t>
              <w:br/>
              <w:t>из них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(010230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лизинга (010240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*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го движимого имущества учреждения </w:t>
              <w:br/>
              <w:t>(010439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в лизинга (010449000) *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(остаточная стоимость, стр. 040 - стр.05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е движимое имущество учреждения </w:t>
              <w:br/>
              <w:t>(остаточная стоимость, стр. 042 - стр.052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ы лизинга </w:t>
              <w:br/>
              <w:t>(остаточная стоимость, стр. 043 - стр.053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изведенные активы </w:t>
              <w:br/>
              <w:t>(балансовая стоимость, 0103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нефинансовые активы (0106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едвижимое имущество учреждения (0106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ое движимое имущество учреждения (0106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едметы лизинга (0106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 пути (0107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учреждения в пути (0107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движимое имущество учреждения в пути (0107300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лизинга в пути (0107400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финансовые активы имущества казны (балансовая стоимость, 010800000)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имущества, составляющего казну (010450000) 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имущества казны (остаточная стоимость, стр. 110 - стр. 12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изготовление готовой продукции, выполнение работ, услуг (010900000)</w:t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 разделу 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030 + стр.060 + стр.070 + стр.080 + стр.090 + стр.100 + стр.130 + стр. 140)</w:t>
            </w:r>
          </w:p>
        </w:tc>
        <w:tc>
          <w:tcPr>
            <w:tcW w:w="8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 Финансовые активы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(0201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лицевых счетах в органе казначейства (02011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пути в органе казначейства (02011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четах в кредитной организации (02012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кредитной организации в пути (02012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 специальных счетах в кредитной организации (020126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 иностранной валюте на счетах в кредитной организации (020127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 (020134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кументы (020135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, размещенные на депозиты в кредитной организации (020122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 (0204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, кроме акций (0204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 (0204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финансовые активы (02045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доходам (0205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кредитам, займам (ссудам) (0207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едставленным кредитам, займам (ссудам) (0207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мках целевых иностранных кредитов (заимствований) (0207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ебиторами по государственным (муниципальным) гарантиям (0207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 К Т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щербу и иным доходам (0209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дебиторами (0210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овым вычетам по НДС (0210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 поступлениям в бюджет (021002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нансовым органом по наличным денежным средствам (02100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рочими дебиторами (021005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 финансовые активы (021500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, кроме акций (0215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 иные формы участия в капитале (0215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финансовые активы (02155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 разделу I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170 + стр.210 + стр.230 + стр.260 + стр.290 + стр.310 + стр.320 + стр. 330 + стр.370 + стр.38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 150 + стр. 4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 Обязательства</w:t>
            </w:r>
          </w:p>
        </w:tc>
        <w:tc>
          <w:tcPr>
            <w:tcW w:w="85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 кредиторами по долговым обязательствам (0 301 00 000)</w:t>
              <w:br/>
              <w:t>в том числе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обязательствам в рублях (0301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обязательствам по целевым иностранныи кредитам (заимствованиям) (0301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сударственным (муниципальным) гарантиям (0301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вым обязательствам в иностранной валюте (0301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платежам в бюджеты (0303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ходы физических лиц (03030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5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 А С С И 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начало года</w:t>
            </w:r>
          </w:p>
        </w:tc>
        <w:tc>
          <w:tcPr>
            <w:tcW w:w="2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дату реорганизации (ликвидаци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деятельность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о временном распоряжении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обязательное социальное страхование (030302000, 030306000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ным платежам в бюджет (030305000, 030312000, 03031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траховым взносам на медицинское и пенсионное страхование (030307000, 030308000, 030309000, 030310000, 03031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 кредиторами (0304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средствам, полученным во временное распоряжение (030401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платежам из бюджета с финансовым органом (030405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по ущербу и иным доходам (02090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 разделу II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тр.470+ стр.490 + стр. 510 + стр.530 </w:t>
              <w:br/>
              <w:t>+ стр. 570 + стр. 580 + стр. 59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 Финансовый резуль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экономического субъекта (040100000)</w:t>
              <w:br/>
              <w:t>из них: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текущего финансового года (04011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финансового года (04012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 (04013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04014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(04015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предстоящих расходов (04016000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. 600 + стр. 620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1153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5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254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*&gt; Данные по этим строкам в валюту баланса не входя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006"/>
        <w:gridCol w:w="5440"/>
        <w:gridCol w:w="585"/>
        <w:gridCol w:w="842"/>
        <w:gridCol w:w="1436"/>
        <w:gridCol w:w="75"/>
      </w:tblGrid>
      <w:tr>
        <w:trPr>
          <w:trHeight w:val="360" w:hRule="atLeast"/>
        </w:trPr>
        <w:tc>
          <w:tcPr>
            <w:tcW w:w="644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муниципального образования Григорополисского сельсовета Новоалександровского района Ставропольского края</w:t>
            </w:r>
          </w:p>
        </w:tc>
        <w:tc>
          <w:tcPr>
            <w:tcW w:w="28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6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44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 «28» февраля 2018 г.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КА</w:t>
              <w:br/>
              <w:t>О НАЛИЧИИ ИМУЩЕСТВА И ОБЯЗАТЕЛЬСТВ НА ЗАБАЛАНСОВЫХ СЧЕТАХ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забаланс-</w:t>
              <w:br/>
              <w:t>ового счета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алансового счета, показател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</w:t>
              <w:br/>
              <w:t>к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 конец отчетного период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полученное в пользование, всего</w:t>
              <w:br/>
              <w:t>в том числе: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</w:t>
              <w:br/>
              <w:t>из них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казн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</w:t>
              <w:br/>
              <w:t xml:space="preserve">из них: 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 казн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принятые на хранение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строгой отчетности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неплатежеспособных дебиторо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оплаченные по централизованному снабжению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7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ы, призы, кубки и ценные подарки, сувениры, всего</w:t>
              <w:br/>
              <w:t>в том числе: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условной оценке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ки неоплаченные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сполнения обязательст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г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ая гарантия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итель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обеспечение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и муниципальные гарантии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гарантии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гарантии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оборудование для выполнения научно-исследовательских работ по договорам с заказчиками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8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окументы ожидающие исполн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ата пенсий и пособий вследствие неправильного применения законодательства пенсиях и пособиях, счетных ошибок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денежных средст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я денежных средств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 бюджета прошлых лет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, невостребованная кредиторами, всего</w:t>
              <w:br/>
              <w:t>в том числе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стоимостью до 3000 рублей включительно в эксплуатации, всег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полученные по централизованному снабжению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30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 0503230, с. 9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ие издания для пользования, всего</w:t>
              <w:br/>
              <w:t>в том числе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доверительное управление, всего</w:t>
              <w:br/>
              <w:t>из них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  <w:br/>
              <w:t>из них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возмездное пользование (аренду)</w:t>
              <w:br/>
              <w:t>из них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  <w:br/>
              <w:t>из них: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ереданное в безвозмездное пользование</w:t>
              <w:br/>
              <w:t>из них: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  <w:br/>
              <w:t xml:space="preserve">из них: 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16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</w:t>
            </w:r>
          </w:p>
        </w:tc>
        <w:tc>
          <w:tcPr>
            <w:tcW w:w="58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исполнению денежных обязательств через третьих лиц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по номинальной стоимост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ы в управляющих компаниях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, реализуемые организациям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80"/>
        <w:gridCol w:w="3360"/>
        <w:gridCol w:w="315"/>
        <w:gridCol w:w="3150"/>
        <w:gridCol w:w="525"/>
      </w:tblGrid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Руководитель Ликвидационной комиссии                  ___________                      </w:t>
      </w:r>
      <w:r>
        <w:rPr>
          <w:sz w:val="18"/>
          <w:szCs w:val="18"/>
          <w:u w:val="single"/>
        </w:rPr>
        <w:t>А.В. Сердцов___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подпись)                           (расшифровка подписи)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Заместитель руководителя комиссии                          ____________                     </w:t>
      </w:r>
      <w:r>
        <w:rPr>
          <w:sz w:val="18"/>
          <w:szCs w:val="18"/>
          <w:u w:val="single"/>
        </w:rPr>
        <w:t>Г.А. Шарапова</w:t>
      </w:r>
      <w:r>
        <w:rPr>
          <w:sz w:val="18"/>
          <w:szCs w:val="18"/>
        </w:rPr>
        <w:t xml:space="preserve">_________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подпись)                             (расшифровка подписи)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 </w:t>
      </w:r>
      <w:r>
        <w:rPr>
          <w:sz w:val="18"/>
          <w:szCs w:val="18"/>
          <w:u w:val="single"/>
        </w:rPr>
        <w:t>И.А. Кисельникова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</w:t>
      </w:r>
      <w:r>
        <w:rPr>
          <w:sz w:val="18"/>
          <w:szCs w:val="18"/>
          <w:u w:val="single"/>
        </w:rPr>
        <w:t>Н.М.Шеманова___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____________                     </w:t>
      </w:r>
      <w:r>
        <w:rPr>
          <w:sz w:val="18"/>
          <w:szCs w:val="18"/>
          <w:u w:val="single"/>
        </w:rPr>
        <w:t>У.В. Варзар______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(расшифровка подписи)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/>
      </w:pPr>
      <w:r>
        <w:rPr>
          <w:sz w:val="28"/>
        </w:rPr>
        <w:t>В соответствии с решением 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 xml:space="preserve"> от 25 июля 2017 г. № 6/177 «О ликвидации 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>» и пунктом 2 статьи 63 Гражданского кодекса Российской Федерации, необходимо у</w:t>
      </w:r>
      <w:r>
        <w:rPr>
          <w:sz w:val="28"/>
          <w:szCs w:val="28"/>
        </w:rPr>
        <w:t xml:space="preserve">твердить ликвидационный баланс </w:t>
      </w:r>
      <w:r>
        <w:rPr>
          <w:sz w:val="28"/>
        </w:rPr>
        <w:t>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2:00Z</dcterms:created>
  <dc:creator>krtosi</dc:creator>
  <dc:description/>
  <cp:keywords/>
  <dc:language>en-US</dc:language>
  <cp:lastModifiedBy>Олеся Туголукова</cp:lastModifiedBy>
  <cp:lastPrinted>2018-03-02T15:03:00Z</cp:lastPrinted>
  <dcterms:modified xsi:type="dcterms:W3CDTF">2018-02-28T08:23:00Z</dcterms:modified>
  <cp:revision>5</cp:revision>
  <dc:subject/>
  <dc:title>ПРОЕКТ</dc:title>
</cp:coreProperties>
</file>