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18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 Совета депутатов Краснозоринск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Краснозоринского сельсовета Новоалександровского района Ставропольского края от 25 июля 2017 г. № 33/172 «О ликвидации Совета депутатов Краснозорин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Совета депутатов Краснозоринского сельсовета Новоалександровск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5:18:00Z</dcterms:created>
  <dc:creator>krtosi</dc:creator>
  <dc:description/>
  <dc:language>en-US</dc:language>
  <cp:lastModifiedBy>Qwerty</cp:lastModifiedBy>
  <cp:lastPrinted>2018-01-26T08:18:00Z</cp:lastPrinted>
  <dcterms:modified xsi:type="dcterms:W3CDTF">2018-01-26T05:18:00Z</dcterms:modified>
  <cp:revision>2</cp:revision>
  <dc:subject/>
  <dc:title>ПРОЕКТ</dc:title>
</cp:coreProperties>
</file>