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№ 11/113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контрольно-счетного органа Новоалександровского муниципальн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решением Совета Новоалександровского муниципального района Ставропольского края от 22 июля 2017 г. № 29/394 «О ликвидации контрольно-счетного органа Новоалександровского муниципального района Ставропольского края» и пунктом 2 статьи 63 Гражданского кодекса Российской Федерации,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1. Утвердить промежуточный ликвидационный баланс контрольно-счетного органа Новоалександровского муниципальн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Д.В. 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8:23:00Z</dcterms:created>
  <dc:creator>krtosi</dc:creator>
  <dc:description/>
  <cp:keywords/>
  <dc:language>en-US</dc:language>
  <cp:lastModifiedBy>Qwerty</cp:lastModifiedBy>
  <cp:lastPrinted>2018-01-26T08:05:00Z</cp:lastPrinted>
  <dcterms:modified xsi:type="dcterms:W3CDTF">2018-01-26T05:05:00Z</dcterms:modified>
  <cp:revision>595</cp:revision>
  <dc:subject/>
  <dc:title>ПРОЕКТ</dc:title>
</cp:coreProperties>
</file>