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14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финансового управления администрации Новоалександровского муниципальн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Новоалександровского муниципального района Ставропольского края от 22 июля 2017 г. № 29/398 «О ликвидации финансового управления администрации Новоалександровского муниципального района Ставропольского края» 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финансового управления администрации Новоалександровского муниципальн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Д.В. 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00:00Z</dcterms:created>
  <dc:creator>krtosi</dc:creator>
  <dc:description/>
  <dc:language>en-US</dc:language>
  <cp:lastModifiedBy>Qwerty</cp:lastModifiedBy>
  <cp:lastPrinted>2018-01-25T08:02:00Z</cp:lastPrinted>
  <dcterms:modified xsi:type="dcterms:W3CDTF">2018-01-25T05:04:00Z</dcterms:modified>
  <cp:revision>4</cp:revision>
  <dc:subject/>
  <dc:title>ПРОЕКТ</dc:title>
</cp:coreProperties>
</file>