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widowControl w:val="false"/>
        <w:tabs>
          <w:tab w:val="clear" w:pos="708"/>
          <w:tab w:val="left" w:pos="3240" w:leader="none"/>
        </w:tabs>
        <w:suppressAutoHyphens w:val="true"/>
        <w:snapToGrid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 января 2017 г.                                                                                        № 11/126</w:t>
      </w:r>
    </w:p>
    <w:p>
      <w:pPr>
        <w:pStyle w:val="Normal"/>
        <w:tabs>
          <w:tab w:val="clear" w:pos="708"/>
          <w:tab w:val="left" w:pos="3240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александровск</w:t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napToGrid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представления к награждению Почётной грамотой Думы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уководствуясь Положением о Почётной грамоте Думы Ставропольского края, утвержденным постановлением Думы Ставропольского края от 11 апреля 1996 г. № 347-28 ДСК «Об учреждении почётной грамоты Думы Ставропольского края» (в редакции постановления Думы Ставропольского края от 29.06.2017 № 527-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Cs/>
          <w:sz w:val="28"/>
          <w:szCs w:val="28"/>
        </w:rPr>
        <w:t xml:space="preserve"> ДСК), рассмотрев ходатайством Муниципального казенного учреждения культуры «Межпоселенческая централизованная библиотечная система Новоалександровского района», Совет депутатов Новоалександровского городск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За профессионализм, большой вклад в развитие культуры и библиотечного дела и в связи с празднованием Дня работников культуры внести в Думу Ставропольского края представление к награждению Почётной грамотой Думы Ставропольского края Сухареву Наталью Михайловну, заведующую Радужской сельской библиотекой филиалом № 6 Муниципального казенного учреждения культуры «Межпоселенческая централизованная библиотечная система Новоалександро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александров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Д.В. 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11:59:00Z</dcterms:created>
  <dc:creator>ConsultantPlus</dc:creator>
  <dc:description/>
  <dc:language>en-US</dc:language>
  <cp:lastModifiedBy>Qwerty</cp:lastModifiedBy>
  <cp:lastPrinted>2018-01-24T16:02:00Z</cp:lastPrinted>
  <dcterms:modified xsi:type="dcterms:W3CDTF">2018-01-24T13:04:00Z</dcterms:modified>
  <cp:revision>3</cp:revision>
  <dc:subject/>
  <dc:title/>
</cp:coreProperties>
</file>