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4 января 2018 г.                                                                                       № 11/117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Совета депутатов муниципального образования станицы Кармалиновской Новоалександровского района Ставропольского кра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Совета депутатов муниципального образования станицы Кармалиновской Новоалександровского района Ставропольского края от 25 июля 2017 г. № 29/144 «О ликвидации Совета депутатов муниципального образования станицы Кармалиновской Новоалександровского района Ставропольского края» и пунктом 2 статьи 63 Гражданского кодекса Российской Федерации, Совет депутатов Новоалександровского городского округа Ставропольского кра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1. Утвердить промежуточный ликвидационный баланс </w:t>
      </w:r>
      <w:r>
        <w:rPr>
          <w:sz w:val="28"/>
        </w:rPr>
        <w:t>Совета депутатов муниципального образования станицы Кармалиновской Новоалександровского района Ставропольского края</w:t>
      </w:r>
      <w:r>
        <w:rPr>
          <w:sz w:val="28"/>
          <w:szCs w:val="28"/>
        </w:rPr>
        <w:t xml:space="preserve">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 Д.В.Страхов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autoSpaceDE w:val="true"/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8:35:00Z</dcterms:created>
  <dc:creator>krtosi</dc:creator>
  <dc:description/>
  <cp:keywords/>
  <dc:language>en-US</dc:language>
  <cp:lastModifiedBy>Qwerty</cp:lastModifiedBy>
  <cp:lastPrinted>2018-01-26T08:14:00Z</cp:lastPrinted>
  <dcterms:modified xsi:type="dcterms:W3CDTF">2018-06-08T11:28:00Z</dcterms:modified>
  <cp:revision>6</cp:revision>
  <dc:subject/>
  <dc:title>ПРОЕКТ</dc:title>
</cp:coreProperties>
</file>