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40" w:leader="none"/>
        </w:tabs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января 2018 г.                                                                                        № 11/1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Новоалександ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состав Ликвидационной комиссии по ликвидации Совета Новоалександро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62 Гражданского кодекса Российской Федерации, Федеральным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2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8 августа 2001 года № 129-ФЗ «О государственной регистрации юридических лиц и индивидуальных предпринимателей»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napToGrid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состав Ликвидационной комиссии по ликвидации Совета Новоалександровского муниципального района Ставропольского края (далее – Ликвидационная комиссия), утвержденный решением Совета Новоалександровского муниципального района Ставропольского края третьего созыва от 25 июля 2017г. № 29/393 «О ликвидации Совета Новоалександровского муниципального района Ставропольского края» изменение, исключив из состава Ликвидационной комиссии Куликову Екатерину Александровну, члена Ликвидационной комиссии (основание – заявление Куликовой Е.А.).</w:t>
      </w:r>
    </w:p>
    <w:p>
      <w:pPr>
        <w:pStyle w:val="Normal"/>
        <w:snapToGrid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Д.В. Стра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1A216D817EC9FDB9C337FBED042F6DEC0D200935A77B89D77C99161Q5c9L" TargetMode="External"/><Relationship Id="rId3" Type="http://schemas.openxmlformats.org/officeDocument/2006/relationships/hyperlink" Target="consultantplus://offline/ref=9F7847B91F6DDACD20E27C93EABA6CF1878C29EE95C77F2EE5EFE97DAD84BBE0A6AE0C696732E6C1W7L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0:57:00Z</dcterms:created>
  <dc:creator>ConsultantPlus</dc:creator>
  <dc:description/>
  <dc:language>en-US</dc:language>
  <cp:lastModifiedBy>Qwerty</cp:lastModifiedBy>
  <cp:lastPrinted>2018-06-08T13:56:00Z</cp:lastPrinted>
  <dcterms:modified xsi:type="dcterms:W3CDTF">2018-06-08T10:57:00Z</dcterms:modified>
  <cp:revision>2</cp:revision>
  <dc:subject/>
  <dc:title/>
</cp:coreProperties>
</file>