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jc w:val="center"/>
        <w:rPr/>
      </w:pPr>
      <w:r>
        <w:rPr>
          <w:sz w:val="28"/>
          <w:szCs w:val="28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autoSpaceDE w:val="true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4 января 2018 г.                                                                                        № 11/111</w:t>
      </w:r>
    </w:p>
    <w:p>
      <w:pPr>
        <w:pStyle w:val="Normal"/>
        <w:autoSpaceDE w:val="true"/>
        <w:jc w:val="center"/>
        <w:rPr>
          <w:sz w:val="28"/>
        </w:rPr>
      </w:pPr>
      <w:r>
        <w:rPr>
          <w:sz w:val="28"/>
        </w:rPr>
        <w:t>г. Новоалександровск</w:t>
      </w:r>
    </w:p>
    <w:p>
      <w:pPr>
        <w:pStyle w:val="Normal"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Новоалександровского муниципального района Ставропольского края от 25.07.2017г. №29/94 «О ликвидации контрольно-счётного органа Новоалександровского муниципального района Ставропольского края»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и с приказом руководителя Ликвидационной комиссии контрольно-счетного органа Новоалександровского муниципального района Ставропольского края № 57 от 19.12.2017г. «О прекращении (расторжении) трудового договора с работником (увольнении)» и на основании письменного заявления бухгалтера контрольно-счетного органа Новоалександровского муниципального района Ставропольского края Куликовой Е.А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spacing w:before="0" w:after="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1. Вывести из состава Ликвидационной комиссии контрольно-счётного органа Новоалександровского муниципального района Ставропольского края бухгалтера </w:t>
      </w:r>
      <w:r>
        <w:rPr>
          <w:sz w:val="28"/>
        </w:rPr>
        <w:t>контрольно-счетного органа Новоалександровского муниципального района Ставропольского края Куликову Екатерину Александро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лександровского городского</w:t>
      </w:r>
    </w:p>
    <w:p>
      <w:pPr>
        <w:pStyle w:val="ConsPlusNormal"/>
        <w:numPr>
          <w:ilvl w:val="0"/>
          <w:numId w:val="0"/>
        </w:numPr>
        <w:spacing w:lineRule="auto" w:line="232"/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круга Ставропольского края                                                   Д.В. Страх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1:02:00Z</dcterms:created>
  <dc:creator>krtosi</dc:creator>
  <dc:description/>
  <dc:language>en-US</dc:language>
  <cp:lastModifiedBy>Qwerty</cp:lastModifiedBy>
  <cp:lastPrinted>2018-06-08T14:02:00Z</cp:lastPrinted>
  <dcterms:modified xsi:type="dcterms:W3CDTF">2018-06-08T11:02:00Z</dcterms:modified>
  <cp:revision>2</cp:revision>
  <dc:subject/>
  <dc:title>ПРОЕКТ</dc:title>
</cp:coreProperties>
</file>