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tabs>
          <w:tab w:val="clear" w:pos="708"/>
          <w:tab w:val="left" w:pos="324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ConsTitle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tabs>
          <w:tab w:val="clear" w:pos="708"/>
          <w:tab w:val="left" w:pos="324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/>
          <w:b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 января 2018 г.</w:t>
      </w:r>
      <w:r>
        <w:rPr/>
        <w:t xml:space="preserve">                                                                                                     </w:t>
      </w:r>
      <w:r>
        <w:rPr>
          <w:sz w:val="28"/>
          <w:szCs w:val="28"/>
        </w:rPr>
        <w:t>№ 11/124</w:t>
      </w:r>
    </w:p>
    <w:p>
      <w:pPr>
        <w:pStyle w:val="Normal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Новоалександровск</w:t>
      </w:r>
    </w:p>
    <w:p>
      <w:pPr>
        <w:pStyle w:val="Normal"/>
        <w:ind w:right="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едложении кандидатур для дополнительного зачисления в резерв составов участковых избирательных комиссий территориальной избирательной комиссии Новоалександр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статей 22 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и пунктом 1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 декабря 2012 года № 152/1137-6, Совет депутатов Новоалександровского городского округа Ставропольского кр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едложить кандидатуры для дополнительного зачисления в резерв составов участковых избирательных комиссий территориальной избирательной комиссии Новоалександровского района,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 и подлежит размещению на официальном портале Новоалександр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александров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248" w:firstLine="28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Новоалександровского </w:t>
      </w:r>
    </w:p>
    <w:p>
      <w:pPr>
        <w:pStyle w:val="Normal"/>
        <w:ind w:left="4248" w:firstLine="282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перво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 января 2018 г. № 11/124</w:t>
      </w:r>
    </w:p>
    <w:p>
      <w:pPr>
        <w:pStyle w:val="Normal"/>
        <w:jc w:val="right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кандидатур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ополнительного зачисления в резерв составов участковых избирательных комис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й избирательной комиссии Новоалександ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1985"/>
        <w:gridCol w:w="2409"/>
        <w:gridCol w:w="2410"/>
        <w:gridCol w:w="2693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Фамилия, имя,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т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пыт работы в избирательных комиссиях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(да/нет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личие образования, ученой степени, даты их получения, квалификация, наименование высшего учебного за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жность и место работы на дату назначения в состав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ем предложен в состав комиссии (член ИК с ПРГ)/ Наименование избирательной кампании (член ИК с ПС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Является государственным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ли муниципальным служащим на дату назначения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8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ломойц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ветлан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.01.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оспитатель, МДОУ «Центр развития ребенка д/с № 4 «Империя детства», г.Новоалександров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ротико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лес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.08.19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-логопед, МДОУ «Центр развития ребенка д/с № 4 «Империя детства», г.Новоалександров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8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озло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ис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.07.19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таршая медицинская сестра хирургического отделения, ГБУЗ СК «Новоалександровск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8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емендя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р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.07.19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ворник, МДОУ детский сад общеразвивающего вида с приоритетным осуществлением деятельности по художественно-эстетическому развитию № 52 «Чебураш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оскут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н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.04.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дующая отделом комплектования и обработки, МКУК      «Централизованная библиотечная система Новоалександровс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ловь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.01.19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борщица, МКУК «СДК пос.Светлы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0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Поляко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ли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.01.1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иблиотекарь филиала № 18 х.Мокрая Балка, МКУК МКУК      «Централизованная библиотечная система Новоалександровс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0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Волченко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ариса 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.11.1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специ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уководитель коллектива, МКУК «Присадовая централизованная клуб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усаре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л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.07.1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ременно не работа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орис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изавет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9.10.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мощник воспитателя, МДОУ детский сад №18 «Черешен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лушаче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.04.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 начальных классов, филиал МОУ СОШ № 6 ст.Воскресенск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дашев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хаил Мура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.09.19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ружинник, окружная казачья дружина Ставропольского казачье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вглевска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талья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.03.19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дующая СБФ № 13 с.Раздольное МКУК «Централизованная библиотечная система Новоалександровского городского округ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ятл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.09.19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ременно не работа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1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знец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дежд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7.06.19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общ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льорганизатор, муниципальное казенное учреждение культуры Григорополисская клуб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стр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Людмил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1.02.19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, МОУ СОШ № 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урул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л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4.05.19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омендант общежития, ГБПОУ «Григорополисский сельскохозяйственный техникум имени атамана М.И. Платов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2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врил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таль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.07.19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ременно не работа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Гроз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тлана Иннокент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6.10.19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заведующая МКУК «Григорополисская  централизованная клубная система», х.Керам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усаки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лина Инокент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.09.19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общ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бочая, бригада № 9 сельскохозяйственный племколхоз «Росс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одимкин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5.08.19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борщик служебных помещений, МКУК «Григорополисская централизованная клубная система» сельский дом культуры» х. Керам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жида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лес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.01.19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художественный руководитель коллектива, МКУК «Григорополисская централизованная клубная систем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итюцкая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льг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3.03.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профессиональн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едицинская сестра, ГБУЗ СК «Новоалександровская районная больни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Княз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ветла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4.12.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циальный работник, ГБУСО «Новоалександровский КЦСОН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3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ухар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.07.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 технологии, МОУ СОШ № 9 им.Реп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Черепо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6.10.19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 истории и обществознания, МОУ СОШ № 9 им.Реп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Теренть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Ольг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.05.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 физической культуры, МОУ СОШ № 9 им.Реп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орлат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алина Валенти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01.03.19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 физической культуры, МОУ СОШ № 9 им.Репник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инец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Раис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.09.19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дущий специалист, Горьковский территориальный отдел администрации Новоалександровского городского округа Ставропольского кр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ичае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7.11.19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тор, муниципальное учреждение спортивный комплекс «Горьковск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Кузнецова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Ма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1.08.19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читель русского языка и литературы, МОУ СОШ № 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16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збирательный участок № 93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Григорова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ера Пав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8.07.19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нее общ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енсион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асечная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8.12.19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высше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мохозяй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овет депутатов Новоалександро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ет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51:00Z</dcterms:created>
  <dc:creator>7</dc:creator>
  <dc:description/>
  <dc:language>en-US</dc:language>
  <cp:lastModifiedBy>Qwerty</cp:lastModifiedBy>
  <cp:lastPrinted>2018-06-08T14:51:00Z</cp:lastPrinted>
  <dcterms:modified xsi:type="dcterms:W3CDTF">2018-06-08T11:52:00Z</dcterms:modified>
  <cp:revision>3</cp:revision>
  <dc:subject/>
  <dc:title>Совет размер оклад</dc:title>
</cp:coreProperties>
</file>