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декабря 2017 г.                                                                                    № 9/83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чреждении комитета по физической культуре и спорту администрации Новоалександровского городского округа Ставрополь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коном Ставропольского края от 1 апреля 2017 г. № 34-кз «О преобразовании муниципальных образований, входящих в состав  Новоалександровского муниципального района Ставропольского кра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т депутатов Новоалександровского городского округа Ставро-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чредить орган администрации Новоалександровского городского округа Ставропольского края со статусом юридического лица - комитет по физической культуре и спорту администрации Новоалександровского городского округа Ставропольского края в форме муниципального казенного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Утвердить Положение о комитете по физической культуре и спорту администрации Новоалександровского городского округа Ставропольского края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я Совета Новоалександровского муниципального района Ставропольского края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1. от 01 декабря 2010 года № 19/105/288  «О создании комитета по физической культуре и спорту администрации Новоалександровского муниципального района Ставропольского края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 от 01 декабря 2010 года № 19/105/288  «Об утверждении Положе-ния о комитете по физической культуре и спорту администрации Новоалек-сандровского муниципального района Ставропольского края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3.2.  от 31.10.2012 года  №1/147 «О внесении изменений в Положение о  комитете по физической культуре и спорту администрации Новоалександ-ровского муниципального района Ставропольского края», утвержденное решением Совета Новоалександровского муниципального района Став-ропольского края от 10 декабря 2010 года № 19/105/288;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3.  от 11 ноября 2016 года №23/336 «О внесении изменений в Положение о  комитете по физической культуре и спорту администрации Новоалександровского муниципального района Ставропольского края», утвержденное решением Совета Новоалександровского муниципального района Ставропольского края от 10 декабря 2010 года № 19/105/28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, за исключением пункта 3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 Пункт 3 настоящего решения вступает в силу с 01 января 201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вета депутатов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александровского городского округа </w:t>
      </w:r>
    </w:p>
    <w:p>
      <w:pPr>
        <w:pStyle w:val="ConsNonformat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Д.В. Страхов</w:t>
      </w:r>
    </w:p>
    <w:p>
      <w:pPr>
        <w:pStyle w:val="ConsNonformat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</w:t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12.12 2017 г. № 9/83</w:t>
      </w:r>
    </w:p>
    <w:p>
      <w:pPr>
        <w:pStyle w:val="Normal"/>
        <w:ind w:left="495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 комитете по физической культуре и спорту администрации Новоалександровского городского округа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Комитет по физической культуре и спорту администрации Новоалександровского городского округа Ставропольского края (далее - Комитет) является отраслевым органом Новоалександровского городского округа Ставропольского края, реализующим исполнительные функции по решению вопроса местного значения "обеспечение условий для развития на территории  городского округа физической культуры и массового спорта, организация проведения официальных физкультурно-оздоровительных и спортивных мероприятии округа" и выполнению государственных полномочий в области физической культуры и спорта в случае их передачи органам местного самоуправления Новоалександровского городского округа Ставропольского края. Комитет обладает правами юридического лица и имеет самостоятельный баланс, расчетные и иные счета, печать, штампы, блан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лное наименование Комитета: комитет по физической культуре и спорту администрации Новоалександровского городского округа Став-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Местонахождение и юридический адрес Комитета: 356000, Став-ропольский край, Новоалександровский район, город Новоалександровск, улица Ленина, 7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Комитет осуществляет возложенные на него задачи и функции непосредственно и через муниципальные учреждения, находящиеся в его ве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Комитет возглавляет председатель, назначаемый на должность и освобождаемый от должности главой Новоалександровского городского округа Ставропольского края. На должность председателя Комитета назначается лицо, имеющее высшее специализированное образование, не менее четырех лет стажа муниципальной службы и не менее пяти лет стажа работы в сфере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В отсутствие председателя Комитета его обязанности исполняет должностное лицо Комитета, которому предоставляется право подписывать финансовые и другие распорядительные документы по всем вопросам деятельности Комитета, в том числе доверен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Председатель Комит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1. Осуществляет руководство деятельностью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2. Несет персональную ответственность за выполнение возложенных на Комитет задач и осуществление им своих фун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3. Назначает на должность и освобождает от должности работников Комитета, руководителей муниципальных учреждений, находящихся в его ведении, по согласованию с администрацией Новоалександровского городского округа Ставропольского края (далее Новоалександровский городской округ), применяет к ним меры поощрения и дисциплинарного взыск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4. Издает приказы, утверждает структуру и штатное расписание Комитета, должностные инструкции работников и другие локальные акты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7.5. Представляет в установленном порядке особо отличившихся работников к награждению государственными наградами Российской Федерации, наградами Ставропольского края и Новоалександровского городского окру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6. Ведет прием граждан по вопросам, отнесенным к ведению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7. Осуществляет в соответствии с законодательством Российской Федерации другие полномочия по предметам ведения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Основными задачами Комите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Осуществление муниципального управления в сфере физической культуры и спорта в пределах своей компетенции на территории Новоалек-сандровского района Ставропольского края (далее - территория рай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2. Определение основных направлений развития физической культуры и спорта в Новоалександровском районе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 Пропаганда физической культуры и спорта, здорового образа жизни среди населения  Новоалександр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4. Разработка и проведение на территории Новоалександровского района муниципальной  политики в области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. Участие в координации сотрудничества в сфере физической культуры и спорта между спортивными организац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6. Развитие детско-юношеского спорта, координация физкультурно-спортивной работы среди инвалидов, ветеранов спорта и лиц с ослабленным здоровье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7. Обеспечение развития физической культуры и спорта на территории Новоалександровского района Ставропольского края, в целях всестороннего и гармоничного развития личности, подготовки молодежи к труду и защите Родины, укрепления здоровья, формирования здорового образа жизни и организации активного отдыха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8. Координация планов проведения спортивно-массовых меро-приятий в Новоалександровском районе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9. Принятие участия в подготовке выступлений спортсменов Ново-александровского района в российских и международных соревнованиях, а также в составе сборных команд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0. Разработка и осуществление мер по развитию спорта в Новоалександровском районе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1. Развитие материально-технической базы физической культуры и спорта в Новоалександровском районе Ставропольского края, а также разработка и реализация предложений по формированию инвестиционной политики в сфере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2. Содействие, совместно с заинтересованными организациями, развитию сети учреждений дополнительного образования физкультурно-оздоровительного, спортивного профиля, в оказании этим учреждениям организацион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3. Участие в реализации целевых федеральных, краевых и муниципальных программ развития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14.  На Комитет могут быть возложены иные задачи в соответствии с законодательством Российской Федерации, законодательством Став-ропольского края,  правовыми актами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т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Комитет, в пределах своей компетенции издает приказы, обязательные к исполнению на территории Новоалександровского района Ставропольского края, дает разъяснения по их примен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 Разрабатывает проекты </w:t>
      </w:r>
      <w:r>
        <w:rPr>
          <w:color w:val="000000"/>
          <w:sz w:val="28"/>
          <w:szCs w:val="28"/>
        </w:rPr>
        <w:t>решений Совета депутатов Новоалек-сандровского городского округа Ставропольского края</w:t>
      </w:r>
      <w:r>
        <w:rPr>
          <w:sz w:val="28"/>
          <w:szCs w:val="28"/>
        </w:rPr>
        <w:t>, распоряжений и постановлений администрации Новоалександровского городского округа по вопросам, отнесенным к компетенции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зрабатывает предложения по усилению роли физической культуры и спорта в укреплении здоровья населения, организации досуга детей, молодежи и профилактике негативных социальных явлений среди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Осуществляет в соответствии с законодательством Российской Федерации и Ставропольского края общее руководство физической подготовкой граждан допризывного и призывного возраста к военной службе и контроль за такой подготовк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Осуществляет отдельные государственные полномочия, передан-ные органам местного самоуправления Новоалександровского городского округа Ставропольского края (далее – органы местного самоуправления округа) законами Российской Федерации и законами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6. Организует исполнение решений, принятых в установленном порядке населением Новоалександровского района Ставропольского края     округа или Советом депутатов Новоалександровского городского округа Ставропольского края (далее – Совет депутатов), постановлений и распоряжений администрации Новоалександровского городского округа в сфере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7. Разрабатывает программы по оздоровлению населения средствами физической культуры и спорта, осуществляет межотраслевую координацию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Осуществляет комплексный анализ и определяет приоритетные направления развития физической культуры и спорта, готовит предложения по формированию инвестиционной политики в данной сфер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9. Представляет по поручению администрации Новоалександровского городского округа Ставропольского края интересы округа в краевых физкультурно-спортив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Разрабатывает, совместно с детско-юношеской спортивной шко-лой, методистами управления образования администрации Новоалек-сандровского городского округа, предложения по совершенствованию отчетности в области физической культуры и 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2.  Проводит, совместно с работниками здравоохранения Новоалек-сандровского района Ставропольского края, работу по совершенствованию врачебного и медицинского контроля за лицами, занимающимися физи-ческой культурой и спор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3. Формирует совместно с заинтересованными организациями и утверждает единый календарный план районных физкультурно-спортивных меро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4. Осуществляет в установленном порядке представление в Ми-нистерство Ставропольского края по физической культуре и спорту доку-ментов о присвоении спортивных и почетных званий Российской Федерации, судейских категорий для спортсменов, работников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5. Присваивает в установленном порядке юношеские спортивные разряды, награждает дипломами, призами и другими наградами победителей и призеров спортивных мероприятий, проводимых на районном уровне, физкультурных работников, активистов, спортивные клубы, коллективы физкультуры и спортивные клубы Новоалександровского района Ставро-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6. Фиксирует рекорды и достижения спортсменов Новоалександ-ровского района Ставропольского края по видам спорта, представляет необходимую документацию в Министерство Ставропольского края по физической культуре и спорту для утверждения рекордов, спортивных разрядов, званий, установленных спортсменами Новоалександровского район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7. Проводит смотры-конкурсы, соревнования между физкуль-турными организациями, образовательными учреждениями и иными организациями независимо от организационно-правовой формы для определения лучшего организатора работы по физической культуре и спорта, осуществляет моральное и материальное поощрение победителей этих конкурсов и соревн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8. Проводит спортивные соревнования и  учебно-тренировочные сборы, принимает участие в подготовке и проведении на территории Ново-александровского района Ставропольского края краевых соревнований и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9. Организовывает массовые спортивные соревнования, районные спортивные игры, спартакиады, физкультурно-спортивные фестивали, другие мероприятия физкультурно-оздоровительн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0. Участвует в организации физкультурно-оздоровительной и спортивной работы с инвалидами, ветеранами спорта, лицами с ослабленным здоровьем, проводит с ними физкультурно-оздоровительные и спортивные мероприятия, подготавливает спортсменов-инвалидов, ветеранов спорта к соревнованиям и направляет их на краевые соревн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1. Принимает участие в разработке планов строительства, повышения благоустройства спортивных сооружений и спортивных объектов на территории Новоалександровского района Ставропольского края, способствует их эффективной эксплуатации, независимо от форм собственности, ведомственной принадлежности хозяйствующих субъек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2. Участвует в установленном порядке в подготовке, финансовом, материально-техническом и ином обеспечении сборных команд Новоалек-сандровского района Ставропольского края (в том числе юношеских и молодежных) по различным видам спорта для принятия участия в краевых, всероссийских и международных спортивных мероприят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3. Участвует в установленном порядке в разработке мер социальной защиты спортсменов, тренеров и иных работников в области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4. Участвует в создании условий для работы и повышении профессионального уровня тренеров и спортсменов, а также контролирует эффективность использования средств, выделяемых на их содерж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5. Устанавливает в пределах своей компетенции порядок проведения спортивных мероприятий и нормы расходов на эти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6. Выступает муниципальным заказчиком при приобретении товаров, необходимых для технического оснащения спортивного комплекса, состоящего на балансе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7. Комитет координирует деятельность учреждений физической культуры и спорта по реализации муниципальной политики в данной сфере в целях развития физической культуры и массового спорта в Новоалександровском районе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8. Комитет разрабатывает и представляет на утверждение админист-ративные регламенты предоставления государственных и муниципальных услуг, в том числе и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9. Комитет разрабатывает и готовит материалы по награждению наградами Российской Федерации, наградами Ставропольского края, ведомственными знаками отличия работников, осуществляющих деятельность в установленной сфере деятельности  Комитета, районными награ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0. Рассматривает жалобы, обращения граждан в пределах компетенции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1. Комитет наделяется полномочиями по присво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портивных разря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второй спортивный разря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третий спортивный разря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валификационных категорий спортивных суд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удья третьей категор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судья второй категор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юный спортивный судья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Права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Запрашивать и получать в установленном порядке от органов местного самоуправления округа материалы, необходимые для решения вопросов, входящих в его компет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Разрабатывать и утверждать отчетные документы, обязательные для исполнения подведомственными учрежден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инимать участие в решении вопросов финансирования физкультурно-спортивной отрасли, целевых программ ее развития, распределять выделенные из бюджета Новоалександровского городского округа Ставропольского края (далее - бюджет округа) средства и осуществлять контроль за их распределе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ь в пределах своей компетенции конференции, семинары, совещания и другие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носить в соответствующие органы предложения по вопросам, относящимся к физкультурно-спортивной отрасли, участвовать в установленном порядке в рассмотрении вопросов, затрагивающих интересы физкультурно-спортивной сф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Назначать и проводить в установленном порядке проверки деятельности организаций физкультурно-спортивного комплекса и территориальных органов по соблюдению законодательства в сфере физической культуры и  спорта, финансовой дисциплины, требований мер безопасности при проведении спортивно-массовых мероприятий, учебно-тренировочной работы на спортивных сооружениях, экологических норм и принимать меры по устранению выявленных нару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 установленном действующим законодательством порядке изыскивать возможности для привлечения дополнительно к бюджетным ассигнованиям средств юридических лиц, спонсоров для развития физической культуры и 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Имущество и финансовая деятельность Комит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мущество, находящееся в собственности  Новоалександровского городского округа Ставропольского края, закрепляется за Комитетом на праве оперативного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Финансирование расходов на содержание Комитета, включая заработную плату работников Комитета, осуществляется за счет средств бюджета окру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Финансирование расходов на проведение физкультурных, спортивных и туристических мероприятий, проводимых Комитетом, осуществляется за счет средств бюджета округа и других дополнительных источ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Дополнительными источниками формирования финансовых ресурсов и имущества Комитета являютс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бюджетные сре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переданное ему собственником или уполномоченным орган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и благотворительные взносы, пожертвования юриди-ческих и физических лиц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ые источники,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Бухгалтерский учет и отчетность в Комитете ведутся в Муници-пальном казённом учреждении «Учетный центр Новоалександровского городского округа Ставрополь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Комитета и председателя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Комитет, как юридическое лицо, несет ответственность в соответствии с действующим законодательством, в том числе и за задержку выплаты заработной платы и других выплат, причитающихся работнику. Ущерб, причиненный в результате действий или бездействия Комитета, возмещается юридическим и физическим лицам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Председатель Комитета нес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ую ответственность за прямой действительный ущерб, причиненный Комитету, за неисполнение либо ненадлежащее исполнение бюджетного законодательства Российской Федерации, в части нецелевого использования бюджетн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рную ответственность за неисполнение или ненадлежащее исполнение своих должностных обязанностей, установленных трудовым договором, должностной инструк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гую ответственность, предусмотренную действующим законо-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7. Взаимоотношения Комитета с органами местного само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Во взаимоотношении с органами администрации городского окру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1. Согласовывает вопросы с главой Новоалександровского го-родского округа Ставропольского края, заместителями, руководителями органов администрации городского округа в случаях и порядке, определенном муниципальными правовыми актами органов местного самоуправления Новоалександровского городского округа Ставрополь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2. Представляет информацию, отчеты в сроки, установленные органами администрации  Новоалександров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3. Вносит предложения по вопросам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4. Разрабатывает проекты распоряжений, постановлений администрации Новоалександровского городского округа по вопросам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Вносит органам местного самоуправления поселений округа рекомендации по развитию физической культуры и спор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3.  Представляет в Министерство Ставропольского края по физичес-кой культуре и спорту в установленные сроки отчеты, информации по выполнению государственных полномочий, вносит предложения по развитию физической культуры и спор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8. Внесение изменений и дополнений в Положение, ликвидация и реорганизация Комит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Внесение изменений и дополнений в настоящее Положение производится решением совета депутатов Новоалександровского городск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Реорганизация и ликвидация Комитета осуществляется в порядке, предусмотренном действующим законодательством Российской Федерации и Ставропольского края, и в соответствии с порядком принятия решений о создании, реорганизации и ликвидации муниципальных предприятий и учреждений, утвержденным решением депутатов Новоалександровского городского округа Ставрополь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3z2">
    <w:name w:val="WW8Num3z2"/>
    <w:qFormat/>
    <w:rPr>
      <w:b w:val="false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09:00Z</dcterms:created>
  <dc:creator>USER_1</dc:creator>
  <dc:description/>
  <cp:keywords/>
  <dc:language>en-US</dc:language>
  <cp:lastModifiedBy>Qwerty</cp:lastModifiedBy>
  <cp:lastPrinted>2017-11-27T11:30:00Z</cp:lastPrinted>
  <dcterms:modified xsi:type="dcterms:W3CDTF">2018-06-08T13:35:00Z</dcterms:modified>
  <cp:revision>23</cp:revision>
  <dc:subject/>
  <dc:title/>
</cp:coreProperties>
</file>