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 ноября 2017 года                                                                                       № 8/75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Новоалександров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состав ликвидационной комиссии администрации муниципального образования станицы Расшеватской Новоалександровского района Ставропольского кр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коном Ставропольского края от 14.04.2017 № 34-кз «О преобразовании муниципальных образований, входящих в состав Новоалександровского муниципального района Ставропольского края, и об организации местного самоуправления на территории Новоалександровского района Ставропольского края», решением Совета депутатов Новоалександровского городского округа Ставропольского края «О вопросах правопреемства» Совет депутатов Новоалександровского городского округа Ставропольского края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состав ликвидационной комиссии администрации муниципального образования станицы Расшеватской Новоалександровского района Ставропольского края, утвержденный решением Совета депутатов муниципального образования станицы Расшеватской Новоалександровского района Ставропольского края от 25.07.2017 года № 19,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Исключить из состава комиссии Петрова В.Г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Включить в состав комиссии Перевозчикову Наталью Васильевну, руководителем ликвидационной комисси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александровского городского округа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ab/>
        <w:tab/>
        <w:tab/>
        <w:tab/>
        <w:tab/>
        <w:t xml:space="preserve">               Д.В. Страх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3:20:00Z</dcterms:created>
  <dc:creator>User000</dc:creator>
  <dc:description/>
  <dc:language>en-US</dc:language>
  <cp:lastModifiedBy>Qwerty</cp:lastModifiedBy>
  <cp:lastPrinted>2018-01-25T08:27:00Z</cp:lastPrinted>
  <dcterms:modified xsi:type="dcterms:W3CDTF">2018-06-08T13:20:00Z</dcterms:modified>
  <cp:revision>2</cp:revision>
  <dc:subject/>
  <dc:title/>
</cp:coreProperties>
</file>