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2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Краснозорин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Краснозорин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Краснозорин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Рубцова Евгения Анатольевича выступить заявителем при осуществлении государственной регистрации Краснозорин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2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Краснозорин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Краснозорин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поселок Краснозоринский, поселок Равнинный, хутор Родион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Краснозорин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Краснозоринский территориальный отдел администрации Новоалександровского городского округ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356025 Ставропольский край, Новоалександровский район, поселок Краснозоринский, улица Ленина, 15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2:00Z</dcterms:created>
  <dc:creator>Дима</dc:creator>
  <dc:description/>
  <cp:keywords/>
  <dc:language>en-US</dc:language>
  <cp:lastModifiedBy>Qwerty</cp:lastModifiedBy>
  <cp:lastPrinted>2018-01-13T10:19:00Z</cp:lastPrinted>
  <dcterms:modified xsi:type="dcterms:W3CDTF">2018-01-13T07:20:00Z</dcterms:modified>
  <cp:revision>7</cp:revision>
  <dc:subject/>
  <dc:title/>
</cp:coreProperties>
</file>