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ноября 2017 года                                                                                      № 7/7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Новоалександров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структуру администрации Новоалександровского городского округа Ставропольского кра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8 статьи 37 Федерального закона от 06 октября 2003 года №131-ФЗ «Об общих принципах организации местного самоуправления в Российской Федерации» Совет депутатов Новоалександровского городского округа Ставропольского кра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овоалександровского городского округа Ставропольского края первого созыва № 5/33 от 26 октября 2017 года «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структуру администрации Новоалександровского городского округа Ставропольского края, утвержденную решением Совета Новоалександровского городского округа Ставропольского края первого созыва № 5/33 от 26 октября 2017 года «О структуре администрации Новоалександровского городского округа Ставропольского края»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Планово-хозяйственный отдел;» заменить словами «Отдел бухгалтерского учета и отчетности;», слова «Отдел культуры» заменить словами «Управление культуры;», слова «Отдел образования» заменить словами «Управление образов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городского округа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Д.В. Стра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56:00Z</dcterms:created>
  <dc:creator>1</dc:creator>
  <dc:description/>
  <cp:keywords/>
  <dc:language>en-US</dc:language>
  <cp:lastModifiedBy>Qwerty</cp:lastModifiedBy>
  <cp:lastPrinted>2018-01-17T09:54:00Z</cp:lastPrinted>
  <dcterms:modified xsi:type="dcterms:W3CDTF">2018-01-17T06:56:00Z</dcterms:modified>
  <cp:revision>10</cp:revision>
  <dc:subject/>
  <dc:title/>
</cp:coreProperties>
</file>