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65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Радужского территориального отдел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 Радужский территориальный отдел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2. Утвердить прилагаемое Положение о Радужском территориальном отделе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Мастягина Сергея Анатольевича выступить заявителем при осуществлении государственной регистрации Радужского территориального отдел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65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>о Радужском территориальном отделе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Радужский территориальный отдел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Населенные пункты, входящие в состав территории </w:t>
      </w:r>
      <w:r>
        <w:rPr/>
        <w:t xml:space="preserve">Новоалександровского </w:t>
      </w:r>
      <w:r>
        <w:rPr>
          <w:szCs w:val="28"/>
        </w:rPr>
        <w:t>городского округа, на территории которых Отдел наделяется полномочиями в соответствии с настоящим Положением: поселок Радуга, поселок Лиманны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6. Полное наименование: Радужский территориальный отдел администрации Новоалександровского городского округа Ставропольского края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ное наименование: Радужский территориальный отдел администрации Новоалександровского городского округа.</w:t>
      </w:r>
    </w:p>
    <w:p>
      <w:pPr>
        <w:pStyle w:val="Style20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6015, Ставропольский края, Новоалександровский район, п. Радуга, ул. Молодежная, д.5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5. Участие в развитии и поддержке на подведомственной территории деятельности территориального обществен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lang w:eastAsia="ru-RU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3. обеспечивает свободный доступ граждан к водным объектам общего пользования и их береговым полосам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3. осуществляет бюджетные полномочия главного администратора, администратора доходов бюджета Новоалександровского городского округа по закреплённым доход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5. осуществляет иные функции, предусмотренные законодательством Российской Федерации, Ставропольского края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специалист Отдела, по согласованию с Главой Новоалександровского городского округа Ставропольского края, (далее – специалист Отдела). Специалисту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Отдел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мущество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я Отдел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 и ликвидация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1:00Z</dcterms:created>
  <dc:creator>Дима</dc:creator>
  <dc:description/>
  <cp:keywords/>
  <dc:language>en-US</dc:language>
  <cp:lastModifiedBy>Qwerty</cp:lastModifiedBy>
  <cp:lastPrinted>2017-11-10T11:35:00Z</cp:lastPrinted>
  <dcterms:modified xsi:type="dcterms:W3CDTF">2017-11-16T10:48:00Z</dcterms:modified>
  <cp:revision>6</cp:revision>
  <dc:subject/>
  <dc:title/>
</cp:coreProperties>
</file>