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0 ноября 2017 г.                                                                                                № 7/63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>Об учреждении Красночервонного территориального отдела администрации Новоалександровского городск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В соответствии со статьей 41 Федерального закона от 06 октября 2003 года №131-ФЗ «Об общих принципах организации местного самоуправления в Российской Федерации», Совет депутатов Новоалександровского городск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чредить орган администрации Новоалександровского городского округа Ставропольского края со статусом юридического лица – Красночервонный территориальный отдел администрации Новоалександровского городского округа Ставропольского края в форме муниципального казенного учрежд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2. Утвердить прилагаемое Положение о Красночервонном территориальном отделе администрации Новоалександровского городского округа Ставропольского кра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3. Уполномочить Панасенкова Владимира Александровича выступить заявителем при осуществлении государственной регистрации Красночервонного территориального отдела администрации Новоалександровского городского округа Ставропольского края в качестве юридического лиц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 xml:space="preserve">Новоалександровского городского округа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ab/>
      </w:r>
      <w:bookmarkStart w:id="1" w:name="Par1"/>
      <w:bookmarkEnd w:id="1"/>
      <w:r>
        <w:rPr>
          <w:szCs w:val="28"/>
        </w:rPr>
        <w:t xml:space="preserve">   Д.В. Страхов</w:t>
      </w:r>
    </w:p>
    <w:p>
      <w:pPr>
        <w:pStyle w:val="Style18"/>
        <w:suppressAutoHyphens w:val="true"/>
        <w:ind w:left="4536" w:firstLine="6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УТВЕРЖДЕНО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Новоалександровского городского округ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Ставропольского края первого созыв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от 10 ноября 2017 года № 7/63</w:t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  <w:t>ПОЛОЖЕНИЕ</w:t>
      </w:r>
    </w:p>
    <w:p>
      <w:pPr>
        <w:pStyle w:val="Style18"/>
        <w:suppressAutoHyphens w:val="true"/>
        <w:jc w:val="center"/>
        <w:rPr/>
      </w:pPr>
      <w:r>
        <w:rPr/>
        <w:t>о Красночервонном территориальном отделе администрации Новоалександровского городск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2" w:name="Par33"/>
      <w:bookmarkEnd w:id="2"/>
      <w:r>
        <w:rPr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1. Красночервонный территориальный отдел администрации Новоалександровского городского округа Ставропольского края (далее - Отдел) входит в структуру администрации Новоалександровского городского округа Ставропольского края (далее – администрация Новоалександровского городского округа) и является ее территориальным органом, осуществляющим указанные в настоящем Положении полномочия администрации Новоалександровского городского округа на территории населенных пунктов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Населенные пункты, входящие в состав территории </w:t>
      </w:r>
      <w:r>
        <w:rPr/>
        <w:t xml:space="preserve">Новоалександровского </w:t>
      </w:r>
      <w:r>
        <w:rPr>
          <w:szCs w:val="28"/>
        </w:rPr>
        <w:t>городского округа, на территории которых Отдел наделяется полномочиями в соответствии с настоящим Положением: хутор Красночервонный, хутор Чапцев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тодическими указаниями и нормативными актами Министерств сельского хозяйства Российской Федерации и Ставропольского края, Министерств финансов Российской Федерации и Ставропольского края, другими правовыми актами Российской Федерации, Уставом (Основным Законом) Ставропольского края, законами Ставропольского края и иными правовыми актами Ставропольского края; Уставом Новоалександровского городского округа Ставропольского края, муниципальными правовыми актами, приказами финансового управления администрации Новоалександровского городского округа Ставропольского края, настоящим Положением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дел осуществляет свою деятельность во взаимодействии с территориальными органами федеральных органов исполнительной власти, с отделами и управлениями администрации Новоалександровского городского округа, а также с государственными, муниципальными, коммерческими организациями, действующими в соответствии с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дел наделяется правами юридического лица, включая правом иметь обособленное имущество,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5. Отдел имеет счета, открываемые в соответствии с законодательством Российской Федерации, печать со своим наименованием, штампы и бланки с наименованием Отдела и другие документы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6. Полное наименование: Красночервонный территориальный отдел администрации Новоалександровского городского округа Ставропольского края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Сокращенное наименование: Красночервонный территориальный отдел администрации Новоалександровского городского округа.</w:t>
      </w:r>
    </w:p>
    <w:p>
      <w:pPr>
        <w:pStyle w:val="Style20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56013, Ставропольский края, Новоалександровский район, х. Красночервонный, ул. Ленина, д.17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7. Функции, полномочия учредителя и права собственника имущества Отдела от имени муниципального образования Новоалександровского городского округа осуществляет администрация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рганизационно-правовая форма Отдела – учреждение. Тип учреждения – казенное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елопроизводство в Отделе ведется самостоятельно с соблюдением требований Инструкции по делопроизводству, утвержденной постановлением администрации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3" w:name="Par42"/>
      <w:bookmarkEnd w:id="3"/>
      <w:r>
        <w:rPr>
          <w:szCs w:val="28"/>
        </w:rPr>
        <w:t>2. Основные задачи и функции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 Основные задачи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1. Организация на территории населенных пунктов Новоалександровского городского округа (далее - на подведомственной территории) работы по реализации органами местного самоуправления программ социально-экономического развития Новоалександровского городского округа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2. Реализация на подведомственной территории социально-экономического потенциала Новоалександровского городского округа по повышению уровня и качества жизни населения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3. 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4. 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торговых услугах, энергоснабжении, связи и иных жизненно важных для населения услугах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5. Участие в развитии и поддержке на подведомственной территории деятельности территориального общественного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6. Обеспечение хранения, учета, а также практическое использование законченных делопроизводством документов до сдачи их в архивный отдел администрации Новоалександровского городского округа, в соответствии с Федеральным законом Российской Федерации от 22.10.2004 № 125-ФЗ «Об архивном деле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7. Участие в организации муниципального контро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 </w:t>
      </w:r>
      <w:bookmarkStart w:id="4" w:name="Par50"/>
      <w:bookmarkEnd w:id="4"/>
      <w:r>
        <w:rPr>
          <w:szCs w:val="28"/>
        </w:rPr>
        <w:t>Отдел осуществляет следующие фун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. участвует в организации и контроле работ по электро-, тепло-, газо-, водоснабжению населения, водоотведению, благоустройству, санитарной очистке и озеленению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  <w:lang w:eastAsia="ru-RU"/>
        </w:rPr>
        <w:t>2.2.2. 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. участвует в организации и контроле работ по нормативному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4. участвует в обеспечении безопасности дорожного движения на автомобильных дорогах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5. участвует в создании и обеспечении функционирования парковок (парковочных мест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6. участвует в организации муниципального контроля за сохранность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7. осуществляет подготовку исходной документации для формирования мероприятий по текущему ремонту и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8. осуществляет подготовку исходной документации для формирования заявок на получение субсидий из краевого и федерального бюджетов на выполнение работ по проектированию, строительству, реконструкции, капитальному ремонту автомобильных дорог местного значения и иных объектов, расположенных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9. осуществляет иные полномочия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0. участвует в создании условий для массового отдыха жителей и организации обустройства мест массового отдыха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1. участвует в организации ритуальных услуг и содержании мест захорон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2. информирует население об ограничениях использования водных объект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3. обеспечивает свободный доступ граждан к водным объектам общего пользования и их береговым полосам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4. создает условия и участвует в организации и контроле работ по обеспечению населения подведомственной территории услугами торговли, общественного питания, бытового и медицинского обслужива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5. участвует в организации и контроле предоставления транспортных услуг, создании условий для организации транспортного обслуживания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6. создает условия и оказывает содействие в организации и проведении учреждениями культуры, образования, физической культуры и спорта общественно-массовых мероприят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7. взаимодействует с правоохранительными органами, обслуживающими подведомственную территорию, по вопросам обеспечения правопорядка и организации регистрационного учета по месту пребывания и по месту жительства в частном жилищном фон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18. участвует в организации и обеспечении выполнения мероприятий по мобилизационной подготовке и мобилизации, антитеррористической защите, предупреждению и ликвидации последствий чрезвычайных ситуаций природного и техногенного характера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9. осуществляет сбор информации в области защиты населения и подведомственной территории от чрезвычайных ситуаций и обмен такой информацией со структурными подразделениями, отраслевыми (функциональными) органами администрации Новоалександровского городского округа в части контроля за состоянием водных объектов и гидротехнических сооружен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0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организации и контроля содержания и использования муниципального жилищного фонда, муниципальных нежилых зданий и помещений, других объектов муниципальной собственности на подведомственной территории; в соответствии с муниципальными правовыми актами Новоалександровского городского округа осуществляет бюджетный учет и содержание объектов муниципальной казны Новоалександровского городского округа, переданных администрацией Новоалександровского городского округа в ведение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1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униципального земельного контрол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2. осуществляет функции главного распорядителя и получателя средств бюджета в соответствии со сметой расходов Отдела, утвержденной в установленном порядке администрацией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3. осуществляет бюджетные полномочия главного администратора, администратора доходов бюджета Новоалександровского городского округа по закреплённым доход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4. формирует, утверждает, ведет и корректирует планы закупок и планы – графики закупок товаров, работ, услуг для обеспечения муниципальных нужд и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5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размещения муниципального заказа на поставку товаров, выполнение работ и оказание услуг и осуществления контроля за его выполнением на подведомственной территории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6. осуществляет выдачу необходимых справок гражданам, проживающим на подведомственной территории, а также копий и выписок документов из архива Отдела, предусмотренных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7. осуществляет прием и своевременное рассмотрение обращений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8. проводит работу по вопросам профилактики правонарушений, проявлений терроризма и экстремизма, гармонизации межнациональных отношений, антинаркотической, противоэпидемической и социально – экономической безопасност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9. осуществляет ведение похозяйственных книг на подведомственной территории в соответствии с действующими нормативными правовыми актами, выдачу справок и выписок из похозяйственных книг по запросам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0. осуществляет на подведомственной территории полномочия органа местного самоуправления Новоалександровского городского округа Ставропольского края, предусмотренные статьей 14.1. Федерального закона от 24.07.2002 г. № 101-ФЗ «Об обороте земель сельскохозяйственного назначения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1. оказывает содействие избирательным комиссиям Новоалександр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2. обеспечивает организацию территориального общественного самоуправ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3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ероприятий по обеспечению безопасности людей на водных объектах, охране их жизни и здоровь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4. участвует в осуществлении мер по противодействию коррупци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5. осуществляет иные функции, предусмотренные законодательством Российской Федерации, Ставропольского края, муниципальными правовыми акт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5" w:name="Par68"/>
      <w:bookmarkEnd w:id="5"/>
      <w:r>
        <w:rPr>
          <w:szCs w:val="28"/>
        </w:rPr>
        <w:t>3. Права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Отдел с целью реализации функций, установленных настоящим Положением, имеет прав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запрашивать в установленном порядке необходимые сведения от других подразделений администрации Новоалександровского городского округа, иных организаций независимо от организационно-правовой форм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ользоваться в установленном порядке базами данных администрации Новоалександровского городского округа, а также создавать собственные базы данны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спользовать системы связи и коммуникации администрации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в отдельных случаях к работе специалистов структурных подразделений администрации Новоалександровского городского округа по согласованию с руководителями указанных подраздел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при необходимости в установленном порядке к работе учреждения и организации, а также отдельных специалистов, в том числе на договорной основ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bookmarkStart w:id="6" w:name="sub_1219"/>
      <w:r>
        <w:rPr>
          <w:szCs w:val="28"/>
        </w:rPr>
        <w:t>-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6"/>
      <w:r>
        <w:rPr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создавать в пределах своей компетенции рабочие группы и комиссии по реализации задач, возложенных на Отде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осуществлять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7" w:name="Par80"/>
      <w:bookmarkEnd w:id="7"/>
      <w:r>
        <w:rPr>
          <w:szCs w:val="28"/>
        </w:rPr>
        <w:t>4. Организация деятельности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Штатное расписание Отдела утверждается главой Новоалександровского городского округа по представлению начальника Отдел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возглавляет начальник Отдела, назначаемый на должность и освобождаемый от должности главой Новоалександровского городского округа, в соответствии с действующим законодательством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Начальник Отдела подчиняется главе Новоалександровского городского округа, заместителю главы администрации Новоалександровского городского округа, курирующего деятельность Отдела, в соответствии с утвержденной структурой администрации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Трудовой договор с начальником Отдела может быть расторгнут досрочно на основании действующего законодательства, в том числе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2. Начальник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несет персональную ответственность за выполнение возложенных на Отдел полномоч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действует без доверенности от имени Отдела, представляет его интересы перед третьими лицами, включая суды общей юрисдикции и арбитражные суд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утверждает должностные инструкции сотрудников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здает распоряжения и приказы по вопросам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ешает в установленном порядке вопросы о направлении работников Отдела в служебные командировки и на курсы повышения квалифик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вносит в установленном порядке предложения в администрацию Новоалександровского городского округа о подготовке нормативных правовых актов, касающихся работы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аспоряжается финансовыми средствами в соответствии со сметой расходов на содержание Отдела, предусмотренных в бюджете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назначает ответственного за сохранность и содержание архивных документов Отдела, несущего персональную ответственность за утрату либо порчу архивных документов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имеет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3. Финансирование расходов на содержание Отдела осуществляется за счет средств, предусмотренных в бюджете Новоалександровского городского округа Ставрополь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4.  На период временного отсутствия начальника Отдела (отпуск, командировка, болезнь и т.д.) его обязанности исполняет специалист Отдела, по согласованию с Главой Новоалександровского городского округа Ставропольского края, (далее – специалист Отдела). Специалисту Отдела, на время исполнения обязанностей начальника Отдела, предоставляется право подписывать финансовые и другие распорядительные документы по всем вопросам деятельности Отдел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ущество Отдела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мущество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закрепленные за ним на праве оперативного управления основные средства, отражаемые на его бухгалтерском баланс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инансирование деятельности управления осуществляется в порядке, установленном законодательством Российской Федерации и законодательством Ставропольского края, муниципальными правовыми актами Новоалександровского городского округ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квидация Отдела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6.1. Реорганизация и ликвидация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порядке, установленном действующим законодательством Российской Федерации и Ставропольского кра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0" w:top="1134" w:footer="680" w:bottom="73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4C25DE36385D767055C672E9D6E28FA98E136FE619F7C723150A5ED933FD208D25C943DB89AC75n5h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38:00Z</dcterms:created>
  <dc:creator>Дима</dc:creator>
  <dc:description/>
  <cp:keywords/>
  <dc:language>en-US</dc:language>
  <cp:lastModifiedBy>Qwerty</cp:lastModifiedBy>
  <cp:lastPrinted>2018-01-13T10:34:00Z</cp:lastPrinted>
  <dcterms:modified xsi:type="dcterms:W3CDTF">2018-01-13T07:34:00Z</dcterms:modified>
  <cp:revision>12</cp:revision>
  <dc:subject/>
  <dc:title/>
</cp:coreProperties>
</file>