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1 октября 2017 года                                                                                     № 6/5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муниципального образования Радужского сельсовета Новоалександровского района Ставропольского края за 9 месяцев 2017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муниципального образования Радужского сельсовета Новоалександровского  района Ставропольского края информацию об исполнении бюджета муниципального образования Радужского сельсовета Новоалександровского  района 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муниципального образования Радужского сельсовета  Новоалександровского 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муниципального образования Радужского сельсовета  Новоалександровского  района Ставропольского края  по кодам видов доходов и подвидов доходов за 9 месяцев 2017 года (таблица 1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Радужского сельсовета  Новоалександровского  района Ставропольского кра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Радужского сельсовета  Новоалександровского  района Ставропольского края </w:t>
      </w:r>
      <w:r>
        <w:rPr>
          <w:rFonts w:cs="Times New Roman" w:ascii="Times New Roman" w:hAnsi="Times New Roman"/>
          <w:bCs/>
          <w:iCs/>
          <w:sz w:val="28"/>
          <w:szCs w:val="28"/>
        </w:rPr>
        <w:t>за 9 месяцев 2017 года (таблица 2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Радужского сельсовета  Новоалександровского  район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кодам источников финансирования дефицитов бюджетов за 9 месяцев 2017 года (таблица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муниципальных служащих и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Радужского сельсовета  Новоалександровского  район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фактические затраты на их денежное содержание за 9 месяцев 2017 года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РАДУЖСКОГО СЕЛЬСОВЕТА НОВОАЛЕКСАНДРОВСКОГО РАЙОНА СТАВРОПОЛЬСКОГО КРАЯ ПО КОДАМ ВИДОВ ДОХОДОВ И ПОДВИДОВ ДОХОДОВ  ЗА 9 МЕСЯЦЕВ 2017 ГОДА (ТЫС. РУБ.)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26"/>
        <w:gridCol w:w="1271"/>
        <w:gridCol w:w="1229"/>
        <w:gridCol w:w="1030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д вида доходов и подвида доходо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Наименование дохо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тверждено сводной бюджетной росписью бюджета с учетом изменений на 2017 год тыс.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исполнено за 9 месяцев тыс.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% исполнения к принятому плану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000 1 00 0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12354,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16,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1,0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000 1 01 0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1555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39,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3,3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01 02000 01 0000 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лог на доходы физических л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555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39,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3,3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03 0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51,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51,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03 02000 01 0000 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720"/>
              <w:jc w:val="center"/>
              <w:rPr>
                <w:lang w:eastAsia="ar-SA"/>
              </w:rPr>
            </w:pPr>
            <w:r>
              <w:rPr/>
              <w:t>451,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51,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05 0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логи на совокупный дох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74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283,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3,4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05 03000 01 0000 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Единый сельхоз.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174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283,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3,4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06 0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логи на имуще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009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020,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1,6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06 01030 10 0000 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79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4,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,4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06 06000 00 0000 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емель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83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996,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3,15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06 06030 00 0000 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1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62,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3,2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06 06033 10 0000 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емельный налог, с организаций, обладающих земельным участком,  расположенным в границах сельски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1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61,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3,2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06 06040 00 0000 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22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334,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3,8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06 06043 00 0000 1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22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334,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3,8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11 0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5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1,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3,6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11 05030 00 0000 1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5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1,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3,6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1 11 05035 10 0000 1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ходы от сдачи в аренду имущества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5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21,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3,6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0 0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Безвозмездные поступ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18,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86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,5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 0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18,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86,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,51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1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,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5,0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150011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,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5,0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20000 00 0000 0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45,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45,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 25519 00 0000 1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25519 10 0000 1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29999 00 0000 1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е субсид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95,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95,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29999 10 0000 1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95,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95,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29999 10 0159 1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е субсидии бюджетам (повышение заработной платы работников муниципальных учреждений культур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95,4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95,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30000 00 0000 1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венции бюджетам 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6,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5,7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1,5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 35118 00 0000 1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2,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31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1,1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35118 10 0000 1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62,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2,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000 2 02 35930 00 0000 15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000 2 02 35930 10 0000 151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0,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Итого доходо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3072,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0702,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81,88</w:t>
            </w:r>
          </w:p>
        </w:tc>
      </w:tr>
    </w:tbl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РАСХОДЫ  БЮДЖЕТА МУНИЦИПАЛЬНОГО ОБРАЗОВАНИЯ РАДУЖСКОГО СЕЛЬСОВЕТА НОВОАЛЕКСАНДРОВСКОГО РАЙОНА СТАВРОПОЛЬСКОГО КРАЯ  ПО РАЗДЕЛАМ И ПОДРАЗДЕЛАМ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МУНИЦИПАЛЬНОГО ОБРАЗОВАНИЯ РАДУЖСКОГО СЕЛЬСОВЕТА НОВОАЛЕКСАНДРОВСКОГО РАЙОНА СТАВРОПОЛЬСКОГО КРАЯ ЗА 9 МЕСЯЦЕВ 201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</w:t>
      </w:r>
      <w:r>
        <w:rPr/>
        <w:t xml:space="preserve">                                                                                    </w:t>
      </w:r>
      <w:r>
        <w:rPr/>
        <w:t>(тыс. рублей)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933"/>
        <w:gridCol w:w="567"/>
        <w:gridCol w:w="567"/>
        <w:gridCol w:w="1417"/>
        <w:gridCol w:w="709"/>
        <w:gridCol w:w="1001"/>
        <w:gridCol w:w="1080"/>
        <w:gridCol w:w="918"/>
      </w:tblGrid>
      <w:tr>
        <w:trPr>
          <w:trHeight w:val="30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ind w:right="-3286" w:hanging="0"/>
              <w:rPr/>
            </w:pPr>
            <w:r>
              <w:rPr/>
              <w:t xml:space="preserve">     </w:t>
            </w:r>
            <w:r>
              <w:rPr/>
              <w:t>наименова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П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В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овые назначения на 2017 год с учетом изменений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 за 9 месяцев 2017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30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9</w:t>
            </w:r>
          </w:p>
        </w:tc>
      </w:tr>
      <w:tr>
        <w:trPr>
          <w:trHeight w:val="30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Радужского сельсов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3,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50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,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,98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3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образования Радужского сельсовета Новоалександровского района Ставропольского кра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18"/>
                <w:szCs w:val="18"/>
              </w:rPr>
              <w:t>2746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Обеспечение реализации муниципальной программы «Развитие муниципального образования Радужского сельсовета Новоалександровского района Ставропольского кра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9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7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5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3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муниципального образования Радужского сельсовета Новоалександровского района Ставропольского края»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2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реализации муниципальной программы «Развитие муниципального образования Радужского сельсовета Новоалександровского района Ставропольского кра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,8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,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 и таможенных органов и органов (финансово- бюджетного ) надзо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9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законодательного ( представительного ) органа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 посе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 00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 00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 посе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 0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Радужского сельсовета Новоалександровского района Ставропольского края"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реализации муниципальной программы «Развитие муниципального образования Радужского сельсовета Новоалександровского района Ставропольского края»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26 0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8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в области общегосударственного 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 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8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и содержание имущества, находящегося в муниципальной собственности , на приобретение в муниципальную собственность земельных участк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4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4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мероприятий по противодействию коррупции в сфере деятельности  местных администрац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общегосударственного 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ероприятия по организации предоставления муниципальных услуг в электронной форм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  <w:tab w:val="right" w:pos="864" w:leader="none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и приобретение информационных систем, ресурсов и телекоммуникационных услу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членских взносов в Ассоциацию "Совет муниципальных образований Ставропольского края"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роведение мероприятий по реализации Закона Ставропольского края « О преобразовании муниципальных образований,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 00 2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</w:t>
              <w:br/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9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мероприятия в области национальной безопасности и правоохранитель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мероприятия в области национальной безопасности и правоохранительн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муниципального образования Радужского сельсовета Новоалександровского района Ставропольского края»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Развитие дорожной сети и обеспечение безопасности дорожного движения   муниципального образования Радужского сельсовета  Новоалександровского района Ставропольского кра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75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2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образования Радужского сельсовета  Новоалександровского района Ставропольского кра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69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 Благоустройство территории муниципального образования Радужского сельсовета  Новоалександровского района Ставропольского края»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по  сбору и транспортированию твердых коммунальных отход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4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4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ест захорон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амятник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щественных туале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держание тротуаров и дорожек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2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образования Радужского сельсовета Новоалександровского района Ставропольского кра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Развитие культуры муниципального образования Радужского сельсовета  </w:t>
              <w:br/>
              <w:t>Новоалександровского района Ставропольского кра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1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2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1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1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 работников муниципальных учреждений культуры за счет средств краевого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7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7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8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5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 государственная поддержка, лучших работников муниципальных учреждений культуры, находящихся на территории сельских поселений за счет средств местного бюджет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26001</w:t>
            </w:r>
            <w:r>
              <w:rPr>
                <w:sz w:val="20"/>
                <w:szCs w:val="20"/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26001</w:t>
            </w:r>
            <w:r>
              <w:rPr>
                <w:sz w:val="20"/>
                <w:szCs w:val="20"/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 государственная поддержка,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26001</w:t>
            </w:r>
            <w:r>
              <w:rPr>
                <w:sz w:val="20"/>
                <w:szCs w:val="20"/>
                <w:lang w:val="en-US"/>
              </w:rPr>
              <w:t>R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26001</w:t>
            </w:r>
            <w:r>
              <w:rPr>
                <w:sz w:val="20"/>
                <w:szCs w:val="20"/>
                <w:lang w:val="en-US"/>
              </w:rPr>
              <w:t>R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 работников муниципальных учреждений культуры за счет средств местного бюдж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26001</w:t>
            </w:r>
            <w:r>
              <w:rPr>
                <w:sz w:val="20"/>
                <w:szCs w:val="20"/>
                <w:lang w:val="en-US"/>
              </w:rPr>
              <w:t>S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56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0"/>
                <w:szCs w:val="20"/>
              </w:rPr>
              <w:t>26001</w:t>
            </w:r>
            <w:r>
              <w:rPr>
                <w:sz w:val="20"/>
                <w:szCs w:val="20"/>
                <w:lang w:val="en-US"/>
              </w:rPr>
              <w:t>S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3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в области физической культуры и спор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в области физической культуры и спор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 , обеспечение подготовки и участия спортсменов в соревнования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 00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</w:tr>
      <w:tr>
        <w:trPr>
          <w:trHeight w:val="31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3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РАДУЖСКОГО СЕЛЬСОВЕТА НОВОАЛЕКСАНДРОВСКОГО РАЙОНА СТАВРОПОЛЬСКОГО КРАЯ ПО КОДАМ ГРУПП, ПОДГРУПП,СТАТЕЙ,ВИДОВ ИСТОЧНИКОВ ФИНАНСИРОВАНИЯ ДЕФИЦИТОВ БЮДЖЕТОВ КЛАССИФИКАЦИИ ОПЕРАЦИЙ СЕКТОРА ГОСУДАРСТВЕННОГО УПРАВЛЕНИЯ,ОТНОСЯЩИХСЯ К ИСТОЧНИКАМ ФИНАНСИРОВАНИЯ ДЕФИЦИТОВ БЮДЖЕТОВ ЗА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тыс.руб.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396"/>
        <w:gridCol w:w="138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2" w:right="871" w:firstLine="2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  <w:p>
            <w:pPr>
              <w:pStyle w:val="Normal"/>
              <w:ind w:left="-272" w:right="871" w:firstLine="2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ом</w:t>
            </w:r>
          </w:p>
          <w:p>
            <w:pPr>
              <w:pStyle w:val="Normal"/>
              <w:ind w:left="-344" w:right="871" w:firstLine="2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ных                  изменений</w:t>
            </w:r>
          </w:p>
          <w:p>
            <w:pPr>
              <w:pStyle w:val="Normal"/>
              <w:ind w:left="-344" w:right="871" w:firstLine="2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7 г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2017 г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 бюджета муниципального образования   Радуж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,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5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бюджета муниципального образования Радуж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1,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3,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 / профицит (+)  бюджета муниципального образования  Радужского 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8,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ского сельсов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9,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0 00 00 0000 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72,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95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0 00 0000 5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72,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95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1 00 0000 5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72,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95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1 10 0000 5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72,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95,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0 00 00 0000 6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1,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,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0 00 0000 6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1,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,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1 00 0000 6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1,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,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1 05 02 01 10 0000 6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1,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,22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И РАБОТНИКОВ МУНИЦИПАЛЬНЫХ УЧРЕЖДЕНИЙ МУНИЦИПАЛЬНОГО ОБРАЗОВАНИЯ РАДУЖСКОГО СЕЛЬСОВЕТА НОВОАЛЕКСАНДРОВСКОГО РАЙОНА СТАВРОПОЛЬСКОГО КРАЯ И ФАКТИЧЕСКИЕ ЗАТРАТЫ НА ИХ ДЕНЕЖНОЕ СОДЕРЖАНИЕ ЗА 9 МЕСЯЦЕВ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18"/>
      </w:tblGrid>
      <w:tr>
        <w:trPr/>
        <w:tc>
          <w:tcPr>
            <w:tcW w:w="943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енность муниципальных служащих (че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на денеж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служащих 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2045,6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ленность работников муниципальных учреждений (че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на выплату заработной платы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казенных учреждений 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719,88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муниципальных учреждений культуры(един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заработной платы работни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 учреждений культуры 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2550,9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   всег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         всег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5316,45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48:00Z</dcterms:created>
  <dc:creator>Kons</dc:creator>
  <dc:description/>
  <dc:language>en-US</dc:language>
  <cp:lastModifiedBy>Qwerty</cp:lastModifiedBy>
  <cp:lastPrinted>2017-04-10T09:20:00Z</cp:lastPrinted>
  <dcterms:modified xsi:type="dcterms:W3CDTF">2017-10-31T12:48:00Z</dcterms:modified>
  <cp:revision>2</cp:revision>
  <dc:subject/>
  <dc:title>Проект</dc:title>
</cp:coreProperties>
</file>