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1 октября 2017 года                                                                                     № 6/48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2"/>
        <w:keepNext w:val="false"/>
        <w:widowControl w:val="false"/>
        <w:ind w:left="0" w:hanging="0"/>
        <w:jc w:val="both"/>
        <w:rPr>
          <w:szCs w:val="28"/>
        </w:rPr>
      </w:pPr>
      <w:r>
        <w:rPr>
          <w:szCs w:val="28"/>
        </w:rPr>
        <w:t>Информация</w:t>
      </w:r>
      <w:r>
        <w:rPr>
          <w:b/>
          <w:szCs w:val="28"/>
        </w:rPr>
        <w:t xml:space="preserve"> </w:t>
      </w:r>
      <w:r>
        <w:rPr>
          <w:szCs w:val="28"/>
        </w:rPr>
        <w:t>об исполнении бюджета муниципального образования Горьковского сельсовета Новоалександровского района Ставропольского края за 9 месяцев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szCs w:val="28"/>
        </w:rPr>
      </w:pPr>
      <w:r>
        <w:rPr>
          <w:szCs w:val="28"/>
        </w:rPr>
        <w:t>Рассмотрев предоставленную администрацией муниципального образования Горьковского сельсовета Новоалександровского района Ставропольского края информации об исполнении бюджета муниципального образования Горьковского сельсовета Новоалександровского района Ставропольского края за 9 месяцев 2017 года, Совет депутатов Новоалександровского городского округа Ставропольского кра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об исполнении бюджета муниципального образования Горьковского сельсовета Новоалександровского района Ставропольского края за 9 месяцев 2017 года принять к сведению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доходы </w:t>
      </w:r>
      <w:r>
        <w:rPr>
          <w:sz w:val="28"/>
          <w:szCs w:val="28"/>
        </w:rPr>
        <w:t>бюджета муниципального образования Горьковского сельсовета Новоалександровского района Ставропольского края по кодам видов доходов и подвидов доходов за 9 месяцев 2017 года (таблица 1);</w:t>
      </w:r>
    </w:p>
    <w:p>
      <w:pPr>
        <w:pStyle w:val="ConsPlusNormal"/>
        <w:widowControl/>
        <w:spacing w:lineRule="auto" w:line="237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орьковского сельсовета Новоалександровского района Ставропольского кра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ьковского сельсовета Новоалександровского района Ставропольского кра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 9 месяцев 2017 года (таблица 2);</w:t>
      </w:r>
    </w:p>
    <w:p>
      <w:pPr>
        <w:pStyle w:val="ConsPlusNormal"/>
        <w:widowControl/>
        <w:spacing w:lineRule="auto" w:line="23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и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ьковского сельсовета Новоалександровского район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кодам источников финансирования дефицитов бюджетов за 9 месяцев 2017 года (таблица 3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муниципальных служащих и работников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ьковского сельсовета Новоалександровского район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фактические затраты на их денежное содержание за 9 месяцев 2017 года (таблица 4).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Новоалександровского городского округа Ставропольского края 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Д.В. Страх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ГОРЬКОВСКОГО СЕЛЬСОВЕТА НОВОАЛЕКСАНДРОВСКОГО РАЙОНА СТАВРОПОЛЬСКОГО КРАЯ ПО КОДАМ ВИДОВ ДОХОДОВ И ПОДВИДОВ ДОХОДОВ ЗА 9 МЕСЯЦЕВ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268"/>
        <w:gridCol w:w="1701"/>
        <w:gridCol w:w="1701"/>
        <w:gridCol w:w="850"/>
      </w:tblGrid>
      <w:tr>
        <w:trPr>
          <w:trHeight w:val="79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вида доходов и подвида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о сводной бюджетной росписью на 2017 год с учетом измен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 за 9 месяцев 2017 г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принятому плану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26 437,2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51 559,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69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2 779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 4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921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 4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 921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970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3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970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4 992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3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4 992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 5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8 894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100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68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1030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1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68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600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89 5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5 525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603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15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6 337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6033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 915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6 337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-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604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 188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6043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 188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000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3000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35100000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шества, находящегося в оперативном управлении органов управления сельских поселений и созданных ими учреждений, в части доходов казен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351028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(работ) и компенсация затрат государ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1000000000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1990000000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1995100000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90000000000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90050100000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-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56 627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48 780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36 627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24 080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0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646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8 6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5001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 3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5001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2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я бюджетам сельских поселений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5001105051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 3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5002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3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69 9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5002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3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69 9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 из районного фонда финансовой поддержки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5002105058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3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69 9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46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0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1 807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 227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9999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1 807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 227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9999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1 807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 227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9999100018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4 267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 687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(повышение заработной платы работников муниципальных учреждений культур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29999100159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5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54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0000000000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4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5118000000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3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69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5118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6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593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5930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1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0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04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9999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04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9999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04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беспечение выплаты работникам организаций, финансируемых из местных бюджетов, минимального размера оплаты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9999101152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04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7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 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705000100000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 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705020100000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 (поступления от физических лиц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705020100301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 (поступления от индивидуальных предпринимателей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705020100302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70503010000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70503010000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 (поступления средств от организаций на реализацию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705030100303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ГОРЬКОВСКОГО СЕЛЬСОВЕТА НОВОАЛЕКСАНДРОВСКОГО РАЙОНА СТАВРОПОЛЬСКОГО КРАЯ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МУНИЦИПАЛЬНОГО ОБРАЗОВАНИЯ ГОРЬКОВСКОГО СЕЛЬСОВЕТА НОВОАЛЕКСАНДРОВСКОГО РАЙОНА СТАВРОПОЛЬСКОГО КРАЯ ЗА 9 МЕСЯЦЕВ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567"/>
        <w:gridCol w:w="567"/>
        <w:gridCol w:w="1134"/>
        <w:gridCol w:w="709"/>
        <w:gridCol w:w="1276"/>
        <w:gridCol w:w="1276"/>
        <w:gridCol w:w="708"/>
      </w:tblGrid>
      <w:tr>
        <w:trPr>
          <w:trHeight w:val="51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новые назначения на 2017 год с учетом изменений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ссовое исполнение за 9 месяцев2017 год, руб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8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Горьковского сельсовета Новоалександровского район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01 78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3 397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 6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 537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 6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 537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</w:tr>
      <w:tr>
        <w:trPr>
          <w:trHeight w:val="1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 6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 537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</w:tr>
      <w:tr>
        <w:trPr>
          <w:trHeight w:val="1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 6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 537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</w:tr>
      <w:tr>
        <w:trPr>
          <w:trHeight w:val="1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 6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 537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</w:tr>
      <w:tr>
        <w:trPr>
          <w:trHeight w:val="1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4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4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4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9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5 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4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425"/>
        <w:gridCol w:w="425"/>
        <w:gridCol w:w="1276"/>
        <w:gridCol w:w="567"/>
        <w:gridCol w:w="1276"/>
        <w:gridCol w:w="1417"/>
        <w:gridCol w:w="567"/>
      </w:tblGrid>
      <w:tr>
        <w:trPr>
          <w:trHeight w:val="1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65 27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7 066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1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 Обеспечение реализации муниципальной программы «Устойчивое развитие муниципального образования Горьковского сельсовета Новоалександровского района Ставропольского края» и общ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65 27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7 066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1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7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 27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 973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1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7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73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730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7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 636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1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7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5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607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1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7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1 092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1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7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3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1 092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1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79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79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79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79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6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главы муниципального образовани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0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0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6 66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 552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1"/>
        <w:gridCol w:w="425"/>
        <w:gridCol w:w="426"/>
        <w:gridCol w:w="1275"/>
        <w:gridCol w:w="567"/>
        <w:gridCol w:w="1276"/>
        <w:gridCol w:w="1418"/>
        <w:gridCol w:w="567"/>
      </w:tblGrid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3 55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 442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а услуг по регистрации прав по недвижимому имуществ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формление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 28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472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 28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 804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6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 в сфере деятельности местных администр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мероприятия по организации предоставления муниципальных услуг в электронной форм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442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442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членских взносов в Ассоциацию "Совет муниципальных образований Ставропольского края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2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6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6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9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на проведение мероприятий по реализации Закона Ставропольского края "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2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002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1"/>
        <w:gridCol w:w="425"/>
        <w:gridCol w:w="426"/>
        <w:gridCol w:w="1275"/>
        <w:gridCol w:w="567"/>
        <w:gridCol w:w="1276"/>
        <w:gridCol w:w="1418"/>
        <w:gridCol w:w="567"/>
      </w:tblGrid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957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957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957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3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657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 96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 784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 96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 784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азвитие дорожной сети, транспортное обслуживание на территории муниципального образования Горьковского сельсовета Новоалександровского района Ставропольского края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 96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 784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3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 96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 784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3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 96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 784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 43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 38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81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рганизация жилищного, коммунального хозяйства и благоустройство территории муниципального образования Горьковского сельсовета Новоалександровского района Ставропольского края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81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81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2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81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43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 298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рганизация жилищного, коммунального хозяйства и благоустройство территории муниципального образования Горьковского сельсовета Новоалександровского района Ставропольского края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 43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 298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деятельности по сбору и транспортированию твердых коммунальных отход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2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9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2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9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личное освещ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2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95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6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2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95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459"/>
        <w:gridCol w:w="460"/>
        <w:gridCol w:w="1241"/>
        <w:gridCol w:w="567"/>
        <w:gridCol w:w="1276"/>
        <w:gridCol w:w="1418"/>
        <w:gridCol w:w="567"/>
      </w:tblGrid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2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 20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 201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2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 20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 201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2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4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4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2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4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4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35 172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6 993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35 172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6 993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стойчивое развитие муниципального образования Горьковского сельсовета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35 172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6 993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азвитие культуры на территории муниципального образования Горьковского сельсовета Новоалександровского района Ставропо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35 172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66 993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8 09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0 521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40 6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1 136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 46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 86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7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4 267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687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7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4 267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687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7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 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 5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7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 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 5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7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7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1"/>
        <w:gridCol w:w="425"/>
        <w:gridCol w:w="426"/>
        <w:gridCol w:w="1275"/>
        <w:gridCol w:w="567"/>
        <w:gridCol w:w="1276"/>
        <w:gridCol w:w="1418"/>
        <w:gridCol w:w="567"/>
      </w:tblGrid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ектов развития территорий муниципальных образований, основанных на местных инициативах, за счет средств местного бюдже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 69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 698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1</w:t>
            </w:r>
            <w:r>
              <w:rPr>
                <w:sz w:val="18"/>
                <w:szCs w:val="18"/>
                <w:lang w:val="en-US"/>
              </w:rPr>
              <w:t>S6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 69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 698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S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S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74 0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8 724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стойчивое развитие муниципального образования Горьковского сельсовета Новоалександровского района Ставропольского края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74 0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8 724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азвитие физической культуры муниципального образования Горьковского сельсовета Новоалександровского района Ставропольского края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74 0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8 724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5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74 0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8 724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5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2 8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 839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5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6 8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8 954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5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4 4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8 93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по обслуживанию муниципального дол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100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100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0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1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587 74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701 818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МУНИЦИПАЛЬНОГО ОБРАЗОВАНИЯ ГОРЬКОВСКОГО СЕЛЬСОВЕТА НОВОАЛЕКСАНДРОВСКОГО РАЙОНА СТАВРОПОЛЬСКОГО КРА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17 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(тыс.руб.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0"/>
        <w:gridCol w:w="3108"/>
        <w:gridCol w:w="23"/>
        <w:gridCol w:w="1820"/>
        <w:gridCol w:w="1276"/>
      </w:tblGrid>
      <w:tr>
        <w:trPr/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, утвержденные сводной бюджетной росписью с учетом внесенных изменений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17 года</w:t>
            </w:r>
          </w:p>
        </w:tc>
      </w:tr>
      <w:tr>
        <w:trPr>
          <w:trHeight w:val="258" w:hRule="atLeast"/>
        </w:trPr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1" w:hRule="atLeast"/>
        </w:trPr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доходов бюджета Новоалександровского муниципального района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1,56</w:t>
            </w:r>
          </w:p>
        </w:tc>
      </w:tr>
      <w:tr>
        <w:trPr/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 бюджета Новоалександровского муниципального района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1,82</w:t>
            </w:r>
          </w:p>
        </w:tc>
      </w:tr>
      <w:tr>
        <w:trPr/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-) профицит (+) бюджета муниципального района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,74</w:t>
            </w:r>
          </w:p>
        </w:tc>
      </w:tr>
      <w:tr>
        <w:trPr>
          <w:trHeight w:val="711" w:hRule="atLeast"/>
        </w:trPr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 дефицита бюджета муниципального района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9,74</w:t>
            </w:r>
          </w:p>
        </w:tc>
      </w:tr>
      <w:tr>
        <w:trPr>
          <w:trHeight w:val="665" w:hRule="atLeast"/>
        </w:trPr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01 0103 0000 00 0000 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9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66,25</w:t>
            </w:r>
          </w:p>
        </w:tc>
      </w:tr>
      <w:tr>
        <w:trPr/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Бюджетные кредиты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01 01 03 0100 00 0000 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9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66,2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201 01 03 0100 00 0000 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4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201 01 03 0100 10 0000 7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201 01 03 0100 00 0000 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9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66,2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201 01 030100 10 0000 8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9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66,2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201 01 05 00 00 00 00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4,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6,5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201 01 05 00 00 00 0000 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1626,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814,5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 средств бюджетов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201 01 05 02 00 00 0000 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626,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814,5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Увеличение прочих остатков   денежных средств бюдже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201 01 05 02 01 00 0000 5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626,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814,5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201 01 05 02 01 10 0000 5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626,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814,5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201 01 05 00 00 00 0000 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0,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1,0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 средств бюджетов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201 01 05 02 00 00 0000 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0,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1,0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Уменьшение прочих остатков   денежных средств бюджет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201 01 05 02 01 00 0000 6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0,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1,0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201 01 05 02 01 10 0000 6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0,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1,0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СЛЕННОСТЬ МУНИЦИПАЛЬНЫХ СЛУЖАЩИХ И РАБОТНИКОВ МУНИЦИПАЛЬНЫХ УЧРЕЖДЕНИЙ МУНИЦИПАЛЬНОГО ОБРАЗОВАНИЯ ГОРЬКОВСКОГО СЕЛЬСОВЕТА НОВОАЛЕКСАНДРОВСКОГО РАЙОНА СТАВРОПОЛЬСКОГО КРАЯ И ФАКТИЧЕСКИЕ ЗАТРАТЫ НА ИХ ДЕНЕЖНОЕ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17 ГО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/>
        <w:t>тыс.руб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1835"/>
      </w:tblGrid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муниципальных служащих (человек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муниципальных служащих (тыс. руб.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,42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работников муниципальных учреждений (человек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заработной платы работников бюджетных учреждений (тыс. руб.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,46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4:00Z</dcterms:created>
  <dc:creator>Kons</dc:creator>
  <dc:description/>
  <dc:language>en-US</dc:language>
  <cp:lastModifiedBy>Qwerty</cp:lastModifiedBy>
  <cp:lastPrinted>2017-10-30T15:48:00Z</cp:lastPrinted>
  <dcterms:modified xsi:type="dcterms:W3CDTF">2017-10-31T12:34:00Z</dcterms:modified>
  <cp:revision>2</cp:revision>
  <dc:subject/>
  <dc:title>Проект</dc:title>
</cp:coreProperties>
</file>