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6 октября 2017 года                                                                                     № 5/40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 Новоалександр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исполнении бюджета муниципального образования Присадового сельсовета Новоалександровского района Ставропольского края за 9 месяцев 2017год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оставленную администрацией муниципального образования Присадового сельсовета Новоалександровского района Ставропольского края  информацию об исполнении бюджета муниципального образования Присадового сельсовета Новоалександровского района Ставропольского края за 9 месяцев 2017 года, Совет депутатов Новоалександровского городского округа Ставропольского кра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об  исполнении бюджета муниципального образования Присадового сельсовета Новоалександровского район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 2017 года принять к сведению со следующими показателя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муниципального образования Присадового сельсовета Новоалександровского района Ставропольского края по кодам видов доходов и подвидов доходов 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за 9 месяцев 2017 года (таблица 1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ы бюджета </w:t>
      </w:r>
      <w:r>
        <w:rPr>
          <w:sz w:val="28"/>
          <w:szCs w:val="28"/>
        </w:rPr>
        <w:t>муниципального образования Присадового сельсовета Новоалександровского района Ставропольского края по</w:t>
      </w:r>
      <w:r>
        <w:rPr>
          <w:color w:val="000000"/>
          <w:sz w:val="28"/>
          <w:szCs w:val="28"/>
        </w:rPr>
        <w:t xml:space="preserve">  разделам  и подразделам, целевым статьям и  видам расходов классификации расходов бюджетов бюджетной классификации Российской Федерации в ведомственной структуре расходов бюджета </w:t>
      </w:r>
      <w:r>
        <w:rPr>
          <w:sz w:val="28"/>
          <w:szCs w:val="28"/>
        </w:rPr>
        <w:t>муниципального образования Присадового сельсовета Новоалександровского района Ставропольского края за 9 месяцев 2017 год (таблица 2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муниципального образования Присадового сельсовета Новоалександровского района Ставропольского края по кодам источников финансирования дефицитов бюджетов  за  9 месяцев  2017 года (таблица 3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исленность муниципальных служащих и работников муниципальных                                               учреждений  муниципального образования Присадового сельсовета    Новоалександровского района  Ставропольского края и фактические затраты на их денежное содержание  за  9 месяцев  2017 года (таблица 4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 и подлежит официальному опубликованию.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депутатов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александровского городского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Д.В. Страхов</w:t>
      </w:r>
    </w:p>
    <w:p>
      <w:pPr>
        <w:pStyle w:val="Normal"/>
        <w:ind w:left="50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муниципального образования Присадового сельсовета Новоалександровского района Ставропольского края  по кодам видов доходов и подвидов доходов 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за 9 месяцев 2017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380"/>
        <w:gridCol w:w="1369"/>
        <w:gridCol w:w="1266"/>
        <w:gridCol w:w="1321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 Российской Федерации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дохо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сводной бюджетной росписью с учетом внесенных изменений на 2017 год тыс. руб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9 месяцев  2017 года, тыс.руб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 к принятому плану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 00  00000  00  0000  00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01,6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2,2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,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00 1  01  00000  00  0000  00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7,1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,5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,9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 01  02000  01  0000  11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7,1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,5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,9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 01  02010  01  0000  11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,1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3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 01  02020  01  0000  11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(сумма платежа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 01  02030  01  0000  11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 физических лиц с доходов, полученных физическими лицами  в соответствии со статьей 228  Налогового кодекса Российской Федераци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 00000  00  0000 00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4,2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50,6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,7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2000 01 0000 11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4,2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,6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,7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000 1 03 02230 01 0000 11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,3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,3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,4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000 1 03 02240 01 0000 11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9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000 1 03 02250 01 0000 11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7,3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9,1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,4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000 1 03 02260 01 0000 11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1,4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0,9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7,7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 05  00000  00  0000  00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,7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,7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 05  03010  00  0000  11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7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7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 05  03010  01  0000  11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7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7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00 1  06  00000  00  0000  00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96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0,5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,4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 06  01000  00  0000  11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имущество физических лиц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7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 06  01030  10  0000  11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</w:t>
            </w:r>
            <w:r>
              <w:rPr>
                <w:bCs/>
              </w:rPr>
              <w:t xml:space="preserve">сельских </w:t>
            </w:r>
            <w:r>
              <w:rPr/>
              <w:t>поселени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 06  06000  00  0000  11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09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0,7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,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 06  06030  00  0000  11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Земельный налог с организаций</w:t>
            </w:r>
            <w:r>
              <w:rPr>
                <w:b/>
              </w:rPr>
              <w:t>, обладающих земельным участком, расположенным в границах  сельских поселени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,4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 06  06033  10  0000  11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 сельских поселени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,4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 06  06043  00  0000  11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,3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6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 06  06043  10  0000  11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,3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 11  00000  00  0000  00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8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,3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 11  05000  00  0000  12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8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6,3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1  11  05030  00  0000  12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8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,3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 11  05035  10  0000  12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 00000 00 0000 00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,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 90000 00 0000 14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16 90050  10  0000  14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>
                <w:bCs/>
              </w:rPr>
              <w:t xml:space="preserve">сельских  </w:t>
            </w:r>
            <w:r>
              <w:rPr/>
              <w:t>поселени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17  00000 00 0000    00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17  01050  10 0000  18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 00  00000  00  0000  00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71,5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89,6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,7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 02  00000  00  0000  00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13,9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31,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,6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 02  10000  00  0000  15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тации бюджетам бюджетной системы  Российской Федерации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78,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11,8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,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 02  15001  00  0000  15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67,8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627,9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,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000 2 02  15001  10   0000   15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67,8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7,9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,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 15001  10   5051   15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7,8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7,9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 02  15002  00  0000  15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0,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3,8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,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 02  15002  10  0000  15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</w:t>
            </w:r>
            <w:r>
              <w:rPr>
                <w:bCs/>
              </w:rPr>
              <w:t xml:space="preserve">сельских </w:t>
            </w:r>
            <w:r>
              <w:rPr/>
              <w:t>поселений на поддержку мер по обеспечению сбалансированности бюджето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,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,8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 02  15002  10  5058  15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 из районного фонда финансовой поддержки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,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,8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 02  20000  00  0000 15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70,9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70,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 02 29999  00  0000  15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субсиди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70,9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70,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 29999  10  0000 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субсидии бюджетам сельских поселений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0,9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0,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 29999  10  0018  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(реализация проектов развития территорий муниципальных образований, основанных на местных инициативах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9999  10  0159  15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(повышение заработной платы работников муниципальных учреждений культуры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9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 02  30000  00  0000  15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бвенции бюджетам бюджетной системы   Российской Федерации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,9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,7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,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 02  35118  00  0000  15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,9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,7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,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 02  35118  10  0000  15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</w:t>
            </w:r>
            <w:r>
              <w:rPr>
                <w:bCs/>
              </w:rPr>
              <w:t>сельских</w:t>
            </w:r>
            <w:r>
              <w:rPr/>
              <w:t xml:space="preserve">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 07  00000  00  0000  00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,5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1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9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7   05000  10  0000  18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,5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1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9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7   05020  10  0000  18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тупления от денежных пожертвований, предоставляемых физическими лицами получателям средств бюджетов сельских поселений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,5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1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9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7   05020  10  0301  18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 (поступления средств от физических лиц на реализацию проектов развития территорий муниципальных образований, основанных на местных инициативах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7   05020  10  0302  18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 (поступления средств от индивидуальных предпринимателей на реализацию проектов развития территорий муниципальных образований, основанных на местных инициативах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73,1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21,9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,7</w:t>
            </w:r>
          </w:p>
        </w:tc>
      </w:tr>
    </w:tbl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b/>
          <w:b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ind w:left="6480"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480" w:firstLine="720"/>
        <w:jc w:val="right"/>
        <w:rPr/>
      </w:pPr>
      <w:r>
        <w:rPr/>
      </w:r>
    </w:p>
    <w:p>
      <w:pPr>
        <w:pStyle w:val="Normal"/>
        <w:ind w:left="6480" w:firstLine="720"/>
        <w:jc w:val="right"/>
        <w:rPr/>
      </w:pPr>
      <w:r>
        <w:rPr/>
      </w:r>
    </w:p>
    <w:p>
      <w:pPr>
        <w:pStyle w:val="Normal"/>
        <w:ind w:left="6480" w:firstLine="720"/>
        <w:jc w:val="right"/>
        <w:rPr/>
      </w:pPr>
      <w:r>
        <w:rPr/>
      </w:r>
    </w:p>
    <w:p>
      <w:pPr>
        <w:pStyle w:val="Normal"/>
        <w:ind w:left="6480" w:firstLine="720"/>
        <w:jc w:val="right"/>
        <w:rPr/>
      </w:pPr>
      <w:r>
        <w:rPr/>
      </w:r>
    </w:p>
    <w:p>
      <w:pPr>
        <w:pStyle w:val="Normal"/>
        <w:ind w:left="6480" w:firstLine="720"/>
        <w:jc w:val="right"/>
        <w:rPr/>
      </w:pPr>
      <w:r>
        <w:rPr/>
      </w:r>
    </w:p>
    <w:p>
      <w:pPr>
        <w:pStyle w:val="Normal"/>
        <w:ind w:left="6480" w:firstLine="720"/>
        <w:jc w:val="right"/>
        <w:rPr/>
      </w:pPr>
      <w:r>
        <w:rPr/>
      </w:r>
    </w:p>
    <w:p>
      <w:pPr>
        <w:pStyle w:val="Normal"/>
        <w:ind w:left="6480" w:firstLine="720"/>
        <w:jc w:val="right"/>
        <w:rPr/>
      </w:pPr>
      <w:r>
        <w:rPr/>
      </w:r>
    </w:p>
    <w:p>
      <w:pPr>
        <w:pStyle w:val="Normal"/>
        <w:ind w:left="6480" w:firstLine="720"/>
        <w:jc w:val="right"/>
        <w:rPr/>
      </w:pPr>
      <w:r>
        <w:rPr/>
      </w:r>
    </w:p>
    <w:p>
      <w:pPr>
        <w:pStyle w:val="Normal"/>
        <w:ind w:left="6480" w:firstLine="720"/>
        <w:jc w:val="right"/>
        <w:rPr/>
      </w:pPr>
      <w:r>
        <w:rPr/>
      </w:r>
    </w:p>
    <w:p>
      <w:pPr>
        <w:pStyle w:val="Normal"/>
        <w:ind w:left="6480" w:firstLine="720"/>
        <w:jc w:val="right"/>
        <w:rPr/>
      </w:pPr>
      <w:r>
        <w:rPr/>
      </w:r>
    </w:p>
    <w:p>
      <w:pPr>
        <w:pStyle w:val="Normal"/>
        <w:ind w:left="6480" w:firstLine="720"/>
        <w:jc w:val="right"/>
        <w:rPr/>
      </w:pPr>
      <w:r>
        <w:rPr/>
      </w:r>
    </w:p>
    <w:p>
      <w:pPr>
        <w:pStyle w:val="Normal"/>
        <w:ind w:left="6480" w:firstLine="720"/>
        <w:jc w:val="right"/>
        <w:rPr/>
      </w:pPr>
      <w:r>
        <w:rPr/>
      </w:r>
    </w:p>
    <w:p>
      <w:pPr>
        <w:pStyle w:val="Normal"/>
        <w:ind w:left="6480" w:firstLine="720"/>
        <w:jc w:val="right"/>
        <w:rPr/>
      </w:pPr>
      <w:r>
        <w:rPr/>
      </w:r>
    </w:p>
    <w:p>
      <w:pPr>
        <w:pStyle w:val="Normal"/>
        <w:ind w:left="6480" w:firstLine="720"/>
        <w:jc w:val="right"/>
        <w:rPr/>
      </w:pPr>
      <w:r>
        <w:rPr/>
      </w:r>
    </w:p>
    <w:p>
      <w:pPr>
        <w:pStyle w:val="Normal"/>
        <w:ind w:left="6480" w:firstLine="720"/>
        <w:jc w:val="right"/>
        <w:rPr/>
      </w:pPr>
      <w:r>
        <w:rPr/>
      </w:r>
    </w:p>
    <w:p>
      <w:pPr>
        <w:pStyle w:val="Normal"/>
        <w:ind w:left="6480" w:firstLine="720"/>
        <w:jc w:val="right"/>
        <w:rPr/>
      </w:pPr>
      <w:r>
        <w:rPr/>
      </w:r>
    </w:p>
    <w:p>
      <w:pPr>
        <w:pStyle w:val="Normal"/>
        <w:ind w:left="6480" w:firstLine="720"/>
        <w:jc w:val="right"/>
        <w:rPr/>
      </w:pPr>
      <w:r>
        <w:rPr/>
      </w:r>
    </w:p>
    <w:p>
      <w:pPr>
        <w:pStyle w:val="Normal"/>
        <w:ind w:left="6480" w:firstLine="720"/>
        <w:jc w:val="right"/>
        <w:rPr/>
      </w:pPr>
      <w:r>
        <w:rPr/>
      </w:r>
    </w:p>
    <w:p>
      <w:pPr>
        <w:pStyle w:val="Normal"/>
        <w:ind w:left="6480" w:firstLine="720"/>
        <w:jc w:val="right"/>
        <w:rPr/>
      </w:pPr>
      <w:r>
        <w:rPr/>
      </w:r>
    </w:p>
    <w:p>
      <w:pPr>
        <w:pStyle w:val="Normal"/>
        <w:ind w:left="6480" w:firstLine="720"/>
        <w:jc w:val="right"/>
        <w:rPr/>
      </w:pPr>
      <w:r>
        <w:rPr/>
      </w:r>
    </w:p>
    <w:p>
      <w:pPr>
        <w:pStyle w:val="Normal"/>
        <w:ind w:left="6480" w:firstLine="720"/>
        <w:jc w:val="right"/>
        <w:rPr/>
      </w:pPr>
      <w:r>
        <w:rPr/>
      </w:r>
    </w:p>
    <w:p>
      <w:pPr>
        <w:pStyle w:val="Normal"/>
        <w:ind w:left="6480" w:firstLine="720"/>
        <w:jc w:val="right"/>
        <w:rPr/>
      </w:pPr>
      <w:r>
        <w:rPr/>
      </w:r>
    </w:p>
    <w:p>
      <w:pPr>
        <w:pStyle w:val="Normal"/>
        <w:ind w:left="6480" w:firstLine="720"/>
        <w:jc w:val="right"/>
        <w:rPr/>
      </w:pPr>
      <w:r>
        <w:rPr/>
      </w:r>
    </w:p>
    <w:p>
      <w:pPr>
        <w:pStyle w:val="Normal"/>
        <w:ind w:left="6480" w:firstLine="720"/>
        <w:jc w:val="right"/>
        <w:rPr/>
      </w:pPr>
      <w:r>
        <w:rPr/>
      </w:r>
    </w:p>
    <w:p>
      <w:pPr>
        <w:pStyle w:val="Normal"/>
        <w:ind w:left="6480" w:firstLine="720"/>
        <w:jc w:val="right"/>
        <w:rPr/>
      </w:pPr>
      <w:r>
        <w:rPr/>
      </w:r>
    </w:p>
    <w:p>
      <w:pPr>
        <w:pStyle w:val="Normal"/>
        <w:ind w:left="6480" w:firstLine="720"/>
        <w:jc w:val="right"/>
        <w:rPr/>
      </w:pPr>
      <w:r>
        <w:rPr/>
      </w:r>
    </w:p>
    <w:p>
      <w:pPr>
        <w:pStyle w:val="Normal"/>
        <w:ind w:left="6480" w:firstLine="720"/>
        <w:jc w:val="right"/>
        <w:rPr/>
      </w:pPr>
      <w:r>
        <w:rPr/>
      </w:r>
    </w:p>
    <w:p>
      <w:pPr>
        <w:pStyle w:val="Normal"/>
        <w:ind w:left="6480" w:firstLine="720"/>
        <w:jc w:val="right"/>
        <w:rPr/>
      </w:pPr>
      <w:r>
        <w:rPr/>
      </w:r>
    </w:p>
    <w:p>
      <w:pPr>
        <w:pStyle w:val="Normal"/>
        <w:ind w:left="6480" w:firstLine="720"/>
        <w:jc w:val="right"/>
        <w:rPr/>
      </w:pPr>
      <w:r>
        <w:rPr/>
      </w:r>
    </w:p>
    <w:p>
      <w:pPr>
        <w:pStyle w:val="Normal"/>
        <w:ind w:left="6480" w:firstLine="720"/>
        <w:jc w:val="right"/>
        <w:rPr/>
      </w:pPr>
      <w:r>
        <w:rPr/>
      </w:r>
    </w:p>
    <w:p>
      <w:pPr>
        <w:pStyle w:val="Normal"/>
        <w:ind w:left="6480" w:firstLine="720"/>
        <w:jc w:val="right"/>
        <w:rPr/>
      </w:pPr>
      <w:r>
        <w:rPr/>
      </w:r>
    </w:p>
    <w:p>
      <w:pPr>
        <w:pStyle w:val="Normal"/>
        <w:ind w:left="6480" w:firstLine="720"/>
        <w:jc w:val="right"/>
        <w:rPr/>
      </w:pPr>
      <w:r>
        <w:rPr/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Таблица 2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Расходы  бюджета </w:t>
      </w:r>
      <w:r>
        <w:rPr>
          <w:sz w:val="28"/>
          <w:szCs w:val="28"/>
        </w:rPr>
        <w:t>муниципального образования Присадового сельсовета Новоалександровского района Ставропольского края по</w:t>
      </w:r>
      <w:r>
        <w:rPr>
          <w:color w:val="000000"/>
          <w:sz w:val="28"/>
          <w:szCs w:val="28"/>
        </w:rPr>
        <w:t xml:space="preserve">  разделам  и    подразделам, целевым статьям и  видам расходов   классификации расходов бюджетов бюджетной классификации Российской Федерации в ведомственной структуре расходов бюджета </w:t>
      </w:r>
      <w:r>
        <w:rPr>
          <w:sz w:val="28"/>
          <w:szCs w:val="28"/>
        </w:rPr>
        <w:t xml:space="preserve">муниципального образования Присадового сельсовета Новоалександровского района Ставропольского кра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за  9 месяцев 2017 год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09"/>
        <w:gridCol w:w="567"/>
        <w:gridCol w:w="567"/>
        <w:gridCol w:w="1418"/>
        <w:gridCol w:w="567"/>
        <w:gridCol w:w="992"/>
        <w:gridCol w:w="992"/>
        <w:gridCol w:w="992"/>
      </w:tblGrid>
      <w:tr>
        <w:trPr>
          <w:trHeight w:val="69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С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сводной бюджетной росписью с учетом внесенных изменений на 2017 год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9 месяцев  2017 года, 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 к принятому плану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Присадового сельсовета Новоалександровского район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74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89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8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7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8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7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8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7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3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</w:t>
              <w:br/>
              <w:t>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3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 труда работников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</w:t>
              <w:br/>
              <w:t>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, передаваемые бюджетам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4 00 9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4 009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5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b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b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7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5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,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муниципального образования Присадового сельсовета Новоалександровского района Ставрополь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7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5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,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«Обеспечение  реализации муниципальной программы «Развитие муниципального образования Присадового сельсовета Новоалександровского района Ставропольского края» и общие программные мероприят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0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7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5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,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 07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67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</w:t>
              <w:br/>
              <w:t>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 07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4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 07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0 07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 07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3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4</w:t>
            </w:r>
          </w:p>
        </w:tc>
      </w:tr>
      <w:tr>
        <w:trPr>
          <w:trHeight w:val="112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 0 07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0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3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4</w:t>
            </w:r>
          </w:p>
        </w:tc>
      </w:tr>
      <w:tr>
        <w:trPr>
          <w:trHeight w:val="112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12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12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12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, передаваемые бюджетам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4 00 9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12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4 009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5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,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 программные расходы в области общегосударственного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,8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5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,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язательное государственное страхование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 00 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  гарантий муниципальных служащих               в соответствии с действующим законодатель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 00 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проведение диспансеризации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5" w:leader="none"/>
                <w:tab w:val="center" w:pos="702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ценке объектов недвижимости, проведение кадастровых работ на земельных участках, оплате  по регистрации прав по недвижимому имуще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 00 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51 1 00 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формление технических паспортов, технических планов, проектно-сметной документации на муниципальное имуще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 00 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22" w:leader="none"/>
              </w:tabs>
              <w:jc w:val="center"/>
              <w:rPr>
                <w:rFonts w:cs="Tahoma"/>
              </w:rPr>
            </w:pPr>
            <w:r>
              <w:rPr>
                <w:rFonts w:cs="Tahoma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51 1 00 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приобретение 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22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 00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51 1 00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51 1 00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ведение  районных (поселковых)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 00 2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51 1 00 2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мероприятий по противодействию коррупции в сфере деятельности местных администр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 00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 00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общегосударственного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 00 2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 00 2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уплату членских взносов в Ассоциацию «Совет муниципальных образований Ставрополь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 00 2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0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 00 2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убликование муниципальных правовых актов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 00 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4</w:t>
            </w:r>
          </w:p>
        </w:tc>
      </w:tr>
      <w:tr>
        <w:trPr>
          <w:trHeight w:val="6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51 1 00 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5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41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80,4</w:t>
            </w:r>
          </w:p>
        </w:tc>
      </w:tr>
      <w:tr>
        <w:trPr>
          <w:trHeight w:val="6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ликвидационных процед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51 1 00 20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3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51 1 00 20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3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 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4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 труда работников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4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</w:t>
              <w:br/>
              <w:t>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4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циональная безопасность и правоохранительная деятельность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7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муниципального образования Присадового сельсовета Новоалександровского района Ставрополь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«Защита населения и территории от чрезвычайных ситуаций природного и техногенного характер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упреждение  чрезвычайных ситуаций и стихийных бедствий природного  характе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 04 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 04 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муниципального образования Присадового сельсовета Новоалександровского района Ставрополь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0 0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 06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 06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профилактике правонаруш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 06 2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 06 2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7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рожное хозяйство (дорожные фонды)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7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муниципального образования Присадового сельсовета Новоалександровского района Ставрополь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7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</w:t>
            </w:r>
          </w:p>
          <w:p>
            <w:pPr>
              <w:pStyle w:val="Normal"/>
              <w:jc w:val="both"/>
              <w:rPr/>
            </w:pPr>
            <w:r>
              <w:rPr/>
              <w:t>«Развитие сети автомобильных дорог  общего пользования местного значения на территории муниципального образования Присадового сельсовета Новоалександровского района Ставрополь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 03 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 03 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4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2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4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2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муниципального образования Присадового сельсовета Новоалександровского района Ставрополь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4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2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сновное мероприятие</w:t>
            </w:r>
            <w:r>
              <w:rPr>
                <w:b/>
              </w:rPr>
              <w:t xml:space="preserve"> «</w:t>
            </w:r>
            <w:r>
              <w:rPr>
                <w:rFonts w:cs="Tahoma"/>
              </w:rPr>
              <w:t>Организация  жилищного, коммунального хозяйства  и благоустройство территории</w:t>
            </w:r>
            <w:r>
              <w:rPr>
                <w:b/>
              </w:rPr>
              <w:t xml:space="preserve">  </w:t>
            </w:r>
            <w:r>
              <w:rPr/>
              <w:t>муниципального образования Присадового сельсовета Новоалександровского района Ставрополь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5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 деятельности по сбору и транспортированию твердых коммунальных  отходов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 02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 02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на 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 02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 02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на озел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 02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 02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расходы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 02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 02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46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10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46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10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муниципального образования Присадового сельсовета Новоалександровского района Ставрополь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46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10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</w:t>
            </w:r>
          </w:p>
          <w:p>
            <w:pPr>
              <w:pStyle w:val="Normal"/>
              <w:jc w:val="both"/>
              <w:rPr/>
            </w:pPr>
            <w:r>
              <w:rPr/>
              <w:t>«Развитие культуры на территории муниципального образования Присадового сельсовета Новоалександровского района Ставрополь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46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10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оказание услуг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4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8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</w:t>
              <w:br/>
              <w:t>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4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2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 по энергосбережению и повышению эффективности  в   Новоалександровском районе  на период  до 2020 год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 01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 01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текущих и капитальных ремо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 01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 01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, связанные с повышением заработной платы работников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 0  0177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</w:t>
              <w:br/>
              <w:t>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 01 77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ер социальной поддержки по оплате отопления и освещения отдельным категориям граждан, работающих и проживающих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 01 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</w:t>
              <w:br/>
              <w:t>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 01 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, связанные с повышением заработной платы работников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0 01 </w:t>
            </w:r>
            <w:r>
              <w:rPr>
                <w:lang w:val="en-US"/>
              </w:rPr>
              <w:t>S</w:t>
            </w:r>
            <w:r>
              <w:rPr/>
              <w:t>7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</w:t>
              <w:br/>
              <w:t>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0 01 </w:t>
            </w:r>
            <w:r>
              <w:rPr>
                <w:lang w:val="en-US"/>
              </w:rPr>
              <w:t>S</w:t>
            </w:r>
            <w:r>
              <w:rPr/>
              <w:t>7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9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73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b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0</w:t>
            </w:r>
          </w:p>
        </w:tc>
      </w:tr>
      <w:tr>
        <w:trPr>
          <w:trHeight w:val="3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муниципального образования Присадового сельсовета Новоалександровского района Ставрополь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0</w:t>
            </w:r>
          </w:p>
        </w:tc>
      </w:tr>
      <w:tr>
        <w:trPr>
          <w:trHeight w:val="3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</w:t>
            </w:r>
            <w:r>
              <w:rPr>
                <w:b/>
              </w:rPr>
              <w:t xml:space="preserve"> «</w:t>
            </w:r>
            <w:r>
              <w:rPr/>
              <w:t>Организация и проведение спортивных мероприятий</w:t>
            </w:r>
            <w:r>
              <w:rPr>
                <w:b/>
              </w:rPr>
              <w:t xml:space="preserve"> </w:t>
            </w:r>
            <w:r>
              <w:rPr/>
              <w:t>на территории муниципального образования Присадового сельсовета Новоалександровского района Ставрополь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 из бюджетов сельских поселений, передаваемые бюджетам муниципальных районов на осуществление части 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 05 9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 05 9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b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b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9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6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,3</w:t>
            </w:r>
          </w:p>
        </w:tc>
      </w:tr>
      <w:tr>
        <w:trPr>
          <w:trHeight w:val="3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муниципального образования Присадового сельсовета Новоалександровского района Ставрополь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9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6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,3</w:t>
            </w:r>
          </w:p>
        </w:tc>
      </w:tr>
      <w:tr>
        <w:trPr>
          <w:trHeight w:val="3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</w:t>
            </w:r>
            <w:r>
              <w:rPr>
                <w:b/>
              </w:rPr>
              <w:t xml:space="preserve"> «</w:t>
            </w:r>
            <w:r>
              <w:rPr/>
              <w:t>Организация и проведение спортивных мероприятий</w:t>
            </w:r>
            <w:r>
              <w:rPr>
                <w:b/>
              </w:rPr>
              <w:t xml:space="preserve"> </w:t>
            </w:r>
            <w:r>
              <w:rPr/>
              <w:t>на территории муниципального образования Присадового сельсовета Новоалександровского района Ставрополь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9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6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3</w:t>
            </w:r>
          </w:p>
        </w:tc>
      </w:tr>
      <w:tr>
        <w:trPr>
          <w:trHeight w:val="3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 из бюджетов сельских поселений, передаваемые бюджетам муниципальных районов на осуществление части 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 05 9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>
          <w:trHeight w:val="3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 05 9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>
          <w:trHeight w:val="3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спортивных мероприятий, обеспечение подготовки и участие спортсменов в соревнова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  05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</w:tr>
      <w:tr>
        <w:trPr>
          <w:trHeight w:val="3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  05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</w:tr>
      <w:tr>
        <w:trPr>
          <w:trHeight w:val="3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услуг по осуществлению строительного контроля объектов муниципальн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 05  2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 05  2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ов развития территорий муниципальных образований, основанных на местных инициативах, за счет средств краев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 05 7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 05 7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ов развития территорий муниципальных образований, основанных на местных инициативах,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0 05 </w:t>
            </w:r>
            <w:r>
              <w:rPr>
                <w:b/>
                <w:lang w:val="en-US"/>
              </w:rPr>
              <w:t>S</w:t>
            </w:r>
            <w:r>
              <w:rPr/>
              <w:t>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0 05 </w:t>
            </w:r>
            <w:r>
              <w:rPr>
                <w:b/>
                <w:lang w:val="en-US"/>
              </w:rPr>
              <w:t>S</w:t>
            </w:r>
            <w:r>
              <w:rPr/>
              <w:t>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</w:t>
            </w:r>
            <w:r>
              <w:rPr>
                <w:b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07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12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6</w:t>
            </w:r>
          </w:p>
        </w:tc>
      </w:tr>
    </w:tbl>
    <w:p>
      <w:pPr>
        <w:pStyle w:val="Normal"/>
        <w:tabs>
          <w:tab w:val="clear" w:pos="720"/>
          <w:tab w:val="left" w:pos="2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firstLine="720"/>
        <w:jc w:val="right"/>
        <w:rPr/>
      </w:pPr>
      <w:r>
        <w:rPr/>
      </w:r>
    </w:p>
    <w:p>
      <w:pPr>
        <w:pStyle w:val="Normal"/>
        <w:ind w:left="6480" w:firstLine="720"/>
        <w:jc w:val="right"/>
        <w:rPr/>
      </w:pPr>
      <w:r>
        <w:rPr/>
      </w:r>
    </w:p>
    <w:p>
      <w:pPr>
        <w:pStyle w:val="Normal"/>
        <w:ind w:left="6480" w:firstLine="720"/>
        <w:jc w:val="right"/>
        <w:rPr/>
      </w:pPr>
      <w:r>
        <w:rPr/>
      </w:r>
    </w:p>
    <w:p>
      <w:pPr>
        <w:pStyle w:val="Normal"/>
        <w:ind w:left="6480" w:firstLine="720"/>
        <w:jc w:val="right"/>
        <w:rPr/>
      </w:pPr>
      <w:r>
        <w:rPr/>
      </w:r>
    </w:p>
    <w:p>
      <w:pPr>
        <w:pStyle w:val="Normal"/>
        <w:ind w:left="6480" w:firstLine="720"/>
        <w:jc w:val="right"/>
        <w:rPr/>
      </w:pPr>
      <w:r>
        <w:rPr/>
      </w:r>
    </w:p>
    <w:p>
      <w:pPr>
        <w:pStyle w:val="Normal"/>
        <w:ind w:left="6480" w:firstLine="720"/>
        <w:jc w:val="right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3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>
          <w:szCs w:val="28"/>
        </w:rPr>
        <w:t xml:space="preserve">                                                                                                                        </w:t>
      </w:r>
      <w:r>
        <w:rPr>
          <w:rStyle w:val="Hl41"/>
          <w:b w:val="false"/>
          <w:bCs w:val="false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сточники финансирования дефицита бюджета муниципального образования Присадового сельсовета Новоалександровского района Ставропольского края по кодам источников финансирования дефицитов бюджетов  </w:t>
      </w:r>
    </w:p>
    <w:p>
      <w:pPr>
        <w:pStyle w:val="Normal"/>
        <w:jc w:val="center"/>
        <w:rPr/>
      </w:pPr>
      <w:r>
        <w:rPr>
          <w:sz w:val="28"/>
          <w:szCs w:val="28"/>
        </w:rPr>
        <w:t>за  9 месяцев  2017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293"/>
        <w:gridCol w:w="1986"/>
        <w:gridCol w:w="1348"/>
      </w:tblGrid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и финансирования, утвержденные сводной бюджетной росписью с учетом внесенных изменений на 2017 год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за  </w:t>
            </w:r>
          </w:p>
          <w:p>
            <w:pPr>
              <w:pStyle w:val="Normal"/>
              <w:jc w:val="center"/>
              <w:rPr/>
            </w:pPr>
            <w:r>
              <w:rPr/>
              <w:t>9 месяцев 2017 года,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доходов бюджета муниципального образования Присадового сельсовета Новоалександровского района Ставропольского края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3,1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1,91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расходов бюджета муниципального образования Присадового сельсовета Новоалександровского района Ставропольского края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7,4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2,78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фицит (-)/ профицит (+) бюджета муниципального образования Присадового сельсовета Новоалександровского района Ставропольского края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834,2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690,87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источников финансирования дефицита бюджета муниципального образования Присадового сельсовета Новоалександровского района Ставропольского края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4,2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0,87</w:t>
            </w:r>
          </w:p>
        </w:tc>
      </w:tr>
      <w:tr>
        <w:trPr>
          <w:trHeight w:val="66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Бюджетные кредиты от других бюджетов бюджетной системы  Российской Федерации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01 0103 0000 00 0000 0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Бюджетные кредиты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01 0103 0100 00 0000 0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01 0103 0100 00 0000 7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Получение 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01 0103 0100 10 0000 7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01 0103 0100 00 0000 8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01 01030100 10 0000 8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01 0105 00 00 00 0000 0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4,2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0,87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01 0105 00 00 00 0000 5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373,1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921,91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 xml:space="preserve">Увеличение прочих остатков  средств бюджетов 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01 0105 02 00 00 0000 5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373,1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921,91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Увеличение прочих остатков   денежных средств бюджетов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01 0105 02 01 00 0000 5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373,1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921,91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01 0105 02 01 10 0000 5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373,1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921,91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01 0105 00 00 00 0000 6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7,4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2,78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 xml:space="preserve">Уменьшение прочих остатков  средств бюджетов 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01 0105 02 00 00 0000 6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7,4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2,78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Уменьшение прочих остатков   денежных средств бюджетов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01 0105 02 01 00 0000 6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7,4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2,78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01 0105 02 01 10 0000 6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7,4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2,78</w:t>
            </w:r>
          </w:p>
        </w:tc>
      </w:tr>
    </w:tbl>
    <w:p>
      <w:pPr>
        <w:pStyle w:val="Header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firstLine="720"/>
        <w:jc w:val="both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ind w:left="6480" w:firstLine="720"/>
        <w:jc w:val="both"/>
        <w:rPr/>
      </w:pPr>
      <w:r>
        <w:rPr/>
      </w:r>
    </w:p>
    <w:p>
      <w:pPr>
        <w:pStyle w:val="Normal"/>
        <w:ind w:left="6480" w:firstLine="720"/>
        <w:jc w:val="both"/>
        <w:rPr/>
      </w:pPr>
      <w:r>
        <w:rPr/>
      </w:r>
    </w:p>
    <w:p>
      <w:pPr>
        <w:pStyle w:val="Normal"/>
        <w:ind w:left="6480" w:firstLine="720"/>
        <w:jc w:val="both"/>
        <w:rPr/>
      </w:pPr>
      <w:r>
        <w:rPr/>
      </w:r>
    </w:p>
    <w:p>
      <w:pPr>
        <w:pStyle w:val="Normal"/>
        <w:ind w:left="648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исленность муниципальных служащих и работников муниципальных                                               учреждений  муниципального образования Присадового сельсовета    Новоалександровского района  Ставропольского края и фактические </w:t>
      </w:r>
    </w:p>
    <w:p>
      <w:pPr>
        <w:pStyle w:val="Normal"/>
        <w:jc w:val="center"/>
        <w:rPr/>
      </w:pPr>
      <w:r>
        <w:rPr>
          <w:sz w:val="28"/>
          <w:szCs w:val="28"/>
        </w:rPr>
        <w:t>затраты на их денежное содержание  за  9 месяцев  2017 года.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7"/>
        <w:gridCol w:w="2083"/>
      </w:tblGrid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исленность муниципальных служащих (человек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денежное содержание муниципальных служащих (тыс. руб.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9,43</w:t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исленность работников муниципальных учреждений (человек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у заработной платы работников муниципальных (тыс. руб.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7,28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b/>
      <w:sz w:val="24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2"/>
    <w:qFormat/>
    <w:rPr/>
  </w:style>
  <w:style w:type="character" w:styleId="Style17">
    <w:name w:val="Основной текст с отступом Знак"/>
    <w:qFormat/>
    <w:rPr>
      <w:sz w:val="24"/>
    </w:rPr>
  </w:style>
  <w:style w:type="character" w:styleId="PageNumber">
    <w:name w:val="Page Number"/>
    <w:basedOn w:val="Style12"/>
    <w:rPr/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Style1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2:08:00Z</dcterms:created>
  <dc:creator>Orion</dc:creator>
  <dc:description/>
  <dc:language>en-US</dc:language>
  <cp:lastModifiedBy>Qwerty</cp:lastModifiedBy>
  <cp:lastPrinted>2017-10-26T08:11:00Z</cp:lastPrinted>
  <dcterms:modified xsi:type="dcterms:W3CDTF">2017-10-27T12:08:00Z</dcterms:modified>
  <cp:revision>2</cp:revision>
  <dc:subject/>
  <dc:title>РОССИЙСКАЯ  ФЕДЕРАЦИЯ</dc:title>
</cp:coreProperties>
</file>