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 октября 2017 года                                                                                     № 5/4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нформация об исполнении бюджета муниципального образования станицы Расшеватской Новоалександровского района Ставропольского края за 9 месяцев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оставленную администрацией муниципального образования станицы Расшеватской Новоалександровского района Ставропольского края информацию об исполнении бюджета муниципального образования станицы Расшеватской Новоалександровск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полнении бюджета муниципального образования станицы Расшеватской Новоалександровского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- доходы </w:t>
      </w:r>
      <w:r>
        <w:rPr>
          <w:sz w:val="28"/>
          <w:szCs w:val="28"/>
        </w:rPr>
        <w:t>муниципального образования станицы Расшеватской Новоалександровского района Ставропольского края за 9 месяцев 2017 года (таблица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таницы Расшеватской Новоалександровского район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таницы Расшеватской Новоалександровского района Ставропольского края за 9 месяцев 2017 год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таблица 2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источники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таницы Расшеватской Новоалександровского района Ставропольского края за 9 месяцев 2017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(таблица 3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численность муниципальных служащих и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таницы Расшеватской Новоалександровского район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и фактические затраты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ого городско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руга Ставропольского края                                                            Д.В. Страх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ind w:left="6300" w:hanging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аблица 1</w:t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ходы бюджета муниципального образования станицы Расшеватской Новоалександровского района Ставропольского края по кодам классификации доходов бюджетов за 9 месяц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2017 год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590"/>
        <w:gridCol w:w="1418"/>
        <w:gridCol w:w="1417"/>
        <w:gridCol w:w="993"/>
      </w:tblGrid>
      <w:tr>
        <w:trPr>
          <w:trHeight w:val="112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д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сводной бюджетной росписью бюджета на 2017 год,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за 9 месяцев 2017 г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сполнения к принятому плану</w:t>
            </w:r>
          </w:p>
        </w:tc>
      </w:tr>
      <w:tr>
        <w:trPr>
          <w:trHeight w:val="304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00 00000 00 0000 000 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  О  Х  О  Д  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1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7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190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285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000 01 0000 110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190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222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190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190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5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5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0000 00 0000 000 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0 00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0 00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22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 1 11 05000 00 0000 12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190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1 05030 00 0000 12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159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1 05035 10 0000 12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1 05035 10 2600 12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переданного в оперативное управление учреждения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3 00000 00 0000 00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3 01995 00 0000 13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 в части доходов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3 01995 10 0000 13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 в части доходов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 1 14 00000 00 0000 00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3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4 02053 00 0000 41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3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4 02053 10 0000 4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 1 14 06025 00 0000 430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4 06025 10 0000 43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6 00000 00 0000 00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6 90000 00 0000 14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 16 90050 10 0000 14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0 00000 00 0000 00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64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00000 00 0000 000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 поступления от других бюджетов бюджетной систе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15001 0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 2 02 15001 1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4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20000 0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25519 0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25519 10 0000 1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29999 00 0000 151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 2 02 29999 1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29999 10 0159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 на обеспечение расходов, связанных с повышением заработной платы работников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30000 0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96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35118 0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35118 1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190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40000 0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159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 2 02 40014 0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1590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40014 10 000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2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22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40014 10 5053 15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дошкольных образований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190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40014 10 5056 151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поселений из бюджетов муниципальных районов за счет субвенций из краевого бюджета на выплату компенсации части родительской платы за содержание ребенка в детском дошкольном учрежден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3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40014 10 5060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за счет субвенций из краевого бюджета на предоставление мер социальной поддержки по оплате жилых помещений, топления и освещения педагогическим работникам образовательных учреждений, проживающим и работающим в сельской мест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12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2 02 40014 10 5067 15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заработную плату педагогических работников и воспита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2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2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ind w:left="5760" w:hanging="0"/>
        <w:jc w:val="right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аблица  2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Расходы бюджета муниципального образования станицы Расшеватской Новоалександровского района Ставропольского края по ведомственной структуре расходов за 9 месяцев 2017 год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8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720"/>
        <w:gridCol w:w="540"/>
        <w:gridCol w:w="540"/>
        <w:gridCol w:w="1260"/>
        <w:gridCol w:w="540"/>
        <w:gridCol w:w="1080"/>
        <w:gridCol w:w="1080"/>
        <w:gridCol w:w="1080"/>
      </w:tblGrid>
      <w:tr>
        <w:trPr>
          <w:trHeight w:val="298" w:hRule="atLeast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Плановые назначения на 2017 год с учетом изменений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Кассовое </w:t>
            </w:r>
            <w:r>
              <w:rPr>
                <w:bCs/>
                <w:sz w:val="14"/>
                <w:szCs w:val="14"/>
              </w:rPr>
              <w:t>исполнение</w:t>
            </w:r>
            <w:r>
              <w:rPr>
                <w:bCs/>
                <w:sz w:val="16"/>
                <w:szCs w:val="16"/>
              </w:rPr>
              <w:t xml:space="preserve"> за  9 месяцев 2017 года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527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распорядитель, распорядитель средст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раз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расход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таницы Расшеватско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3,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680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52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за счет  средств местного бюджета на содержание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9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9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образования станицы Расшеватской Новоалександровского района Ставропольского кра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,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униципальной программы "Развитие муниципального образования станицы Расшеватской Новоалександровского района Ставропольского кра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9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9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законодательного (представительного)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20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2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главы муниципального образования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206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206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ых фон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звитию муниципальной службы в Новоалександровск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язательное государственное страхование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диспансериз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1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формление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1002003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(поселковых) мероприя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ротиводействию коррупции в сфере деятельности 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ще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членских взносов в Ассоциацию "Совет муниципальных образований Ставропольского кра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роведение мероприятий по реализации Закона Ставропольского края "О преобразовании муниципальных образований,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20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4005118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2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2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2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02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образования станицы Расшеватской Новоалександровского района Ставропольского кра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рожной  сети и обеспечение безопасности дорожного движения в муниципальном образовании станицы Расшеватской Новоалександровского района Ставропольского кра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2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жителей бытовыми услуг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2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2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лечение членов казачьих обществ к охране правопоряд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2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2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6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06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00000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замена водопроводных и канализационных с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002018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002018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образования станицы Расшеватской Новоалександровского района Ставропольского кра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муниципального образования станицы Расшеватской Новоалександровского района Ставропольского кра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22027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22027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амят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щественных туал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 по благоустро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тивоклещевую обработк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20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тротуаров и доро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3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2203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5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153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ох городского тип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768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768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7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7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765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765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муниципальных районов, передаваемые бюджетам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9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9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образования станицы Расшеватской Новоалександровского района Ставропольского края на 2015 год и плановый период 2016 и 2017 год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муниципального станицы Расшеватской  Новоалександровского района Ставропольского кра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1110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1112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1112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11125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17709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17709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1800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1800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L51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L51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S7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S7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R5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R51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8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8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76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76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076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9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9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2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2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3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0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ind w:left="5760" w:hanging="0"/>
        <w:jc w:val="right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точники финансирования дефицита бюджета муниципального образования станицы Расшеватской Новоалександровского района Ставропольского кра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 9 месяцев 2017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838"/>
        <w:gridCol w:w="2694"/>
        <w:gridCol w:w="1559"/>
      </w:tblGrid>
      <w:tr>
        <w:trPr>
          <w:trHeight w:val="315" w:hRule="atLeast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утвержденные сводной бюджетной росписью с учетом внесенных изменений на 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7 года</w:t>
            </w:r>
          </w:p>
        </w:tc>
      </w:tr>
      <w:tr>
        <w:trPr>
          <w:trHeight w:val="315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бразования станицы Расшеватской Новоалександровского района Ставропольского края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28,2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2,75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бразования станицы Расшеватской Новоалександровского района Ставропольского края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53,1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2,75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фицит (-) профицит (+) бюджета муниципального образования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24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37,34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муниципального образования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,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7,34</w:t>
            </w:r>
          </w:p>
        </w:tc>
      </w:tr>
      <w:tr>
        <w:trPr>
          <w:trHeight w:val="63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24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7,34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 42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 342,75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 42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 342,75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 42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 342,75</w:t>
            </w:r>
          </w:p>
        </w:tc>
      </w:tr>
      <w:tr>
        <w:trPr>
          <w:trHeight w:val="63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 42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 342,75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5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80,09</w:t>
            </w:r>
          </w:p>
        </w:tc>
      </w:tr>
      <w:tr>
        <w:trPr>
          <w:trHeight w:val="31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5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80,09</w:t>
            </w:r>
          </w:p>
        </w:tc>
      </w:tr>
      <w:tr>
        <w:trPr>
          <w:trHeight w:val="63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5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80,09</w:t>
            </w:r>
          </w:p>
        </w:tc>
      </w:tr>
      <w:tr>
        <w:trPr>
          <w:trHeight w:val="63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5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680,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6"/>
        <w:spacing w:lineRule="exact" w:line="240"/>
        <w:ind w:left="5760" w:hanging="0"/>
        <w:jc w:val="right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аблица 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численности муниципальных служащих </w:t>
      </w:r>
      <w:r>
        <w:rPr>
          <w:sz w:val="28"/>
          <w:szCs w:val="28"/>
          <w:lang w:eastAsia="ar-SA"/>
        </w:rPr>
        <w:t xml:space="preserve">органов местного самоуправления муниципального образования станицы Расшеватской Новоалександровского района Ставропольского края, работников муниципальных учреждений муниципального образования станицы Расшеватской Новоалександровского района Ставропольского края с указанием фактических затрат на их денежное содержание </w:t>
      </w:r>
      <w:r>
        <w:rPr>
          <w:sz w:val="28"/>
          <w:szCs w:val="28"/>
        </w:rPr>
        <w:t>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2190"/>
      </w:tblGrid>
      <w:tr>
        <w:trPr>
          <w:trHeight w:val="300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муниципальных служащих (чел.)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3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денежное содержание муниципальных служащих (тыс.руб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,33</w:t>
            </w:r>
          </w:p>
        </w:tc>
      </w:tr>
      <w:tr>
        <w:trPr>
          <w:trHeight w:val="3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бюджетных учреждений (единиц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6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работников бюджетных учреждений (тыс.руб.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32</w:t>
            </w:r>
          </w:p>
        </w:tc>
      </w:tr>
      <w:tr>
        <w:trPr>
          <w:trHeight w:val="3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всего (чел.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3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всего (тыс.руб.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00</w:t>
            </w:r>
          </w:p>
        </w:tc>
      </w:tr>
      <w:tr>
        <w:trPr>
          <w:trHeight w:val="3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бюджетных учреждений (СДК) (чел.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</w:tr>
      <w:tr>
        <w:trPr>
          <w:trHeight w:val="6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работников бюджетных учреждений (СДК) (тыс.руб.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,93</w:t>
            </w:r>
          </w:p>
        </w:tc>
      </w:tr>
      <w:tr>
        <w:trPr>
          <w:trHeight w:val="6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бюджетных учреждений (МДОУ д/с № 25 "Ромашка") (чел.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600" w:hRule="atLeast"/>
        </w:trPr>
        <w:tc>
          <w:tcPr>
            <w:tcW w:w="8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заработной платы работников бюджетных учреждений (МДОУ д/с № 25 "Ромашка") (тыс.руб.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10</w:t>
            </w:r>
          </w:p>
        </w:tc>
      </w:tr>
    </w:tbl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44:00Z</dcterms:created>
  <dc:creator>ORION</dc:creator>
  <dc:description/>
  <dc:language>en-US</dc:language>
  <cp:lastModifiedBy>Qwerty</cp:lastModifiedBy>
  <cp:lastPrinted>2016-08-11T11:14:00Z</cp:lastPrinted>
  <dcterms:modified xsi:type="dcterms:W3CDTF">2017-10-27T13:44:00Z</dcterms:modified>
  <cp:revision>2</cp:revision>
  <dc:subject/>
  <dc:title>ПРОЕКТ</dc:title>
</cp:coreProperties>
</file>