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6 октября 2017 года                                                                                     № 5/3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б исполнении бюджета Краснозоринского сельсовета Новоалександровского муниципального района Ставропольского края за 9 месяцев 2017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ую администрацией Краснозоринского сельсовета Новоалександровского района Ставропольского края информацию об исполнении бюджета муниципального образования Краснозоринского сельсовета Новоалександровского  района Ставропольского края за 9 месяцев 2017 года, Совет депутатов Новоалександровского городского округа Ставропольского края</w:t>
      </w:r>
    </w:p>
    <w:p>
      <w:pPr>
        <w:pStyle w:val="ConsNormal"/>
        <w:suppressAutoHyphens w:val="true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об исполнении бюджета муниципального образования Краснозоринского сельсовета Новоалександровского  района Ставропольского края за 9 месяцев 2017 года принять к сведению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доходы </w:t>
      </w:r>
      <w:r>
        <w:rPr>
          <w:sz w:val="28"/>
          <w:szCs w:val="28"/>
        </w:rPr>
        <w:t>бюджета муниципального образования Краснозоринского сельсовета Новоалександровского  района Ставропольского края по кодам видов доходов и подвидов доходов за 9 месяцев 2017 года (приложение 1);</w:t>
      </w:r>
    </w:p>
    <w:p>
      <w:pPr>
        <w:pStyle w:val="ConsPlusNormal"/>
        <w:widowControl/>
        <w:spacing w:lineRule="auto" w:line="237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Краснозоринского сельсовета Новоалександровского  района Ставропольского края </w:t>
      </w:r>
      <w:r>
        <w:rPr>
          <w:rFonts w:cs="Times New Roman" w:ascii="Times New Roman" w:hAnsi="Times New Roman"/>
          <w:bCs/>
          <w:iCs/>
          <w:sz w:val="28"/>
          <w:szCs w:val="28"/>
        </w:rPr>
        <w:t>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муниципального образования Краснозоринского сельсовета Новоалександровского  района Ставропольского края за 9 месяцев 2017 года (приложение 2);</w:t>
      </w:r>
    </w:p>
    <w:p>
      <w:pPr>
        <w:pStyle w:val="ConsPlusNormal"/>
        <w:widowControl/>
        <w:spacing w:lineRule="auto" w:line="23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финансирования дефицита бюджета муниципального образования Краснозоринского сельсовета Новоалександровского  района Ставропольского края по кодам источников финансирования дефицитов бюджетов за 9 месяцев 2017 года (приложение 3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ленность муниципальных служащих и работников муниципальных учреждений администрации Краснозоринского сельсовета Новоалександровского района Ставропольского края и фактические затраты на их денежное содержание за 9 месяцев 2017 года (приложение 4)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85"/>
      </w:tblGrid>
      <w:tr>
        <w:trPr/>
        <w:tc>
          <w:tcPr>
            <w:tcW w:w="946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александров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                                                           Д.В. 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</w:t>
      </w:r>
    </w:p>
    <w:p>
      <w:pPr>
        <w:pStyle w:val="Normal"/>
        <w:jc w:val="right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>Доходы бюджета муниципального образования Краснозоринского сельсовета Новоалександровского района Ставропольского края по кодам видовлоходы бюджета муниципального образования Краснозоринского сельсовета Новоалександровского района Ставропольского края по кодам видов доходов и подвидов доходов за 9 месяцев 2017 года</w:t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544"/>
        <w:gridCol w:w="1276"/>
        <w:gridCol w:w="1134"/>
        <w:gridCol w:w="1629"/>
      </w:tblGrid>
      <w:tr>
        <w:trPr>
          <w:trHeight w:val="63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 вида доходов и подвида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тверждено сводной бюджетной росписью с учетом изменения н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о за 9 месяцев 2017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91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 выполнения к принятому плану</w:t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9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54,5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03</w:t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9,6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66,76</w:t>
            </w:r>
          </w:p>
        </w:tc>
      </w:tr>
      <w:tr>
        <w:trPr>
          <w:trHeight w:val="52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9,6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76</w:t>
            </w:r>
          </w:p>
        </w:tc>
      </w:tr>
      <w:tr>
        <w:trPr>
          <w:trHeight w:val="94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3,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45</w:t>
            </w:r>
          </w:p>
        </w:tc>
      </w:tr>
      <w:tr>
        <w:trPr>
          <w:trHeight w:val="63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3,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45</w:t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79</w:t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79</w:t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79</w:t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4,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8</w:t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71</w:t>
            </w:r>
          </w:p>
        </w:tc>
      </w:tr>
      <w:tr>
        <w:trPr>
          <w:trHeight w:val="94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1030 10 0000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71</w:t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8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9,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25</w:t>
            </w:r>
          </w:p>
        </w:tc>
      </w:tr>
      <w:tr>
        <w:trPr>
          <w:trHeight w:val="94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06 0603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2,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65</w:t>
            </w:r>
          </w:p>
        </w:tc>
      </w:tr>
      <w:tr>
        <w:trPr>
          <w:trHeight w:val="126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33 1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2,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65</w:t>
            </w:r>
          </w:p>
        </w:tc>
      </w:tr>
      <w:tr>
        <w:trPr>
          <w:trHeight w:val="126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06 0604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,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18</w:t>
            </w:r>
          </w:p>
        </w:tc>
      </w:tr>
      <w:tr>
        <w:trPr>
          <w:trHeight w:val="126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43 1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,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18</w:t>
            </w:r>
          </w:p>
        </w:tc>
      </w:tr>
      <w:tr>
        <w:trPr>
          <w:trHeight w:val="126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5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54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13 01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8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13 0199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63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995 1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63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 1 13 02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2065 10 1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22</w:t>
            </w:r>
          </w:p>
        </w:tc>
      </w:tr>
      <w:tr>
        <w:trPr>
          <w:trHeight w:val="63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90000 00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22</w:t>
            </w:r>
          </w:p>
        </w:tc>
      </w:tr>
      <w:tr>
        <w:trPr>
          <w:trHeight w:val="63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90050 10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 сельски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22</w:t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1027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33,4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54</w:t>
            </w:r>
          </w:p>
        </w:tc>
      </w:tr>
      <w:tr>
        <w:trPr>
          <w:trHeight w:val="58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946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1,7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60,89</w:t>
            </w:r>
          </w:p>
        </w:tc>
      </w:tr>
      <w:tr>
        <w:trPr>
          <w:trHeight w:val="63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2 10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9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25,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07</w:t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2 1500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7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57,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07</w:t>
            </w:r>
          </w:p>
        </w:tc>
      </w:tr>
      <w:tr>
        <w:trPr>
          <w:trHeight w:val="63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2 15001 1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09</w:t>
            </w:r>
          </w:p>
        </w:tc>
      </w:tr>
      <w:tr>
        <w:trPr>
          <w:trHeight w:val="63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10 505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0,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7</w:t>
            </w:r>
          </w:p>
        </w:tc>
      </w:tr>
      <w:tr>
        <w:trPr>
          <w:trHeight w:val="63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2 15002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2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68,5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07</w:t>
            </w:r>
          </w:p>
        </w:tc>
      </w:tr>
      <w:tr>
        <w:trPr>
          <w:trHeight w:val="63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10 505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  <w:r>
              <w:rPr>
                <w:color w:val="000000"/>
                <w:sz w:val="20"/>
                <w:szCs w:val="20"/>
              </w:rPr>
              <w:t>из районного Фонда финансовой поддержк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2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68,5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07</w:t>
            </w:r>
          </w:p>
        </w:tc>
      </w:tr>
      <w:tr>
        <w:trPr>
          <w:trHeight w:val="63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9</w:t>
            </w:r>
          </w:p>
        </w:tc>
      </w:tr>
      <w:tr>
        <w:trPr>
          <w:trHeight w:val="63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9</w:t>
            </w:r>
          </w:p>
        </w:tc>
      </w:tr>
      <w:tr>
        <w:trPr>
          <w:trHeight w:val="63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0 1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9</w:t>
            </w:r>
          </w:p>
        </w:tc>
      </w:tr>
      <w:tr>
        <w:trPr>
          <w:trHeight w:val="63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0 10 001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29990 10 015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повышение заработной платы работников муниципальных учреждений куль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2 30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,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69</w:t>
            </w:r>
          </w:p>
        </w:tc>
      </w:tr>
      <w:tr>
        <w:trPr>
          <w:trHeight w:val="63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2 3511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39</w:t>
            </w:r>
          </w:p>
        </w:tc>
      </w:tr>
      <w:tr>
        <w:trPr>
          <w:trHeight w:val="63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18 1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,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,39</w:t>
            </w:r>
          </w:p>
        </w:tc>
      </w:tr>
      <w:tr>
        <w:trPr>
          <w:trHeight w:val="94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2 02 3593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2 02 35930 1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7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3</w:t>
            </w:r>
          </w:p>
        </w:tc>
      </w:tr>
      <w:tr>
        <w:trPr>
          <w:trHeight w:val="329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10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7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3</w:t>
            </w:r>
          </w:p>
        </w:tc>
      </w:tr>
      <w:tr>
        <w:trPr>
          <w:trHeight w:val="329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20 10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20 10 0301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 (поступления от физических лиц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20 10 0302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 (поступления от индивидуальных предпринимателей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30 00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4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5</w:t>
            </w:r>
          </w:p>
        </w:tc>
      </w:tr>
      <w:tr>
        <w:trPr>
          <w:trHeight w:val="329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30 10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в бюджеты сельских поселений (поступления от организаций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30 10 0303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в бюджеты сельских поселений (поступления от организаций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7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88,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61,72</w:t>
            </w:r>
          </w:p>
        </w:tc>
      </w:tr>
    </w:tbl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textAlignment w:val="baseline"/>
        <w:rPr>
          <w:rFonts w:eastAsia="Calibri"/>
          <w:caps/>
          <w:kern w:val="2"/>
          <w:sz w:val="28"/>
          <w:szCs w:val="28"/>
          <w:lang w:eastAsia="zh-CN"/>
        </w:rPr>
      </w:pPr>
      <w:r>
        <w:rPr>
          <w:caps/>
          <w:color w:val="000000"/>
          <w:kern w:val="2"/>
          <w:sz w:val="28"/>
          <w:szCs w:val="28"/>
        </w:rPr>
        <w:t>расходы бюджета</w:t>
      </w:r>
      <w:r>
        <w:rPr>
          <w:rFonts w:eastAsia="Calibri" w:cs="Calibri" w:ascii="Calibri" w:hAnsi="Calibri"/>
          <w:kern w:val="2"/>
          <w:sz w:val="22"/>
          <w:szCs w:val="22"/>
          <w:lang w:eastAsia="zh-CN"/>
        </w:rPr>
        <w:t xml:space="preserve"> </w:t>
      </w:r>
      <w:r>
        <w:rPr>
          <w:caps/>
          <w:color w:val="000000"/>
          <w:kern w:val="2"/>
          <w:sz w:val="28"/>
          <w:szCs w:val="28"/>
        </w:rPr>
        <w:t>МУНИЦИПАЛЬНОГО ОБРАЗОВАНИЯ КРАСНОЗОРИНСКОГО СЕЛЬСОВЕТА НОВОАЛЕКСАНДРОВСКОГО РАЙОНА СТАВРОПОЛЬСКОГО по 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муниципального образования Краснозоринского сельсовета Новоалександровского района Ставропольского края 9 месяцев 2017 года</w:t>
      </w:r>
    </w:p>
    <w:p>
      <w:pPr>
        <w:pStyle w:val="Normal"/>
        <w:suppressAutoHyphens w:val="true"/>
        <w:jc w:val="center"/>
        <w:textAlignment w:val="baseline"/>
        <w:rPr>
          <w:rFonts w:eastAsia="Calibri"/>
          <w:caps/>
          <w:kern w:val="2"/>
          <w:sz w:val="32"/>
          <w:szCs w:val="32"/>
          <w:lang w:eastAsia="zh-CN"/>
        </w:rPr>
      </w:pPr>
      <w:r>
        <w:rPr>
          <w:rFonts w:eastAsia="Calibri"/>
          <w:caps/>
          <w:kern w:val="2"/>
          <w:sz w:val="32"/>
          <w:szCs w:val="32"/>
          <w:lang w:eastAsia="zh-CN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3"/>
        <w:gridCol w:w="708"/>
        <w:gridCol w:w="567"/>
        <w:gridCol w:w="1973"/>
        <w:gridCol w:w="709"/>
        <w:gridCol w:w="1275"/>
        <w:gridCol w:w="1011"/>
        <w:gridCol w:w="850"/>
      </w:tblGrid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1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выполнения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раснозоринского сельсов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22,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9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6,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3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2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законодательных (представительных) органов власти и представительных органов муниципального образ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4 00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4 00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8,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3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Развитие муниципального образования Краснозоринского сельсовета Новоалександровского района Ставропольского кра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9,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2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Муниципальное управление муниципального образования Краснозоринского сельсовета Новоалександровского района Ставропольского кра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5,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96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47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23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23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4,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4,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0</w:t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ожарной безопасности муниципального образования Краснозоринского сельсовета Новоалександровского района Ставропольского кра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3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3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естной администр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9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</w:t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</w:t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</w:t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финансового (финансово-бюджетного контроля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из бюджетов поселений, п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 00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 00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5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5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утаты законодательного органа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5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представительного органа муниципального образования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0 2 00 206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5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0 2 00 206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5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резервных фонд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1,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46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4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4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9,6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32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9,6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3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ценке объектов недвижимости, проведение кадастровых работ на земельных участках, оплата услуг по регистрации прав по недвижимому имуществ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51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51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щегосударственного 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 1 00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 1 00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рганизации предоставления муниципальных услуг в электронной форм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убликование муниципальных правовых актов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 1 00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 1 00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муниципального района  Ставропольского края, и об организации местного самоуправления на территории Новоалександровского района Ставропольского кр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 1 00 2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7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 1 00 2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7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,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86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,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86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,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86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,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86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,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86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3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,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84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,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84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Развитие муниципального образования Краснозоринского сельсовета Новоалександровского района Ставропольского кра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,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84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« Развитие дорожного хозяйства и обеспечение безопасности дорожного движения в муниципальном образовании Краснозоринского сельсовета Новоалександровского района Ставропольского кра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,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8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6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,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8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6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,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84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2,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6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37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2,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6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37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Развитие муниципального образования Краснозоринского сельсовета Новоалександровского района Ставропольского кра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2,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6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37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Благоустройство территории муниципальном образовании Краснозоринского сельсовета Новоалександровского района Ставропольского кра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2,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6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3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уличное освещ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 5 00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 5 00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зелен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5 00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,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5 00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,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мест захорон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5 00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5 00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памятник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5 00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5 00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бщественных туалет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5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5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тивоклещевую обработку территор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5 00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5 00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тротуаров и дороже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5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5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 и кинематография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0,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0,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Развитие муниципального образования Краснозоринского сельсовета Новоалександровского района Ставропольского кра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0,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ожарной безопасности муниципального образования Краснозоринского сельсовета Новоалександровского района Ставропольского кра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3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3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культуры, физической культура и спорта, молодежной политики на территории муниципального образования Краснозоринского сельсовета Новоалександровского района Ставропольского кра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49,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31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Организация культурно- досуговой деятельности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49,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3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8,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8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01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4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4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6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3 4 01 770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 4 01 7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4 01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6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lang w:eastAsia="en-US"/>
              </w:rPr>
              <w:t xml:space="preserve">23 4 01 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lang w:eastAsia="en-US"/>
              </w:rPr>
              <w:t xml:space="preserve">70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4 01 S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653.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1007.6</w:t>
            </w:r>
            <w:r>
              <w:rPr>
                <w:bCs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7.58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05.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3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6.7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Развитие муниципального образования Краснозоринского сельсовета Новоалександровского района Ставропольского кра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05.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3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6.7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культуры, физической культура и спорта, молодежной политики на территории муниципального образования Краснозоринского сельсовета Новоалександровского района Ставропольского края»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3 4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05.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3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6.79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еализация мероприятий по развитию физической культуры и спорта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3 4 02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05.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3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6.79</w:t>
            </w:r>
          </w:p>
        </w:tc>
      </w:tr>
      <w:tr>
        <w:trPr>
          <w:trHeight w:val="4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 4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05.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3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6.79</w:t>
            </w:r>
          </w:p>
        </w:tc>
      </w:tr>
      <w:tr>
        <w:trPr>
          <w:trHeight w:val="5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 4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3.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0.38</w:t>
            </w:r>
          </w:p>
        </w:tc>
      </w:tr>
      <w:tr>
        <w:trPr>
          <w:trHeight w:val="5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 4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.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347.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3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,9</w:t>
            </w:r>
            <w:r>
              <w:rPr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Развитие муниципального образования Краснозоринского сельсовета Новоалександровского района Ставропольского кра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314.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3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5.16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культуры, физической культура и спорта, молодежной политики на территории муниципального образования Краснозоринского сельсовета Новоалександровского района Ставропольского края»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3 4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314.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3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5.16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еализация мероприятий по развитию физической культуры и спорта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314.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3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5.16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проектов развития территории муниципальных образований, основанных на местных инициативах, за счет средств краевого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 02 7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,7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4 02 7</w:t>
            </w:r>
            <w:r>
              <w:rPr>
                <w:color w:val="000000"/>
                <w:lang w:val="en-US"/>
              </w:rPr>
              <w:t>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,7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, п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4 02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4 02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проектов развития территории муниципальных образований, основанных на местных инициативах, за счет средств местного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23 4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6,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3 4 02 </w:t>
            </w:r>
            <w:r>
              <w:rPr>
                <w:color w:val="000000"/>
                <w:lang w:val="en-US"/>
              </w:rPr>
              <w:t>S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6,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7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формление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22,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3</w:t>
            </w:r>
          </w:p>
        </w:tc>
      </w:tr>
    </w:tbl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сточники финансирования дефицита бюджета муниципального образования Краснозоринского сельсовета Новоалександровского района Ставропольского кра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за 9 месяцев 2017 года</w:t>
      </w:r>
    </w:p>
    <w:p>
      <w:pPr>
        <w:pStyle w:val="Normal"/>
        <w:ind w:hanging="180"/>
        <w:jc w:val="right"/>
        <w:rPr/>
      </w:pPr>
      <w:r>
        <w:rPr/>
        <w:t>тыс. руб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33"/>
        <w:gridCol w:w="3847"/>
        <w:gridCol w:w="16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, утвержденные сводной бюджетной росписью с учетом внесенных изменений на 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360"/>
              <w:rPr/>
            </w:pPr>
            <w:r>
              <w:rPr/>
              <w:t xml:space="preserve"> </w:t>
            </w:r>
            <w:r>
              <w:rPr/>
              <w:t>Исполнено за 9 месяцев 2017 года</w:t>
            </w:r>
          </w:p>
        </w:tc>
      </w:tr>
      <w:tr>
        <w:trPr>
          <w:trHeight w:val="73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 бюджета Краснозоринского сельсов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2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8,0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бюджета Краснозоринского сельсов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1,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/профицит(+)бюджета Краснозоринского сельсов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5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03,6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,6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 00 0000 0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,6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 00 00 00 0000 5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372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16,2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 02 00 00 0000 5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372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16,2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 02 01 00 0000 51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372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16,2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 02 01 10 0000 51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372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16,2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 00 00 00 0000 5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9,9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 02 00 00 0000 50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9,2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 02 01 00 0000 51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9,27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 02 01 10 0000 51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9,27</w:t>
            </w:r>
          </w:p>
        </w:tc>
      </w:tr>
    </w:tbl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left="4956" w:firstLine="7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/>
        <w:t xml:space="preserve">Сведения о численности муниципальных служащих органов местного самоуправления муниципального образования, работников муниципальные учреждений и фактических затрат на их денежное содержание за 9 месяцев 2017 год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Численность работников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бюджета на заработную плату за отчетный период,              тыс. руб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34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733</w:t>
            </w:r>
          </w:p>
        </w:tc>
      </w:tr>
    </w:tbl>
    <w:p>
      <w:pPr>
        <w:pStyle w:val="Normal"/>
        <w:spacing w:before="0" w:after="240"/>
        <w:jc w:val="center"/>
        <w:rPr>
          <w:sz w:val="28"/>
          <w:szCs w:val="17"/>
        </w:rPr>
      </w:pPr>
      <w:r>
        <w:rPr>
          <w:sz w:val="28"/>
          <w:szCs w:val="17"/>
        </w:rPr>
        <w:t>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Style14">
    <w:name w:val="Просмотренная гиперссылка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64">
    <w:name w:val="xl64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Standard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2">
    <w:name w:val="xl82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4">
    <w:name w:val="xl84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03:00Z</dcterms:created>
  <dc:creator>Kons</dc:creator>
  <dc:description/>
  <dc:language>en-US</dc:language>
  <cp:lastModifiedBy>Qwerty</cp:lastModifiedBy>
  <cp:lastPrinted>2017-10-24T14:49:00Z</cp:lastPrinted>
  <dcterms:modified xsi:type="dcterms:W3CDTF">2017-10-27T12:03:00Z</dcterms:modified>
  <cp:revision>2</cp:revision>
  <dc:subject/>
  <dc:title>Проект</dc:title>
</cp:coreProperties>
</file>