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/>
        <w:t>РЕШ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30"/>
        <w:gridCol w:w="2520"/>
      </w:tblGrid>
      <w:tr>
        <w:trPr/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Cs/>
                <w:sz w:val="28"/>
                <w:szCs w:val="28"/>
              </w:rPr>
              <w:t>26 октября 2017 г.</w:t>
            </w:r>
          </w:p>
        </w:tc>
        <w:tc>
          <w:tcPr>
            <w:tcW w:w="4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5/45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ленстве Новоалександровского городского округа Ставропольского края в Ассоциации «Совет муниципальных образований Ставропольского края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 основании статьи 8 Федерального закона от 06 октября 2003 года № 131-ФЗ «Об общих принципах организации местного самоуправления в Российской Федерации» 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тупить в Ассоциацию «Совет муниципальных образований Ставропольского края» Новоалександровскому городскому округу Ставропольского кра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авом уполномоченного представителя в Ассоциации «Совет муниципальных образований Ставропольского края» от Новоалександровского городского округа Ставропольского края Сагалаева Сергея Федоровича – Главу Новоалександровского городск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Новоалександ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Д.В. Ст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08:00Z</dcterms:created>
  <dc:creator>krtosi</dc:creator>
  <dc:description/>
  <dc:language>en-US</dc:language>
  <cp:lastModifiedBy>Qwerty</cp:lastModifiedBy>
  <cp:lastPrinted>2017-10-19T11:51:00Z</cp:lastPrinted>
  <dcterms:modified xsi:type="dcterms:W3CDTF">2018-01-12T12:08:00Z</dcterms:modified>
  <cp:revision>2</cp:revision>
  <dc:subject/>
  <dc:title>ПРОЕКТ</dc:title>
</cp:coreProperties>
</file>