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 октября 2017 года                                                                                     № 5/34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Новоалександровс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становлении земельного налога на территории Новоалександровского городского округа Ставропольского кра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главой 31</w:t>
        </w:r>
      </w:hyperlink>
      <w:r>
        <w:rPr>
          <w:sz w:val="28"/>
          <w:szCs w:val="28"/>
        </w:rPr>
        <w:t xml:space="preserve"> части второй Налогового кодекса Российской Федерации, Федеральным законом от 6 ноября 2003 года № 131-ФЗ «Об общих принципах организации местного самоуправления в Российской Федерации» и в целях установления ставок, порядка и сроков уплаты земельного налога и определения категории налогоплательщиков, имеющих право на льготы, Совет депутатов Новоалександровского городского округа Ставропольского кра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Новоалександровского городского округа Ставропольского края земельный налог (далее - налог), определив налоговые ставки, порядок и сроки уплаты налога, налоговые льготы и размер не облагаемой налогом суммы для отдельных категорий налогоплательщик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от кадастровой стоимости участка в отношении земельных участков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от кадастровой стоимости участка в отношении прочих земельных участк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Установить, что отчетными периодами для налогоплательщиков - организаций признаются первый квартал, второй квартал и третий квартал календарного год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Установить для налогоплательщиков - организаций следующие сроки уплаты налог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лог уплачивается не позднее 15 февраля года, следующего за истекшим налоговым период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вансовые платежи по налогу, исчисленные в соответствии с пунктом 6 статьи 396 Налогового кодекса Российской Федерации, уплачиваются не позднее 30 числа месяца, следующего за отчетным период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 Настоящее решение подлежит официальному опубликованию в газете «Новоалександровский вестник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01 января 2018 года, но не ранее чем по истечении одного месяца со дня его официального опубликования и распространяет свое действие на правоотношения, возникшие начиная с налогового периода 2018 г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, принятые органами местного самоуправления городских и сельских поселений Новоалександровского района Ставропольского края о земельном налоге, применяются для целей налогообложения по земельному налогу за налоговый период 2017 г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4902"/>
        <w:gridCol w:w="4536"/>
      </w:tblGrid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4">
    <w:name w:val="s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DD1F1034DCC6F80F964BA2765BB887F1153EF80CD18E113BF58382EC08F2A51E7DA889AFC2H3t4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09:00Z</dcterms:created>
  <dc:creator>Dohod3</dc:creator>
  <dc:description/>
  <dc:language>en-US</dc:language>
  <cp:lastModifiedBy>Qwerty</cp:lastModifiedBy>
  <cp:lastPrinted>2017-10-25T15:07:00Z</cp:lastPrinted>
  <dcterms:modified xsi:type="dcterms:W3CDTF">2017-10-27T08:09:00Z</dcterms:modified>
  <cp:revision>2</cp:revision>
  <dc:subject/>
  <dc:title>Документ предоставлен КонсультантПлюс</dc:title>
</cp:coreProperties>
</file>