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6 октября 2017 года                                                                                     № 5/3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tabs>
          <w:tab w:val="clear" w:pos="708"/>
          <w:tab w:val="center" w:pos="4818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Информация об исполнении бюджета муниципального образования  Григорополисского сельсовета Новоалександровского района Ставропольского края за 9 месяцев 2017 года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ConsNormal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ую администрацией муниципального образования Григорополисского сельсовета информацию об исполнении бюджета муниципального образования Григорополисского сельсовета Новоалександровского района Ставропольского края за 9 месяцев 2017 года, Совет депутатов Новоалександровского городского округа Ставропольского края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бюджета муниципального образования Григорополисского сельсовета Новоалександровского района Ставропольского края за 9 месяцев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2017 года принять к сведению со следующими показателями: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муниципального образования Григорополисского сельсовета Новоалександровского района Ставропольского края по кодам видов доходов и подвидов доходов за 9 месяцев 2017 года (таблица 1);</w:t>
      </w:r>
    </w:p>
    <w:p>
      <w:pPr>
        <w:pStyle w:val="ConsPlusNormal"/>
        <w:widowControl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ригорополисского сельсовета Новоалександровского района Ставропольского кра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, бюджетной классификации Российской Федерации в ведомственной структуре расходов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ригорополисского сельсовета Новоалександровского района Ставропольского кра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 9 месяцев 2017 года (</w:t>
      </w: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2);</w:t>
      </w:r>
    </w:p>
    <w:p>
      <w:pPr>
        <w:pStyle w:val="ConsPlusNormal"/>
        <w:widowControl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ригорополисского сельсовета Новоалександровского район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кодам источников финансирования дефицитов бюджетов за 9 месяцев 2017 года (</w:t>
      </w: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bCs/>
          <w:sz w:val="28"/>
          <w:szCs w:val="28"/>
        </w:rPr>
        <w:t xml:space="preserve"> 3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муниципальных служащих и работников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ригорополисского сельсовета Новоалександровского район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фактические затраты на их денежное содержание за 9 месяцев 2017 года (</w:t>
      </w: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bCs/>
          <w:sz w:val="28"/>
          <w:szCs w:val="28"/>
        </w:rPr>
        <w:t xml:space="preserve"> 4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2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49"/>
        <w:gridCol w:w="2383"/>
        <w:gridCol w:w="1677"/>
        <w:gridCol w:w="1404"/>
        <w:gridCol w:w="1443"/>
        <w:gridCol w:w="142"/>
        <w:gridCol w:w="3964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андров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                                                         Д.В. Страх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0" w:hRule="atLeast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Таблица 1</w:t>
              <w:br/>
              <w:br/>
              <w:t>ДОХОДЫ БЮДЖЕТА МУНИЦИПАЛЬНОГО ОБРАЗОВАНИЯ ГРИГОРОПОЛИССКОГО СЕЛЬСОВЕТА НОВОАЛЕКСАНДРОВСКОГО РАЙОНА СТАВРОПОЛЬСКОГО КРАЯ ПО КОДАМ ВИДОВ ДОХОДОВ И ПОДВИДОВ ДОХОДОВ ЗА 9 МЕСЯЦЕВ 2017 ГОДА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вида доходов и подвида доходов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сводной бюджетной росписью с учетом изменений на 2017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9 месяцев 2017 года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к принятому плану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000000000000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8 00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2 205,6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2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100000000000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8 4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3 264,9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6,64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1020000100001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8 4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3 264,98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4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0000000000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5 53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104,9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7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3020000100001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5 53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104,9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7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500000000000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2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1 405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9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05030000100001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2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1 405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9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5030100100001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2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1 405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9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0000000000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2 02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8 661,0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4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10000000001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24,2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5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10301000001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24,2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5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0606000000000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3 02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9 736,87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8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60300000001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3 02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2 552,9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4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60331000001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763 02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2 552,9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4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60400000001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183,97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4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6060431000001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183,9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4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00000000000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883,5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9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0500000000012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883,5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9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4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110503000000012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883,5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9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0503510000012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883,5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9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, в части доходов органов местного самоуправления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110503510180012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883,5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9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000000000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0,9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200000000013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0,9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206000000013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0,9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30206510000013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0,99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400000000000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5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4020000000000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5,0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140205010000041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5,0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4020531000004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85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000000000000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97 212,6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61 213,6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4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00000000000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58 082,6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20 083,6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7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100000000001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9 93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931,0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6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21500100000015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3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71,0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15001100000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3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71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215002000000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 7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 76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7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15002100000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 7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 76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7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 из районного фонда финансовой поддержки поселений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15002105058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 7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 76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7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0000000000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2 502,6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2 502,6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021600000015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0 174,1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0 174,1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021610000015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0 174,1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0 174,1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осуществление дорожной деятельности в части капитального ремонта, и ремонта автомобильных дорог общего пользования населенных пунктов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0216100137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0 174,1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0 174,14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9999000000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2 328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2 328,53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229999100000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2 328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2 328,53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9999100018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 928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 928,53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(повышение заработной платы работников муниципальных учреждений культуры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29999100159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8 4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8 4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30000000000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6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65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7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35118000000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6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65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5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35118100000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6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65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5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35930000000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3593010000015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000000000000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13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130,0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9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0500010000018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130,0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130,0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9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0502010000018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13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13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 (поступления от физических лиц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070502010030118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83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83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 (поступления от индивидуальных предпринимателе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0502010030218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0503010000018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 (поступления средств от организаци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0503010030318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бюджета - ВСЕГО: 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 555 212,6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23 419,27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7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767"/>
        <w:gridCol w:w="1068"/>
        <w:gridCol w:w="1560"/>
        <w:gridCol w:w="428"/>
        <w:gridCol w:w="239"/>
        <w:gridCol w:w="877"/>
        <w:gridCol w:w="992"/>
        <w:gridCol w:w="142"/>
        <w:gridCol w:w="192"/>
        <w:gridCol w:w="239"/>
      </w:tblGrid>
      <w:tr>
        <w:trPr>
          <w:trHeight w:val="645" w:hRule="atLeast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45" w:hRule="atLeast"/>
        </w:trPr>
        <w:tc>
          <w:tcPr>
            <w:tcW w:w="1049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ОБРАЗОВАНИЯ ГРИГОРОПОЛИССКОГО СЕЛЬСОВЕТА НОВОАЛЕКСАНДРОВСКОГО РАЙОНА СТАВРОПОЛЬСКОГО КРАЯ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МУНИЦИПАЛЬНОГО ОБРАЗОВАНИЯ ГРИГОРОПОЛИССКОГО СЕЛЬСОВЕТА НОВОАЛЕКСАНДРОВСКОГО РАЙОНА СТАВРОПОЛЬСКОГО КРАЯ ЗА 9 МЕСЯЦЕВ 2017ГОДА        </w:t>
            </w:r>
          </w:p>
        </w:tc>
        <w:tc>
          <w:tcPr>
            <w:tcW w:w="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4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4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 депутатов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57,34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100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57,34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5 17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103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57,34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103 5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57,34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17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законодательного (представительного) органа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103 502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784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 019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5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103 5020010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64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62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103 5020010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64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62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103 50200100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62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 856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103 5020010020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62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 85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103 504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273,34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160,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,7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103 504001001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7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57,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6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103 504001001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2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07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103 504001001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103 50400100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03,34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03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103 504001002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03,34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03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е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43 137,93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54 585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7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0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0 631,47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4 526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5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2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 32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 211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4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2 5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 32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 211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4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2 503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 32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 211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4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2 5030010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6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5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2 5030010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6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5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2 50300100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76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 661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2 5030010020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 76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 66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3 504009004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91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9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3 5040090040 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91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9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4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4 95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0 459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униципального образования Григорополисского сельсовета Новоалександровского района Ставропольского края"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4 21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4 95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0 459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 Обеспечение реализации муниципальной программы "Развитие муниципального образования Григорополисского сельсовета Новоалександровского района Ставропольского края"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4 21004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4 95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0 459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4 2100410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9 35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21 307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4 2100410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5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800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1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4 210041001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4 95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 098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6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4 210041001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5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9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5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4 21004100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5 6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9 151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4 2100410020 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5 60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9 151,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6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4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 3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6 5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4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6 504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4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6 50400900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4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06 504009004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4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3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7 111,47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 605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6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04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0400593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0400593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6 111,47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 605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0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6 111,47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 60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язательное государственное страхование муниципальных служащи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1003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10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1005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10050 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диспансеризации муниципальных служащих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10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100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0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0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формление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24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248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0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 302,66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975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84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0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 302,66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 314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05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6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1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110 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(поселковых) мероприят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4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4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3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мероприятий по противодействию коррупции в сфере деятельности местных администрац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4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460 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общегосударственного управ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48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48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плату членских взносов в Ассоциацию "Совет муниципальных образований Ставропольского края"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5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4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53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4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5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54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на проведение мероприятий по реализации Закона Ставропольского края "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"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8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 808,81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113 511002087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 808,81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200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 65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38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203 000000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 65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38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203 5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 65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382,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203 504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 65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38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203 50400511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 65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38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203 504005118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 73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4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203 5040051180 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300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968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51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309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309 53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309 531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309 5310020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309 53100200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314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968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51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8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314 53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968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51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8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314 531000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968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5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8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314 531002008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968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51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8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314 531002008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968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51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8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400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4 264,58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6 66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409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4 264,58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6 66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униципального образования Григорополисского сельсовета Новоалександровского района Ставропольского края"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409 21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4 264,58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6 66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Развитие дорожной сети внутри поселковых автомобильных дорог Григорополисского сельсовета"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409 21003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4 264,58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6 660,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409 21003201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9 676,79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 07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409 21003201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9 676,79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 0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населенных пунктов за счет средств краевого бюдже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409 21003764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0 174,14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0 174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409 21003764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0 174,14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0 174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населенных пунктов за счет средств местного бюдже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409 21003S64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 413,65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 41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409 21003S64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 413,65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 41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0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 661,35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5 632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000000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 661,35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5 63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униципального образования Григорополисского сельсовета Новоалександровского района Ставропольского края"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 661,35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5 632,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рганизация благоустройства и озеленения территории муниципального образования"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8 661,35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5 632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сбору и транспортированию твердых коммунальных отход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202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1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8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202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1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8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личное освещ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20250 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173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202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173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зеленение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202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9 251,35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4 27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202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9 251,35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4 27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мест захорон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202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643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4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202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643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4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общественных туал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203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4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1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203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74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1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тивоклещевую обработку территор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203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9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203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9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тротуаров и дорожек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203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 41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7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503 2100220340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 41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7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0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79 562,53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3 314,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79 562,53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3 314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униципального образования Григорополисского сельсовета Новоалександровского района Ставропольского края"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79 562,53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3 314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культуры муниципального образования Григорополисского сельсовета" Новоалександровского района Ставропольского кра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79 562,53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43 314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11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53 555,72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73 969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4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11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77 806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0 857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11010 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4 696,72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 841,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1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11010 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3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9,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3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развития территорий муниципальных образований, основанных на местных инициативах, за счет средств краевого бюдже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764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 928,53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 928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764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 928,53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 928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77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8 4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 2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77090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8 40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2 2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8001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108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58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8001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108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58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развития территорий муниципальных образований, основанных на местных инициативах, за счет средств местного бюдже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S64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 550,28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 55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S64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 550,28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 55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S7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02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0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0801 21001S7090 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02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0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100 0000000000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 40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 5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2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101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2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101 59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2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области физической культуры и спор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101 591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2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, п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101 59100900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20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101 5910090040 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200,00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102 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2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5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102 59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2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5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области физической культуры и спор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102 591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2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5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102 59100204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102 59100204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7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из бюджетов поселений, п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102 59100900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1102 591009004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200,00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бюджета - ВСЕГО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60 195,27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59 765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9</w:t>
            </w:r>
          </w:p>
        </w:tc>
        <w:tc>
          <w:tcPr>
            <w:tcW w:w="5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835"/>
        <w:gridCol w:w="1981"/>
        <w:gridCol w:w="1421"/>
      </w:tblGrid>
      <w:tr>
        <w:trPr>
          <w:trHeight w:val="63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блица 3</w:t>
            </w:r>
          </w:p>
        </w:tc>
      </w:tr>
      <w:tr>
        <w:trPr>
          <w:trHeight w:val="321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МУНИЦИПАЛЬНОГО ОБРАЗОВАНИЯ ГРИГОРОПОЛИССКОГО СЕЛЬСОВЕТА НОВОАЛЕКСАНДРОВСКОГО РАЙОНА СТАВРОПОЛЬСКОГО КРАЯ ПО КОДАМ ГРУПП, ПОДГРУПП, СТАТЕЙ, ВИДОВ ИСТОЧНИКОВ ФИНАНСИРОВАНИЯ ДЕФИЦИТОВ БЮДЖЕТОВ КЛАССИФИКАЦИИ</w:t>
              <w:br/>
              <w:t>ОПЕРАЦИЙ СЕКТОРА ГОСУДАРСТВЕННОГО УПРАВЛЕНИЯ, ОТНОСЯЩИХСЯ К ИСТОЧНИКАМ ФИНАНСИРОВАНИЯ ДЕФИЦИТОВ БЮДЖЕТОВ ЗА 9 МЕСЯЦЕВ 2017 ГОДА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доходов бюджета муниципального образования Григорополисского сельсовета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55 212,6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23 419,27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 бюджета муниципального образования Григорополисского сельсовета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60 195,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59 765,53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(-)/ профицит (+) бюджета муниципального образования Григорополисского сельсовета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 504 982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936 346,26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Григорополисского сельсове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4 982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6 346,26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4 982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6 346,26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4 982,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6 346,26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 555 212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 557 131,48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 555 212,6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 557 131,48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 555 212,6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 557 131,48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510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 555 212,67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 557 131,48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60 195,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93 477,74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60 195,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93 477,74</w:t>
            </w:r>
          </w:p>
        </w:tc>
      </w:tr>
      <w:tr>
        <w:trPr>
          <w:trHeight w:val="8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60 195,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93 477,74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61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60 195,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93 477,74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ЧИСЛЕННОСТИ МУНИЦИПАЛЬНЫХ СЛУЖАЩИХ И РАБОТНИКОВ МУНИЦИПАЛЬНЫХ УЧРЕЖДЕНИЙ МУНИЦИПАЛЬНОГО ОБРАЗОВАНИЯ ГРИГОРОПОЛИССКОГО СЕЛЬСОВЕТА НОВОАЛЕКСАНДРОВСКОГО РАЙОНА СТАВРОПОЛЬСКОГО КРАЯ И ФАКТИЧЕСКИХ ЗАТРАТАХ НА ИХ ДЕНЕЖНОЕ СОДЕРЖАНИЕ ЗА 9 МЕСЯЦЕВ 2017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560"/>
        <w:gridCol w:w="992"/>
        <w:gridCol w:w="1701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ых учреждени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енежное содержание- КОСГУ 211,213 (за счет всех источников)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денежное содержание- КОСГУ 211,213 (за счет всех источников)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Совет депутатов муниципального образования Григорополис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Администрация муниципального образования Григорополис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9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МКУК «ЦКС Григорополис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5,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7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2:00Z</dcterms:created>
  <dc:creator>Григорополисский сел</dc:creator>
  <dc:description/>
  <dc:language>en-US</dc:language>
  <cp:lastModifiedBy>Qwerty</cp:lastModifiedBy>
  <cp:lastPrinted>2017-10-16T08:11:00Z</cp:lastPrinted>
  <dcterms:modified xsi:type="dcterms:W3CDTF">2017-10-27T11:52:00Z</dcterms:modified>
  <cp:revision>2</cp:revision>
  <dc:subject/>
  <dc:title>РОССИЙСКАЯ  ФЕДЕРАЦИЯ</dc:title>
</cp:coreProperties>
</file>