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 октября 2017 г.                                                                                     № 5/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муниципального образования город Новоалександровск Новоалександровского района Ставропольского края за 9 месяцев 2017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муниципального образования город Новоалександровск Новоалександровского района Ставропольского края информацию об исполнении бюджета муниципального образования город Новоалександровск Новоалександровского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муниципального образования город Новоалександровск Новоалександровского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муниципального образования город Новоалександровск Новоалександровского района Ставропольского края по кодам видов доходов и подвидов доходов за 9 месяцев 2017 года (таблица 1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александровск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александровск Новоалександровского района Ставропольского кра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 9 месяцев 2017 года (таблица 2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Новоалександровск Новоалександровского район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кодам источников финансирования дефицитов бюджетов за 9 месяцев 2017 года (таблица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муниципальных служащих и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Новоалександровск Новоалександровского район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и фактические затраты на их денежное содержание за 9 месяцев 2017 года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 и подл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Страхов</w:t>
            </w:r>
          </w:p>
        </w:tc>
      </w:tr>
    </w:tbl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jc w:val="right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  <w:szCs w:val="28"/>
        </w:rPr>
        <w:t>Таблица 1</w:t>
      </w:r>
    </w:p>
    <w:p>
      <w:pPr>
        <w:pStyle w:val="Normal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ХОДЫ </w:t>
      </w:r>
      <w:r>
        <w:rPr>
          <w:cap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город Новоалександровск 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Новоалександровского района Ставропольского края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по кодам видов доходов и подвидов доходов за 9 месяцев 2017 года 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1260"/>
        <w:gridCol w:w="1260"/>
        <w:gridCol w:w="900"/>
      </w:tblGrid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вида доходов и подвида доход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сводной бюджетной росписью на 2017 год с учетом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полнено за  9 месяцев 2017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 к принятому плану</w:t>
            </w:r>
          </w:p>
        </w:tc>
      </w:tr>
      <w:tr>
        <w:trPr>
          <w:trHeight w:val="1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 xml:space="preserve">000 1 00 00000 00 0000 0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9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96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7</w:t>
            </w:r>
          </w:p>
        </w:tc>
      </w:tr>
      <w:tr>
        <w:trPr>
          <w:trHeight w:val="1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06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7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06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</w:tr>
      <w:tr>
        <w:trPr>
          <w:trHeight w:val="1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9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</w:tr>
      <w:tr>
        <w:trPr>
          <w:trHeight w:val="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9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</w:tr>
      <w:tr>
        <w:trPr>
          <w:trHeight w:val="1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 xml:space="preserve">000 1 06 00000 00 0000 00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0497,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54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</w:tr>
      <w:tr>
        <w:trPr>
          <w:trHeight w:val="1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/>
            </w:pPr>
            <w:r>
              <w:rPr>
                <w:bCs/>
                <w:sz w:val="20"/>
                <w:szCs w:val="20"/>
              </w:rPr>
              <w:t>52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6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00 1 06 01030 13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6</w:t>
            </w:r>
          </w:p>
        </w:tc>
      </w:tr>
      <w:tr>
        <w:trPr>
          <w:trHeight w:val="1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/>
            </w:pPr>
            <w:r>
              <w:rPr>
                <w:bCs/>
                <w:sz w:val="20"/>
                <w:szCs w:val="20"/>
              </w:rPr>
              <w:t>2525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6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5</w:t>
            </w:r>
          </w:p>
        </w:tc>
      </w:tr>
      <w:tr>
        <w:trPr>
          <w:trHeight w:val="3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00 1 06 06030 03 0000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/>
            </w:pPr>
            <w:r>
              <w:rPr>
                <w:bCs/>
                <w:sz w:val="20"/>
                <w:szCs w:val="20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3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</w:tr>
      <w:tr>
        <w:trPr>
          <w:trHeight w:val="8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00 1 06 06033 13 0000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3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00 1 06 06040 00 0000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6</w:t>
            </w:r>
          </w:p>
        </w:tc>
      </w:tr>
      <w:tr>
        <w:trPr>
          <w:trHeight w:val="8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00 1 06 06043 13 0000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6</w:t>
            </w:r>
          </w:p>
        </w:tc>
      </w:tr>
      <w:tr>
        <w:trPr>
          <w:trHeight w:val="4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/>
            </w:pPr>
            <w:r>
              <w:rPr>
                <w:bCs/>
                <w:sz w:val="20"/>
                <w:szCs w:val="20"/>
              </w:rPr>
              <w:t>542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</w:tr>
      <w:tr>
        <w:trPr>
          <w:trHeight w:val="16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2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</w:tr>
      <w:tr>
        <w:trPr>
          <w:trHeight w:val="13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/>
            </w:pPr>
            <w:r>
              <w:rPr>
                <w:bCs/>
                <w:sz w:val="20"/>
                <w:szCs w:val="20"/>
              </w:rPr>
              <w:t>448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</w:tr>
      <w:tr>
        <w:trPr>
          <w:trHeight w:val="1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00 1 11 05013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</w:tr>
      <w:tr>
        <w:trPr>
          <w:trHeight w:val="15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,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>
          <w:trHeight w:val="13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00 1 11 05025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35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</w:tr>
      <w:tr>
        <w:trPr>
          <w:trHeight w:val="12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1 05035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00 1 11 05035 13 18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дачи в аренду имущества, находящегося в оперативном управлении органов управления городских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5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1 07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1 070 15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 остающейся после уплаты налогов и обязательных платежей муниципальных предприятий, созданных городскими посе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3 0000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8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8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5</w:t>
            </w:r>
          </w:p>
        </w:tc>
      </w:tr>
      <w:tr>
        <w:trPr>
          <w:trHeight w:val="2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8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5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00 1 13 01995 13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8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5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4 02052 13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4 02053 13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4 0601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4 060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6 33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для нужд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6 33050 13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для нужд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000 1 16 90050 13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9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</w:t>
            </w:r>
          </w:p>
        </w:tc>
      </w:tr>
      <w:tr>
        <w:trPr>
          <w:trHeight w:val="1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000 1 17 00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8</w:t>
            </w:r>
          </w:p>
        </w:tc>
      </w:tr>
      <w:tr>
        <w:trPr>
          <w:trHeight w:val="1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000 1 17 05000 00 0000 18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8</w:t>
            </w:r>
          </w:p>
        </w:tc>
      </w:tr>
      <w:tr>
        <w:trPr>
          <w:trHeight w:val="1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000 1 17 05050 13 0000 18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8</w:t>
            </w:r>
          </w:p>
        </w:tc>
      </w:tr>
      <w:tr>
        <w:trPr>
          <w:trHeight w:val="1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9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/>
            </w:pPr>
            <w:r>
              <w:rPr>
                <w:bCs/>
                <w:sz w:val="20"/>
                <w:szCs w:val="20"/>
              </w:rPr>
              <w:t>75,0</w:t>
            </w:r>
          </w:p>
        </w:tc>
      </w:tr>
      <w:tr>
        <w:trPr>
          <w:trHeight w:val="1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000 2 02 01001 13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000 2 02 29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000 2 02 29999 13 0018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город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000 2 07 05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000 2 07 05000 13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000 2 07 05020 13 030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000 2 07 05030 13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/>
            </w:pPr>
            <w:r>
              <w:rPr>
                <w:bCs/>
                <w:sz w:val="20"/>
                <w:szCs w:val="20"/>
              </w:rPr>
              <w:t>2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</w:rPr>
              <w:t>000 2 07 05030 13 030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18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65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1</w:t>
            </w:r>
          </w:p>
        </w:tc>
      </w:tr>
    </w:tbl>
    <w:p>
      <w:pPr>
        <w:pStyle w:val="Style21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  <w:szCs w:val="28"/>
        </w:rPr>
        <w:t>Таблица 2</w:t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caps/>
          <w:sz w:val="28"/>
          <w:szCs w:val="28"/>
        </w:rPr>
        <w:t xml:space="preserve">бюджета муниципального образования город Новоалександровск по разделам и подразделам, целевым  и видам расходов классификации расходов бюджетов </w:t>
      </w:r>
      <w:r>
        <w:rPr>
          <w:bCs/>
          <w:iCs/>
          <w:caps/>
          <w:sz w:val="28"/>
          <w:szCs w:val="28"/>
        </w:rPr>
        <w:t>бюджетной классификации Российской Федерации</w:t>
      </w:r>
      <w:r>
        <w:rPr>
          <w:caps/>
          <w:sz w:val="28"/>
          <w:szCs w:val="28"/>
        </w:rPr>
        <w:t xml:space="preserve"> в ведомственной структуре расходов бюджета муниципального образования город Новоалександровск Новоалександровск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за 9 месяцев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540"/>
        <w:gridCol w:w="360"/>
        <w:gridCol w:w="360"/>
        <w:gridCol w:w="1440"/>
        <w:gridCol w:w="541"/>
        <w:gridCol w:w="1369"/>
        <w:gridCol w:w="1254"/>
        <w:gridCol w:w="975"/>
      </w:tblGrid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Г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о на 2017 год с учетом измен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за 9 месяцев </w:t>
            </w:r>
            <w:r>
              <w:rPr>
                <w:bCs/>
                <w:sz w:val="22"/>
                <w:szCs w:val="22"/>
              </w:rPr>
              <w:t>2017 го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1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ума муниципального образования город Новоалександ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1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75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</w:tr>
      <w:tr>
        <w:trPr>
          <w:trHeight w:val="2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1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75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</w:tr>
      <w:tr>
        <w:trPr>
          <w:trHeight w:val="67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1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75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1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75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71,8</w:t>
            </w:r>
          </w:p>
        </w:tc>
      </w:tr>
      <w:tr>
        <w:trPr>
          <w:trHeight w:val="52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епутаты законодательного (представительного)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 2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2,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5,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</w:tr>
      <w:tr>
        <w:trPr>
          <w:trHeight w:val="53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2 00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,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,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4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2 00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,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,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2 00 1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1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3,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6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 4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8,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9</w:t>
            </w:r>
          </w:p>
        </w:tc>
      </w:tr>
      <w:tr>
        <w:trPr>
          <w:trHeight w:val="55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4 00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,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106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4 00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,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4 00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3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4 00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4 00 1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5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0,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,9</w:t>
            </w:r>
          </w:p>
        </w:tc>
      </w:tr>
      <w:tr>
        <w:trPr>
          <w:trHeight w:val="113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4 00 1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5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0,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,9</w:t>
            </w:r>
          </w:p>
        </w:tc>
      </w:tr>
      <w:tr>
        <w:trPr>
          <w:trHeight w:val="47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город Новоалександр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893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425,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1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4,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350,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7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,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7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9" w:hanging="108"/>
              <w:rPr/>
            </w:pPr>
            <w:r>
              <w:rPr/>
              <w:t>50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,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7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9" w:hanging="0"/>
              <w:rPr/>
            </w:pPr>
            <w:r>
              <w:rPr/>
              <w:t>50 3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,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7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9" w:hanging="108"/>
              <w:rPr>
                <w:bCs/>
              </w:rPr>
            </w:pPr>
            <w:r>
              <w:rPr>
                <w:bCs/>
              </w:rPr>
              <w:t>50 3 00 1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,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7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9" w:hanging="108"/>
              <w:rPr/>
            </w:pPr>
            <w:r>
              <w:rPr/>
              <w:t>50 3 00 1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5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7,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7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4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ежбюджетные трансферты из бюджетов поселений, передаваемые бюджетам муниципальных районов на осуществление части полномочий по решению 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4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4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674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602,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48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Муниципальная программа «Муниципальное управление и гражданское общество в муниципальном образовании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674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602,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106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Основное мероприятие «Функционирование администрации муниципального образования город Новоалександровск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674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602,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>
          <w:trHeight w:val="52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1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89,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46,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2</w:t>
            </w:r>
          </w:p>
        </w:tc>
      </w:tr>
      <w:tr>
        <w:trPr>
          <w:trHeight w:val="107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1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6,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3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4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1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92,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14,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22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1 1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8,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,3</w:t>
            </w:r>
          </w:p>
        </w:tc>
      </w:tr>
      <w:tr>
        <w:trPr>
          <w:trHeight w:val="52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1 1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85,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56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99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2 0 01 1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485,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56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1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, передаваемые бюджетам муниципальных районов на осуществление части полномочий  по решению 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400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400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1,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законодательной (представительной)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2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законодательные (представительные) органы муниципального образован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2 00 206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2 00 206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оздание резерв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 1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 1 00 2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 1 00 2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2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87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97,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,4</w:t>
            </w:r>
          </w:p>
        </w:tc>
      </w:tr>
      <w:tr>
        <w:trPr>
          <w:trHeight w:val="48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Муниципальная программа «Противодействие коррупции в сфере деятельности администрации муниципального образования город Новоалександровск Новоалександровского района Ставропольского кра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1,8</w:t>
            </w:r>
          </w:p>
        </w:tc>
      </w:tr>
      <w:tr>
        <w:trPr>
          <w:trHeight w:val="48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новное мероприятие «Осуществление мероприятий по противодействию коррупци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,8</w:t>
            </w:r>
          </w:p>
        </w:tc>
      </w:tr>
      <w:tr>
        <w:trPr>
          <w:trHeight w:val="48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обеспечение мероприятий по противодействию коррупции в сфере деятельности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 0 01 204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,8</w:t>
            </w:r>
          </w:p>
        </w:tc>
      </w:tr>
      <w:tr>
        <w:trPr>
          <w:trHeight w:val="48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1 0 01 204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,8</w:t>
            </w:r>
          </w:p>
        </w:tc>
      </w:tr>
      <w:tr>
        <w:trPr>
          <w:trHeight w:val="48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Муниципальная программа «Муниципальное управление и гражданское общество в муниципальном образовании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5,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4,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,4</w:t>
            </w:r>
          </w:p>
        </w:tc>
      </w:tr>
      <w:tr>
        <w:trPr>
          <w:trHeight w:val="11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Основное мероприятие «Создание условий для развития и совершенствования муниципальной служб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2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5,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7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</w:tc>
      </w:tr>
      <w:tr>
        <w:trPr>
          <w:trHeight w:val="54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обязательное государственное страхование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2 10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0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2 0 02 </w:t>
            </w:r>
            <w:r>
              <w:rPr/>
              <w:t>10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9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2 1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8,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2 0 02 1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,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Реализация мероприятий по развитию муниципальной службы в Новоалександровском рай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2 203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2 0 02 203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Основное мероприятие «Обеспечение открытости информации о деятельности органов местного самоуправлен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3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7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</w:tc>
      </w:tr>
      <w:tr>
        <w:trPr>
          <w:trHeight w:val="53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 0 03 20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7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</w:tc>
      </w:tr>
      <w:tr>
        <w:trPr>
          <w:trHeight w:val="35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2 0 03 </w:t>
            </w:r>
            <w:r>
              <w:rPr/>
              <w:t>205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7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</w:tc>
      </w:tr>
      <w:tr>
        <w:trPr>
          <w:trHeight w:val="88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Муниципальная программа «Управление муниципальным имуществом и земельными ресурсами на территории муниципального образования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886,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804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58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по оформлению прав на объекты недвижимости и земельные учас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886,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804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</w:tc>
      </w:tr>
      <w:tr>
        <w:trPr>
          <w:trHeight w:val="88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 0 01 2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 0 01 2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2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2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оформление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 0 01 20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42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 0 01 20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,4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 0 01 2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99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44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3 0 01 2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8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3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3 0 01 2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 401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 40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8,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,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1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8,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,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щегосударственного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1 00 204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3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5,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1 00 204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3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5,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1 00 205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,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,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205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,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,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редства на проведение мероприятий по реализации закона Ставропольского края "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1 1 00 208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85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208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85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19,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17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</w:tr>
      <w:tr>
        <w:trPr>
          <w:trHeight w:val="7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4,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6,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,7</w:t>
            </w:r>
          </w:p>
        </w:tc>
      </w:tr>
      <w:tr>
        <w:trPr>
          <w:trHeight w:val="27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от чрезвычайных ситуаций в муниципальном образовании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4,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6,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5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новное мероприятие «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4,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6,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 0 01 200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4,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6,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35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4 0 01 200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4,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06,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>
          <w:trHeight w:val="79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79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епрограммные мероприятия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 1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79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 1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6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3 1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04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60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  <w:tr>
        <w:trPr>
          <w:trHeight w:val="53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Противодействие терроризму, экстремизму и профилактика правонарушений на территории муниципального образования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04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60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  <w:tr>
        <w:trPr>
          <w:trHeight w:val="53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04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60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  <w:tr>
        <w:trPr>
          <w:trHeight w:val="51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 0 01 200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47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2,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</w:tc>
      </w:tr>
      <w:tr>
        <w:trPr>
          <w:trHeight w:val="3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 0 01 200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47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2,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6,5</w:t>
            </w:r>
          </w:p>
        </w:tc>
      </w:tr>
      <w:tr>
        <w:trPr>
          <w:trHeight w:val="39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по профилактике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 0 01 200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7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,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5</w:t>
            </w:r>
          </w:p>
        </w:tc>
      </w:tr>
      <w:tr>
        <w:trPr>
          <w:trHeight w:val="64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 0 01 200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57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58,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9411,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006,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75,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096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43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Развитие дорожной сети и обеспечение безопасности дорожного движения на территории муниципального образования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75,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096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6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75,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096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69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 0 01 20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110,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85,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,5</w:t>
            </w:r>
          </w:p>
        </w:tc>
      </w:tr>
      <w:tr>
        <w:trPr>
          <w:trHeight w:val="53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6 0 01 20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110,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85,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,5</w:t>
            </w:r>
          </w:p>
        </w:tc>
      </w:tr>
      <w:tr>
        <w:trPr>
          <w:trHeight w:val="33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 за счет средств краев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6 0 01 764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 603,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10,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3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6 0 01 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64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 603,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10,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3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36 0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64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0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6 0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64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0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36,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0,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,2</w:t>
            </w:r>
          </w:p>
        </w:tc>
      </w:tr>
      <w:tr>
        <w:trPr>
          <w:trHeight w:val="41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Поддержка и развитие городского казачьего общества и участие казачества в охране общественного порядка на территории муниципального образования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3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6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41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новное мероприятие «Обеспечение правопоряд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3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6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41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привлечение членов казачьих обществ к охране правопоря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 0 01 201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3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6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48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7 0 01 201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3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96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36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Поддержка субъектов малого и среднего предпринимательства на территории  муниципального образования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новное мероприятие «Поддержка субъектов малого и среднего предпринимательства в муниципальном образовании  город Новоалександровс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 0 01 6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 0 01 6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2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4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</w:tr>
      <w:tr>
        <w:trPr>
          <w:trHeight w:val="39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епрограммные расход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 1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2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4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</w:tr>
      <w:tr>
        <w:trPr>
          <w:trHeight w:val="9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 1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52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4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</w:tr>
      <w:tr>
        <w:trPr>
          <w:trHeight w:val="15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1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2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4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609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194,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4,2</w:t>
            </w:r>
          </w:p>
        </w:tc>
      </w:tr>
      <w:tr>
        <w:trPr>
          <w:trHeight w:val="10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569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154,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4,2</w:t>
            </w:r>
          </w:p>
        </w:tc>
      </w:tr>
      <w:tr>
        <w:trPr>
          <w:trHeight w:val="5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Комплексное благоустройство территории муниципального образования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569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154,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4,2</w:t>
            </w:r>
          </w:p>
        </w:tc>
      </w:tr>
      <w:tr>
        <w:trPr>
          <w:trHeight w:val="16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новное мероприятие «Организация благоустройств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2569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4154,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4,2</w:t>
            </w:r>
          </w:p>
        </w:tc>
      </w:tr>
      <w:tr>
        <w:trPr>
          <w:trHeight w:val="34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ганизация сбора и вывоза бытовых отходов и мус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2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6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46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5</w:t>
            </w:r>
          </w:p>
        </w:tc>
      </w:tr>
      <w:tr>
        <w:trPr>
          <w:trHeight w:val="53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2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226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46,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4,5</w:t>
            </w:r>
          </w:p>
        </w:tc>
      </w:tr>
      <w:tr>
        <w:trPr>
          <w:trHeight w:val="13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2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85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82,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2,9</w:t>
            </w:r>
          </w:p>
        </w:tc>
      </w:tr>
      <w:tr>
        <w:trPr>
          <w:trHeight w:val="38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2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85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582,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2,9</w:t>
            </w:r>
          </w:p>
        </w:tc>
      </w:tr>
      <w:tr>
        <w:trPr>
          <w:trHeight w:val="9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2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 01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5,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</w:tr>
      <w:tr>
        <w:trPr>
          <w:trHeight w:val="48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9 0 01 </w:t>
            </w:r>
            <w:r>
              <w:rPr/>
              <w:t>202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4 01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395,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</w:tr>
      <w:tr>
        <w:trPr>
          <w:trHeight w:val="13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2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64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3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,9</w:t>
            </w:r>
          </w:p>
        </w:tc>
      </w:tr>
      <w:tr>
        <w:trPr>
          <w:trHeight w:val="50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9 0 01 </w:t>
            </w:r>
            <w:r>
              <w:rPr/>
              <w:t>202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64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33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2,9</w:t>
            </w:r>
          </w:p>
        </w:tc>
      </w:tr>
      <w:tr>
        <w:trPr>
          <w:trHeight w:val="35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содержание памя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8,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84,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,5</w:t>
            </w:r>
          </w:p>
        </w:tc>
      </w:tr>
      <w:tr>
        <w:trPr>
          <w:trHeight w:val="43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9 0 01 </w:t>
            </w:r>
            <w:r>
              <w:rPr/>
              <w:t>2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78,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84,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,5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содержание общественных туал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3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4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8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9 0 01 </w:t>
            </w:r>
            <w:r>
              <w:rPr/>
              <w:t>20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3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4,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7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Другие расходы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3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617,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66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,5</w:t>
            </w:r>
          </w:p>
        </w:tc>
      </w:tr>
      <w:tr>
        <w:trPr>
          <w:trHeight w:val="4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9 0 01 </w:t>
            </w:r>
            <w:r>
              <w:rPr/>
              <w:t>203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617,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66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содержание тротуаров и доро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9 0 01 203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 050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25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35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9 0 01 </w:t>
            </w:r>
            <w:r>
              <w:rPr/>
              <w:t>203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 050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25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>
          <w:trHeight w:val="2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ализация проектов развития территорий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9 0 01 7</w:t>
            </w:r>
            <w:r>
              <w:rPr>
                <w:bCs/>
                <w:lang w:val="en-US"/>
              </w:rPr>
              <w:t>64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5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39 0 01 7</w:t>
            </w:r>
            <w:r>
              <w:rPr>
                <w:bCs/>
                <w:lang w:val="en-US"/>
              </w:rPr>
              <w:t>64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5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1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9 0 01 </w:t>
            </w:r>
            <w:r>
              <w:rPr>
                <w:bCs/>
                <w:lang w:val="en-US"/>
              </w:rPr>
              <w:t>S64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59,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59,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39 0 01 </w:t>
            </w:r>
            <w:r>
              <w:rPr>
                <w:bCs/>
                <w:lang w:val="en-US"/>
              </w:rPr>
              <w:t>S64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59,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59,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расходы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55 1 00 203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55 1 00 </w:t>
            </w:r>
            <w:r>
              <w:rPr/>
              <w:t>203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5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6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8,9</w:t>
            </w:r>
          </w:p>
        </w:tc>
      </w:tr>
      <w:tr>
        <w:trPr>
          <w:trHeight w:val="6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5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6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8,9</w:t>
            </w:r>
          </w:p>
        </w:tc>
      </w:tr>
      <w:tr>
        <w:trPr>
          <w:trHeight w:val="56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«Реализация молодежной политики на территории муниципального образования 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5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6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8,9</w:t>
            </w:r>
          </w:p>
        </w:tc>
      </w:tr>
      <w:tr>
        <w:trPr>
          <w:trHeight w:val="52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новное мероприятие «Реализация молодежной политики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5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6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8,9</w:t>
            </w:r>
          </w:p>
        </w:tc>
      </w:tr>
      <w:tr>
        <w:trPr>
          <w:trHeight w:val="53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на 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 0 01 203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5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6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8,9</w:t>
            </w:r>
          </w:p>
        </w:tc>
      </w:tr>
      <w:tr>
        <w:trPr>
          <w:trHeight w:val="33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40 0 01 </w:t>
            </w:r>
            <w:r>
              <w:rPr/>
              <w:t>203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5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6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8,9</w:t>
            </w:r>
          </w:p>
        </w:tc>
      </w:tr>
      <w:tr>
        <w:trPr>
          <w:trHeight w:val="7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969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66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,3</w:t>
            </w:r>
          </w:p>
        </w:tc>
      </w:tr>
      <w:tr>
        <w:trPr>
          <w:trHeight w:val="17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969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66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,3</w:t>
            </w:r>
          </w:p>
        </w:tc>
      </w:tr>
      <w:tr>
        <w:trPr>
          <w:trHeight w:val="49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Муниципальная программа «Развитие культуры муниципального образования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род Новоалександровск Новоалександровского район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969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966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,3</w:t>
            </w:r>
          </w:p>
        </w:tc>
      </w:tr>
      <w:tr>
        <w:trPr>
          <w:trHeight w:val="3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новное мероприятие «Обеспечение  реализации программы «Развитие культуры муниципального образования город Новоалександровск Новоалександровского района  Ставропольского 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1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4027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369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</w:tc>
      </w:tr>
      <w:tr>
        <w:trPr>
          <w:trHeight w:val="7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Расходы за счет средств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1 11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815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212,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1,9</w:t>
            </w:r>
          </w:p>
        </w:tc>
      </w:tr>
      <w:tr>
        <w:trPr>
          <w:trHeight w:val="55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1 11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8,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812,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2,7</w:t>
            </w:r>
          </w:p>
        </w:tc>
      </w:tr>
      <w:tr>
        <w:trPr>
          <w:trHeight w:val="46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1 11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19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8,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5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1 11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6,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1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,1</w:t>
            </w:r>
          </w:p>
        </w:tc>
      </w:tr>
      <w:tr>
        <w:trPr>
          <w:trHeight w:val="6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ведение текущих и капитальных ремо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1 203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8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8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00,00</w:t>
            </w:r>
          </w:p>
        </w:tc>
      </w:tr>
      <w:tr>
        <w:trPr>
          <w:trHeight w:val="43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1 203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8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18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30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по обеспечению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1 203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,6</w:t>
            </w:r>
          </w:p>
        </w:tc>
      </w:tr>
      <w:tr>
        <w:trPr>
          <w:trHeight w:val="35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41 0 01 </w:t>
            </w:r>
            <w:r>
              <w:rPr/>
              <w:t>203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4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0,6</w:t>
            </w:r>
          </w:p>
        </w:tc>
      </w:tr>
      <w:tr>
        <w:trPr>
          <w:trHeight w:val="25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сновное  мероприятие  «Организация  культурно-досуговой  деятель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2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1,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25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ведение районных (поселковых)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1 0 02 204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1,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45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41 0 02 </w:t>
            </w:r>
            <w:r>
              <w:rPr/>
              <w:t>204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1,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7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15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15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45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епрограммные мероприятия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 1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5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плата социального пособия на погребение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6 1 00 80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 1 00 80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3,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7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27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470,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6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0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2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9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0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2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33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епрограммные расход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 1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0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2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95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 1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0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2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20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 1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0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82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9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6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 0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6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13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епрограммные расходы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 1 00 000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708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 1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21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ежбюджетные трансфер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9 1 00 9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7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94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000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1"/>
        <w:jc w:val="right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  <w:szCs w:val="28"/>
        </w:rPr>
        <w:t>Таблица 3</w:t>
      </w:r>
    </w:p>
    <w:p>
      <w:pPr>
        <w:pStyle w:val="Style21"/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финансирования дефицита бюджета </w:t>
      </w:r>
      <w:r>
        <w:rPr>
          <w:rFonts w:cs="Times New Roman" w:ascii="Times New Roman" w:hAnsi="Times New Roman"/>
          <w:caps/>
          <w:sz w:val="28"/>
          <w:szCs w:val="28"/>
        </w:rPr>
        <w:t>муниципального образования город Новоалександровск Новоалександровского района Ставропольского кра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по кодам источников финансирования дефицитов бюджетов за 9 месяцев 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  <w:gridCol w:w="1440"/>
        <w:gridCol w:w="1440"/>
      </w:tblGrid>
      <w:tr>
        <w:trPr>
          <w:trHeight w:val="6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, утвержденные на 2017 год с учетом изме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9 месяцев 2017 года</w:t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доходов бюджета муниципального образования город Новоалександров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7718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58765,65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 бюджета муниципального образования город Новоалександров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9000,56</w:t>
            </w:r>
          </w:p>
        </w:tc>
      </w:tr>
      <w:tr>
        <w:trPr>
          <w:trHeight w:val="2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 бюджета муниципального образования город Новоалександров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14 51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0234,91</w:t>
            </w:r>
          </w:p>
        </w:tc>
      </w:tr>
      <w:tr>
        <w:trPr>
          <w:trHeight w:val="5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источников дефицита бюджета муниципального образования город Новоалександров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 51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34,91</w:t>
            </w:r>
          </w:p>
        </w:tc>
      </w:tr>
      <w:tr>
        <w:trPr>
          <w:trHeight w:val="2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3 01 00 13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3 01 00 13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4 51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34,91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- 7718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-64606,01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- 7718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-64606,01</w:t>
            </w:r>
          </w:p>
        </w:tc>
      </w:tr>
      <w:tr>
        <w:trPr>
          <w:trHeight w:val="5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- 7718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-64606,01</w:t>
            </w:r>
          </w:p>
        </w:tc>
      </w:tr>
      <w:tr>
        <w:trPr>
          <w:trHeight w:val="58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5 02 01 13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- 7718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4" w:hanging="0"/>
              <w:jc w:val="center"/>
              <w:rPr>
                <w:bCs/>
              </w:rPr>
            </w:pPr>
            <w:r>
              <w:rPr>
                <w:bCs/>
              </w:rPr>
              <w:t>-64606,01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4840,92</w:t>
            </w:r>
          </w:p>
        </w:tc>
      </w:tr>
      <w:tr>
        <w:trPr>
          <w:trHeight w:val="3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4840,92</w:t>
            </w:r>
          </w:p>
        </w:tc>
      </w:tr>
      <w:tr>
        <w:trPr>
          <w:trHeight w:val="2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4840,92</w:t>
            </w:r>
          </w:p>
        </w:tc>
      </w:tr>
      <w:tr>
        <w:trPr>
          <w:trHeight w:val="2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01 01 05 02 01 13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6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4840,92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  <w:szCs w:val="28"/>
        </w:rPr>
        <w:t>Таблица 4</w:t>
      </w:r>
    </w:p>
    <w:p>
      <w:pPr>
        <w:pStyle w:val="Style21"/>
        <w:jc w:val="center"/>
        <w:rPr>
          <w:rStyle w:val="Hl4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Численность муниципальных служащих и работников муниципальных учреждений </w:t>
      </w:r>
      <w:r>
        <w:rPr>
          <w:rFonts w:cs="Times New Roman" w:ascii="Times New Roman" w:hAnsi="Times New Roman"/>
          <w:caps/>
          <w:sz w:val="28"/>
          <w:szCs w:val="28"/>
        </w:rPr>
        <w:t xml:space="preserve">муниципального образования город Новоалександровск Новоалександровского района Ставропольского края 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и фактические затраты на их денежное содержание </w:t>
      </w:r>
    </w:p>
    <w:p>
      <w:pPr>
        <w:pStyle w:val="Style21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за 9 месяцев 2017 года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tbl>
      <w:tblPr>
        <w:tblW w:w="90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822"/>
        <w:gridCol w:w="1620"/>
        <w:gridCol w:w="1738"/>
        <w:gridCol w:w="1502"/>
      </w:tblGrid>
      <w:tr>
        <w:trPr>
          <w:trHeight w:val="945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ГРБС 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служащ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ники муниципальных учреждений</w:t>
            </w:r>
          </w:p>
        </w:tc>
      </w:tr>
      <w:tr>
        <w:trPr>
          <w:trHeight w:val="2085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(че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денежное содержание  (тыс. руб.) КОСГУ 211,21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(чел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денежное содержание  (тыс. руб.) КОСГУ 211,213</w:t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                            Дума муниципального образования город Новоалександровск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7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                              Администрация муниципального образования город Новоалександровск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4,9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1,74</w:t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8,6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1,74</w:t>
            </w:r>
          </w:p>
        </w:tc>
      </w:tr>
    </w:tbl>
    <w:p>
      <w:pPr>
        <w:pStyle w:val="Style21"/>
        <w:jc w:val="center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</w:t>
      </w:r>
    </w:p>
    <w:p>
      <w:pPr>
        <w:pStyle w:val="Normal"/>
        <w:jc w:val="both"/>
        <w:rPr>
          <w:rStyle w:val="Hl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cxspmiddle">
    <w:name w:val="acxspmiddle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cxsplast">
    <w:name w:val="acxsplast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i/>
      <w:iCs/>
    </w:rPr>
  </w:style>
  <w:style w:type="paragraph" w:styleId="Xl65">
    <w:name w:val="xl65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spacing w:before="100" w:after="100"/>
    </w:pPr>
    <w:rPr>
      <w:b/>
      <w:bCs/>
    </w:rPr>
  </w:style>
  <w:style w:type="paragraph" w:styleId="Xl71">
    <w:name w:val="xl71"/>
    <w:basedOn w:val="Normal"/>
    <w:qFormat/>
    <w:pPr>
      <w:spacing w:before="100" w:after="100"/>
      <w:jc w:val="right"/>
    </w:pPr>
    <w:rPr/>
  </w:style>
  <w:style w:type="paragraph" w:styleId="Xl72">
    <w:name w:val="xl72"/>
    <w:basedOn w:val="Normal"/>
    <w:qFormat/>
    <w:pPr>
      <w:spacing w:before="100" w:after="100"/>
    </w:pPr>
    <w:rPr>
      <w:b/>
      <w:bCs/>
    </w:rPr>
  </w:style>
  <w:style w:type="paragraph" w:styleId="Xl73">
    <w:name w:val="xl73"/>
    <w:basedOn w:val="Normal"/>
    <w:qFormat/>
    <w:pP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</w:rPr>
  </w:style>
  <w:style w:type="paragraph" w:styleId="Xl84">
    <w:name w:val="xl84"/>
    <w:basedOn w:val="Normal"/>
    <w:qFormat/>
    <w:pPr>
      <w:spacing w:before="100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</w:rPr>
  </w:style>
  <w:style w:type="paragraph" w:styleId="Xl91">
    <w:name w:val="xl91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spacing w:before="100" w:after="100"/>
      <w:jc w:val="right"/>
    </w:pPr>
    <w:rPr/>
  </w:style>
  <w:style w:type="paragraph" w:styleId="Xl93">
    <w:name w:val="xl93"/>
    <w:basedOn w:val="Normal"/>
    <w:qFormat/>
    <w:pPr>
      <w:spacing w:before="100" w:after="100"/>
    </w:pPr>
    <w:rPr>
      <w:sz w:val="28"/>
      <w:szCs w:val="28"/>
    </w:rPr>
  </w:style>
  <w:style w:type="paragraph" w:styleId="Xl94">
    <w:name w:val="xl94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100" w:after="100"/>
      <w:jc w:val="center"/>
    </w:pPr>
    <w:rPr>
      <w:b/>
      <w:bCs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98">
    <w:name w:val="xl98"/>
    <w:basedOn w:val="Normal"/>
    <w:qFormat/>
    <w:pPr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</w:rPr>
  </w:style>
  <w:style w:type="paragraph" w:styleId="Xl103">
    <w:name w:val="xl103"/>
    <w:basedOn w:val="Normal"/>
    <w:qFormat/>
    <w:pPr>
      <w:spacing w:before="100" w:after="100"/>
      <w:jc w:val="center"/>
    </w:pPr>
    <w:rPr>
      <w:b/>
      <w:bCs/>
    </w:rPr>
  </w:style>
  <w:style w:type="paragraph" w:styleId="Xl104">
    <w:name w:val="xl104"/>
    <w:basedOn w:val="Normal"/>
    <w:qFormat/>
    <w:pPr>
      <w:spacing w:before="100" w:after="100"/>
      <w:jc w:val="center"/>
      <w:textAlignment w:val="center"/>
    </w:pPr>
    <w:rPr>
      <w:sz w:val="28"/>
      <w:szCs w:val="28"/>
    </w:rPr>
  </w:style>
  <w:style w:type="paragraph" w:styleId="Style23">
    <w:name w:val="Обычный отступ"/>
    <w:basedOn w:val="Normal"/>
    <w:qFormat/>
    <w:pPr>
      <w:spacing w:lineRule="auto" w:line="276" w:before="0" w:after="200"/>
      <w:ind w:left="708" w:hanging="0"/>
    </w:pPr>
    <w:rPr>
      <w:szCs w:val="22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42:00Z</dcterms:created>
  <dc:creator>Kons</dc:creator>
  <dc:description/>
  <dc:language>en-US</dc:language>
  <cp:lastModifiedBy>Qwerty</cp:lastModifiedBy>
  <cp:lastPrinted>2017-10-23T10:12:00Z</cp:lastPrinted>
  <dcterms:modified xsi:type="dcterms:W3CDTF">2017-10-27T11:42:00Z</dcterms:modified>
  <cp:revision>2</cp:revision>
  <dc:subject/>
  <dc:title>Проект</dc:title>
</cp:coreProperties>
</file>