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6 октября 2017 года                                                                                     № 5/38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б исполнении бюджета муниципального образования станицы Кармалиновской Новоалександровского  района Ставропольского края за 9 месяцев 2017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ую администрацией муниципального образования станицы Кармалиновской Новоалександровского района Ставропольского края  информацию об исполнении бюджета муниципального образования станицы Кармалиновской Новоалександровского  района  Ставропольского края за 9 месяцев 2017 года, Совет депутатов Новоалександровского городского округа Ставропольского края</w:t>
      </w:r>
    </w:p>
    <w:p>
      <w:pPr>
        <w:pStyle w:val="ConsNormal"/>
        <w:suppressAutoHyphens w:val="true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б исполнении бюджета муниципального образования станицы Кармалиновской Новоалександровского района Ставропольского края за 9 месяцев 2017 года принять к сведению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доходы </w:t>
      </w:r>
      <w:r>
        <w:rPr>
          <w:sz w:val="28"/>
          <w:szCs w:val="28"/>
        </w:rPr>
        <w:t>бюджета муниципального образования станицы Кармалиновской Новоалександровского района Ставропольского края по кодам видов доходов и подвидов доходов за 9 месяцев 2017 года (таблица 1);</w:t>
      </w:r>
    </w:p>
    <w:p>
      <w:pPr>
        <w:pStyle w:val="ConsPlusNormal"/>
        <w:widowControl/>
        <w:spacing w:lineRule="auto" w:line="237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таницы Кармалиновской Новоалександровского  район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муниципального образования станицы Кармалиновской Новоалександровского района Ставропольского края за 9 месяцев 2017 года (таблица 2);</w:t>
      </w:r>
    </w:p>
    <w:p>
      <w:pPr>
        <w:pStyle w:val="ConsPlusNormal"/>
        <w:widowControl/>
        <w:spacing w:lineRule="auto" w:line="23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финансирования дефицита бюджета муниципального образования станицы Кармалиновской Новоалександровского района Ставропольского края по кодам источников финансирования дефицитов бюджетов за 9 месяцев 2017 года (таблица 3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исленность муниципальных служащих и работников муниципальных учреждений муниципального образования станицы Кармалиновской Новоалександровского района Ставропольского края и фактические затраты на их денежное содержание за 9 месяцев 2017 года (таблица 4)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Новоалександровского городского округа Ставропольского края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. Страхов</w:t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7513" w:leader="none"/>
          <w:tab w:val="left" w:pos="8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СТАНИЦЫ КАРМАЛИНОВСКОЙ НОВОАЛЕКСАНДРОВСКОГО РАЙОНА СТАВРОПОЛЬСКОГО КРАЯ ПО КОДАМ ВИДОВ ДОХОДОВ И ПОДВИДОВ ДОХОДОВ ЗА 9 МЕСЯЦЕВ 2017 ГОДА</w:t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  <w:t>(тыс. руб.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39"/>
        <w:gridCol w:w="2020"/>
        <w:gridCol w:w="1418"/>
        <w:gridCol w:w="1320"/>
      </w:tblGrid>
      <w:tr>
        <w:trPr>
          <w:trHeight w:val="7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ов и подвида доходов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сводной бюджетной росписью с учетом изменений на 2017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17 год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0000000000000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29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28,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9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10000000000000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10200001000011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1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30000000000000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7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30200001000011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50000000000000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0,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50300001000011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50301001000011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000000000000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 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100000000011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4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103010000011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600000000011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603000000011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26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60331000001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3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2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604000000011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6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604310000011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6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110000000000000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5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10500000000012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,5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59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10503000000012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5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110503510000012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5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110503510180012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, в части доходов органов местного самоуправления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5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000000000000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 от оказания платных услуг (работ) и компенсации затрат государства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200000000013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206000000013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206510000013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00000000000000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6 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65,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,06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0000000000000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15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46,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10000000000151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34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79,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215001000000151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25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71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215001100000151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5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215001105051151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сельских поселений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20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67,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1500200000015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3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1500210000015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9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3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215002105058151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 из районного фонда финансовой поддержки поселений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3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20000000000151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56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2999900000015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 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29999100000151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56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3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22999910001815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8,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229999100159151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(повышение заработной платы работников муниципальных учреждений культуры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,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3000000000015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1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235118000000151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5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235118100000151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35930000000151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235930100000151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70000000000000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70500010000018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70502010000018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,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70502010030118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 (поступления от физических лиц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70502010030218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 (поступления от индивидуальных предпринимателей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70503010000018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705030100303180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 (поступления средств от организаций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сего доход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5,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3,8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3</w:t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7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5"/>
        <w:gridCol w:w="567"/>
        <w:gridCol w:w="574"/>
        <w:gridCol w:w="1977"/>
        <w:gridCol w:w="636"/>
        <w:gridCol w:w="1349"/>
        <w:gridCol w:w="1426"/>
        <w:gridCol w:w="1083"/>
      </w:tblGrid>
      <w:tr>
        <w:trPr>
          <w:trHeight w:val="270" w:hRule="atLeast"/>
        </w:trPr>
        <w:tc>
          <w:tcPr>
            <w:tcW w:w="108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аблица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МУНИЦИПАЛЬНОГО ОБРАЗОВАНИЯ СТАНИЦЫ КАРМАЛИНОВСКОЙ НОВОАЛЕКСАНДРОВСКОГО МУНИЦИПАЛЬНОГО РАЙОНА СТАВРОПОЛЬСКОГО КРАЯ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МУНИЦИПАЛЬНОГО ОБРАЗОВАНИЯ СТАНИЦЫ КАРМАЛИНОВСКОЙ НОВОАЛЕКСАНДРОВСКОГО МУНИЦИПАЛЬНОГО РАЙОНА СТАВРОПОЛЬ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 2017 ГОДА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864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864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864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ые назначения на 2017 год с учетом измен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ассовое исполнение за 9 месяцев 2017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таницы Кармалинов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,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9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8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8</w:t>
            </w:r>
          </w:p>
        </w:tc>
      </w:tr>
      <w:tr>
        <w:trPr>
          <w:trHeight w:val="43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8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1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0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1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4</w:t>
            </w:r>
          </w:p>
        </w:tc>
      </w:tr>
      <w:tr>
        <w:trPr>
          <w:trHeight w:val="136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4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9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9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21,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3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образования станицы Кармалиновской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,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3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 "Развитие муниципального образования станицы Кармалиновской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7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,3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3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7 1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7</w:t>
            </w:r>
          </w:p>
        </w:tc>
      </w:tr>
      <w:tr>
        <w:trPr>
          <w:trHeight w:val="41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7 1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7 1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</w:tr>
      <w:tr>
        <w:trPr>
          <w:trHeight w:val="33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7 1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3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7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7</w:t>
            </w:r>
          </w:p>
        </w:tc>
      </w:tr>
      <w:tr>
        <w:trPr>
          <w:trHeight w:val="103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7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7</w:t>
            </w:r>
          </w:p>
        </w:tc>
      </w:tr>
      <w:tr>
        <w:trPr>
          <w:trHeight w:val="50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9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8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9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законодательного (представительного)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 00 206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 00 206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206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206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59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0 00 0000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0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5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0</w:t>
            </w:r>
          </w:p>
        </w:tc>
      </w:tr>
      <w:tr>
        <w:trPr>
          <w:trHeight w:val="40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ротиводействию коррупции в сфере деятельности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204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204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организации предоставления муниципальных услуг в электро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7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7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членских взносов в Ассоциацию "Совет муниципальных образований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5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7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5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93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проведение мероприятий на реализацию закона Ставропольского края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8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4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4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4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4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4</w:t>
            </w:r>
          </w:p>
        </w:tc>
      </w:tr>
      <w:tr>
        <w:trPr>
          <w:trHeight w:val="103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4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образования станицы Кармалиновской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области национальной безопасности и правоохранитель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6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6 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6 20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6 20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6 20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,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,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4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,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,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4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образования станицы Кармалиновской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,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,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4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ети автомобильных дорог общего пользования местного значения на территории муниципального образования станицы Кармалиновской Новоалександровск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,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,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4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3 2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,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,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4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3 2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,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,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4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2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2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образования станицы Кармалиновской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2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благоустройства территории муниципального образования станицы Кармалиновской Новоалександровск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2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деятельности по сбору и транспортированию твердых коммунальных отхо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2 202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9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2 202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9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2 20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2 20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2 20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2 20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2 20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2 20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развития территорий муниципальных образований, основанных на местных инициативах,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2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4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развития территорий муниципальных образований, основанных на местных инициативах,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2 76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2 76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5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3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3</w:t>
            </w:r>
          </w:p>
        </w:tc>
      </w:tr>
      <w:tr>
        <w:trPr>
          <w:trHeight w:val="148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образования станицы Кармалиновской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3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культуры на территории муниципального образования станицы Кармалиновской Новоалександровск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3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1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3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1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9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1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4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5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1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7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6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6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77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77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8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3</w:t>
            </w:r>
          </w:p>
        </w:tc>
      </w:tr>
      <w:tr>
        <w:trPr>
          <w:trHeight w:val="55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8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3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0 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7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  <w:r>
              <w:rPr>
                <w:sz w:val="20"/>
                <w:szCs w:val="20"/>
                <w:lang w:val="en-US"/>
              </w:rPr>
              <w:t>0 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7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5</w:t>
            </w:r>
          </w:p>
        </w:tc>
      </w:tr>
      <w:tr>
        <w:trPr>
          <w:trHeight w:val="37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5</w:t>
            </w:r>
          </w:p>
        </w:tc>
      </w:tr>
      <w:tr>
        <w:trPr>
          <w:trHeight w:val="7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образования станицы Кармалиновской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5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физической  культуры и спорта  муниципального образования станицы Кармалиновской Новоалександровского район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5</w:t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5 20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5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5 20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5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29,18 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3,3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7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МУНИЦИПАЛЬНОГО ОБРАЗОВАНИЯ СТАНИЦЫ КАРМАЛИНОВСКОЙ НОВОАЛЕКСАНДРОВСКОГО МУНИЦИПАЛЬНОГО РАЙОНА СТАВРОПОЛЬСКОГО КРАЯ  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402"/>
        <w:gridCol w:w="1829"/>
        <w:gridCol w:w="1537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, утвержденные сводной бюджетной росписью с учетом внесенных изменений на 2017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 2017 года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 бюджета муниципального образования станицы Кармалиновский Новоалександровского района Ставрополь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5,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3,85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 бюджета муниципального образования станицы Кармалиновской Новоалександровского района Ставрополь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9,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3,35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а муниципального образования станицы Кармалиновской Новоалександровского района Ставрополь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623,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39,5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финансирования дефицита бюджета муниципального образования станицы Кармалиновской Новоалександровского района Ставрополь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,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,50</w:t>
            </w:r>
          </w:p>
        </w:tc>
      </w:tr>
      <w:tr>
        <w:trPr>
          <w:trHeight w:val="66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 01030000 00 0000 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 01030100 00 0000 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 01030100 00 0000 7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 01030100 10 0000 7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 01030100 00 0000 8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 01030100 10 0000 8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 01050000 00 0000 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 01050000 00 0000 5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05,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17,34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величение прочих остатков  средств бюджет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 01050200 00 0000 5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05,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17,34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величение прочих остатков  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 01050201 00 0000 5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05,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17,34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 01050201 10 0000 5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105,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17,34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 01050000 00 0000 6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9,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,84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Уменьшение прочих остатков  средств бюджет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 01050200 00 0000 6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9,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,84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меньшение прочих остатков  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 01050201 00 0000 6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9,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,84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 01050201 10 0000 6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9,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,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СЛЕННОСТЬ МУНИЦИПАЛЬНЫХ СЛУЖАЩИХ И РАБОТНИКОВ МУНИЦИПАЛЬНЫХ УЧРЕЖДЕНИЙ МУНИЦИПАЛЬНОГО ОБРАЗОВАНИЯ СТАНИЦЫ КАРМАЛИНОВСКОЙ НОВОАЛЕКСАНДРОВСКОГО МУНИЦИПАЛЬНОГО РАЙОНА СТАВРОПОЛЬСКОГО КРАЯ И ФАКТИЧЕСКИЕ ЗАТРАТЫ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9 МЕСЯЦЕВ 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00"/>
        <w:gridCol w:w="1620"/>
        <w:gridCol w:w="967"/>
        <w:gridCol w:w="1620"/>
      </w:tblGrid>
      <w:tr>
        <w:trPr>
          <w:trHeight w:val="39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Cs w:val="28"/>
              </w:rPr>
              <w:t>Наименование ГРБ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Cs w:val="28"/>
              </w:rPr>
              <w:t>муниципальные служащие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Cs w:val="28"/>
              </w:rPr>
              <w:t>работники муниципальных учреждений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Cs w:val="28"/>
              </w:rPr>
              <w:t>численность (че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Cs w:val="28"/>
              </w:rPr>
              <w:t>Расходы на денежное содержание - КОСГУ 211,213 (за счет всех источников) (тыс. руб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Cs w:val="28"/>
              </w:rPr>
              <w:t>численность (че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Cs w:val="28"/>
              </w:rPr>
              <w:t>Расходы на денежное содержание - КОСГУ 211,213 (за счет всех источников) (тыс. руб.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Cs w:val="28"/>
              </w:rPr>
              <w:t>Администрация муниципального образования станицы Кармалиновс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652,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Cs w:val="28"/>
              </w:rPr>
              <w:t>1380,16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before="100" w:after="100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0"/>
      <w:szCs w:val="20"/>
    </w:rPr>
  </w:style>
  <w:style w:type="paragraph" w:styleId="Xl76">
    <w:name w:val="xl76"/>
    <w:basedOn w:val="Normal"/>
    <w:qFormat/>
    <w:pPr>
      <w:spacing w:before="100" w:after="100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100" w:after="100"/>
      <w:jc w:val="right"/>
    </w:pPr>
    <w:rPr>
      <w:sz w:val="20"/>
      <w:szCs w:val="20"/>
    </w:rPr>
  </w:style>
  <w:style w:type="paragraph" w:styleId="Xl80">
    <w:name w:val="xl80"/>
    <w:basedOn w:val="Normal"/>
    <w:qFormat/>
    <w:pPr>
      <w:spacing w:before="100" w:after="100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0"/>
      <w:szCs w:val="20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spacing w:before="100" w:after="10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0"/>
      <w:szCs w:val="20"/>
    </w:rPr>
  </w:style>
  <w:style w:type="paragraph" w:styleId="Xl89">
    <w:name w:val="xl89"/>
    <w:basedOn w:val="Normal"/>
    <w:qFormat/>
    <w:pPr>
      <w:spacing w:before="100" w:after="100"/>
    </w:pPr>
    <w:rPr>
      <w:sz w:val="20"/>
      <w:szCs w:val="20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0"/>
      <w:szCs w:val="20"/>
    </w:rPr>
  </w:style>
  <w:style w:type="paragraph" w:styleId="Xl91">
    <w:name w:val="xl91"/>
    <w:basedOn w:val="Normal"/>
    <w:qFormat/>
    <w:pPr>
      <w:spacing w:before="100" w:after="100"/>
      <w:jc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0"/>
      <w:szCs w:val="20"/>
    </w:rPr>
  </w:style>
  <w:style w:type="paragraph" w:styleId="Xl110">
    <w:name w:val="xl110"/>
    <w:basedOn w:val="Normal"/>
    <w:qFormat/>
    <w:pPr>
      <w:spacing w:before="100" w:after="100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</w:rPr>
  </w:style>
  <w:style w:type="paragraph" w:styleId="Xl115">
    <w:name w:val="xl115"/>
    <w:basedOn w:val="Normal"/>
    <w:qFormat/>
    <w:pPr>
      <w:spacing w:before="100" w:after="100"/>
      <w:jc w:val="right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56:00Z</dcterms:created>
  <dc:creator>Kons</dc:creator>
  <dc:description/>
  <dc:language>en-US</dc:language>
  <cp:lastModifiedBy>Qwerty</cp:lastModifiedBy>
  <cp:lastPrinted>2017-10-18T09:35:00Z</cp:lastPrinted>
  <dcterms:modified xsi:type="dcterms:W3CDTF">2017-10-27T11:56:00Z</dcterms:modified>
  <cp:revision>2</cp:revision>
  <dc:subject/>
  <dc:title>Проект</dc:title>
</cp:coreProperties>
</file>