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6 октября 2017 года                                                                                     № 5/4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Новоалександровс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б исполнении бюджета муниципального образования Светлинского сельсовета Новоалександровского района Ставропольского края за 9 месяцев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ую администрацией муниципального образования Светлинского сельсовета Новоалександровского района Ставропольского края информацию об исполнении бюджета муниципального образования Светлинского сельсовета Новоалександровского района Ставропольского края за 9 месяцев 2017 года, Совет депутатов Новоалександровского городского округа Ставропольского края</w:t>
      </w:r>
    </w:p>
    <w:p>
      <w:pPr>
        <w:pStyle w:val="ConsNormal"/>
        <w:suppressAutoHyphens w:val="true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об исполнении бюджета муниципального образования Светлинского сельсовета Новоалександровского района Ставропольского края за 9 месяцев 2017 года принять к сведению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доходов бюджета муниципального образования Светлинского сельсовета Новоалександровского района Ставропольского края по кодам видов доходов, подвидов доходов бюджетов </w:t>
      </w:r>
      <w:r>
        <w:rPr>
          <w:sz w:val="28"/>
          <w:szCs w:val="28"/>
        </w:rPr>
        <w:t>за 9 месяцев 2017 года (таблица 1);</w:t>
      </w:r>
    </w:p>
    <w:p>
      <w:pPr>
        <w:pStyle w:val="ConsPlusNormal"/>
        <w:widowControl/>
        <w:spacing w:lineRule="auto" w:line="237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ходов бюджета муниципального образования Светлинского сельсовета Новоалександровского района Ставропольского края по разделам, подразделам, целевым статьям и видам расходов классификации расходов бюджетов в ведомственной структуре </w:t>
      </w:r>
      <w:r>
        <w:rPr>
          <w:rFonts w:cs="Times New Roman" w:ascii="Times New Roman" w:hAnsi="Times New Roman"/>
          <w:bCs/>
          <w:iCs/>
          <w:sz w:val="28"/>
          <w:szCs w:val="28"/>
        </w:rPr>
        <w:t>за 9 месяцев 2017 года (таблица 2);</w:t>
      </w:r>
    </w:p>
    <w:p>
      <w:pPr>
        <w:pStyle w:val="ConsPlusNormal"/>
        <w:spacing w:lineRule="auto" w:line="23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ов финансирования дефицита бюджета муниципального образования Светлинского сельсовета Новоалександровского района Ставропольского кра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9 месяцев 2017 года (таблица 3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сленности муниципальных служащих органов местного самоуправления муниципального образования Светлинского сельсовета Новоалександровского района Ставропольского края, работников муниципальных учреждений муниципального образования Светлинского сельсовета Новоалександровского района Ставропольского края с указанием фактических затрат на их денежное содержание за 9 месяцев 2017 года (таблица 4).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Страх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5"/>
        <w:gridCol w:w="3560"/>
        <w:gridCol w:w="1043"/>
        <w:gridCol w:w="658"/>
        <w:gridCol w:w="986"/>
        <w:gridCol w:w="148"/>
        <w:gridCol w:w="1276"/>
        <w:gridCol w:w="110"/>
        <w:gridCol w:w="83"/>
      </w:tblGrid>
      <w:tr>
        <w:trPr>
          <w:trHeight w:val="247" w:hRule="atLeast"/>
        </w:trPr>
        <w:tc>
          <w:tcPr>
            <w:tcW w:w="27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1</w:t>
            </w:r>
          </w:p>
        </w:tc>
        <w:tc>
          <w:tcPr>
            <w:tcW w:w="15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7" w:hRule="atLeast"/>
        </w:trPr>
        <w:tc>
          <w:tcPr>
            <w:tcW w:w="10378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А МУНИЦИПАЛЬНОГО ОБРАЗОВАНИЯ СВЕТЛИНСКОГО СЕЛЬСОВЕТА НОВОАЛЕКСАНДРОВСКОГО РАЙОНА СТАВРОПОЛЬСКОГО КРАЯ ПО КОДАМ ВИДОВ ДОХОДОВ, ПОДВИДОВ ДОХОДОВ БЮДЖЕТОВ ЗА 9 МЕСЯЦЕВ 2017 ГОД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2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вида доходов и подвида доход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сводной бюджетной росписью с учетом изменений на 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 за 9 месяцев 201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 к принятому плану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алоговые и неналоговые доход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4,6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5,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8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1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4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4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0000 00 0000 00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0, реализуемые на территории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7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000 01 0000 11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7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копупный дох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7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2,37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7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зщество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1,8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,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2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1000 00 0000 11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2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2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8,8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9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06 06030 00 0000 11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33 10 0000 11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40 00 0000 11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8,8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1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43 10 0000 11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8,8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1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90000 00 0000 14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90050 10 0000 140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0 00000 00 0000 15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48,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3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2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0000 00 0000 15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48,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3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2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0000 00 0000 15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9,3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5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6</w:t>
            </w:r>
          </w:p>
        </w:tc>
        <w:tc>
          <w:tcPr>
            <w:tcW w:w="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0"/>
        <w:gridCol w:w="3752"/>
        <w:gridCol w:w="1732"/>
        <w:gridCol w:w="1155"/>
        <w:gridCol w:w="1299"/>
      </w:tblGrid>
      <w:tr>
        <w:trPr>
          <w:trHeight w:val="247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00 0000 151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3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3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1</w:t>
            </w:r>
          </w:p>
        </w:tc>
      </w:tr>
      <w:tr>
        <w:trPr>
          <w:trHeight w:val="33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10 0000 151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3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3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1</w:t>
            </w:r>
          </w:p>
        </w:tc>
      </w:tr>
      <w:tr>
        <w:trPr>
          <w:trHeight w:val="33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2 00 0000 151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7,0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,2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8</w:t>
            </w:r>
          </w:p>
        </w:tc>
      </w:tr>
      <w:tr>
        <w:trPr>
          <w:trHeight w:val="33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2 10 0000 151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7,0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,2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8</w:t>
            </w:r>
          </w:p>
        </w:tc>
      </w:tr>
      <w:tr>
        <w:trPr>
          <w:trHeight w:val="33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00 00 0000 151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14,9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2,9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8</w:t>
            </w:r>
          </w:p>
        </w:tc>
      </w:tr>
      <w:tr>
        <w:trPr>
          <w:trHeight w:val="247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10 0000 151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62,9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,9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2</w:t>
            </w:r>
          </w:p>
        </w:tc>
      </w:tr>
      <w:tr>
        <w:trPr>
          <w:trHeight w:val="247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00 0000 151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62,9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,9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2</w:t>
            </w:r>
          </w:p>
        </w:tc>
      </w:tr>
      <w:tr>
        <w:trPr>
          <w:trHeight w:val="247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0 0000 151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10 0000 151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3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5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0</w:t>
            </w:r>
          </w:p>
        </w:tc>
      </w:tr>
      <w:tr>
        <w:trPr>
          <w:trHeight w:val="33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18 00 0000 151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3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9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7</w:t>
            </w:r>
          </w:p>
        </w:tc>
      </w:tr>
      <w:tr>
        <w:trPr>
          <w:trHeight w:val="502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18 10 0000 151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3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9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7</w:t>
            </w:r>
          </w:p>
        </w:tc>
      </w:tr>
      <w:tr>
        <w:trPr>
          <w:trHeight w:val="33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35930 00 0000 151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34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930 10 0000 151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22,8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8,3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9"/>
        <w:gridCol w:w="529"/>
        <w:gridCol w:w="574"/>
        <w:gridCol w:w="1448"/>
        <w:gridCol w:w="652"/>
        <w:gridCol w:w="1158"/>
        <w:gridCol w:w="1218"/>
        <w:gridCol w:w="799"/>
        <w:gridCol w:w="142"/>
      </w:tblGrid>
      <w:tr>
        <w:trPr>
          <w:trHeight w:val="1995" w:hRule="atLeast"/>
        </w:trPr>
        <w:tc>
          <w:tcPr>
            <w:tcW w:w="10221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РАСХОДЫ БЮДЖЕТА МУНИЦИПАЛЬНОГО ОБРАЗОВАНИЯ СВЕТЛИНСКОГО СЕЛЬСОВЕТА НОВОАЛЕКСАНДРОВСКОГО РАЙОНА СТАВРОПОЛЬСКОГО КРАЯ ПО РАЗДЕЛАМ, ПОДРАЗДЕЛАМ, ЦЕЛЕВЫМ СТАТЬЯМ И ВИДАМ РАСХОДОВ КЛАССИФИКАЦИИ РАСХОДОВ БЮДЖЕТОВ В ВЕДОМТСВЕННОЙ СТРУКТУРЕ ЗА 9 МЕСЯЦЕВ 2017 ГОД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2017 года с учетом изменений, тыс. 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за 9 месяцев 2017 года, тыс. руб.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-нения к годовым плановым назначениям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ветлинского сельсовета Новоалександровского района Ставропо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1,4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7,07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5,0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,08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8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88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8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88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8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88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 00 100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5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 00 100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5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 3 00 100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3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33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 00 100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3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33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 4 00 0000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 4 00 9004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 4 00 9004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,67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46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образования Светлинского сельсовета Новоалександровского района Ставропо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,67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46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еализации муниципальной программы "Устойчивое развитие муниципального образования Светлинского сельсовета Новоалександровского района Ставропольского края" и общепрограммные мероприят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4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,67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46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4 100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2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6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4 100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2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4 100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4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4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4 100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4 10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,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4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4 1002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,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4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900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900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законодательного (представительного)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 00 206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 00 206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муниципального образования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 00 2068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 00 2068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8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5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 00 00000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4 00 00000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593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593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3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92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1 1 00 0000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3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92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0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6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17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0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6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3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0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4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обще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48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48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5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5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 1 00 205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 1 00 205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2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проведение мероприятий по реализации Закона Ставропольского края "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 1 00 208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2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 1 00 208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2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 0 00 0000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 4 00 0000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5118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5118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,67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04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,67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04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образования Светлинского сельсовета Новоалександровского района Ставропо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,67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04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дорожного хозяйства и обеспечение безопасности дорожного движения в муниципальном образовании Светлинского сельсовета Новоалександровского района Ставропо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3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,67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04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3 20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,67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04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3 20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,67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04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,2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42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,2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42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образования Светлинского сельсовета Новоалександровского района Ставропо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,2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42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благоустройства территории муниципального образования Светлинского сельсовета Новоалександровского района Ставропольского кра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,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4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023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02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02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9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02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9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02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9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43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02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9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43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02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5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02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5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амя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028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5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9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028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5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03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5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03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5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тивоклещевую обработку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03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4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03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4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1,1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,2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1,1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,2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образования Светлинского сельсовета Новоалександровского района Ставропо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1,1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,24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культуры муниципального образования Светлинского сельсовета Новоалександровского района Ставропо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1,1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,24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110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8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17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11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19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110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8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110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03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03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создание новых учреждений культурно-досугового типа в сельской местности, включая модернизацию инфраструктуры (в том числе строительство и капитальный ремонт зданий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5 R519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9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93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5 R519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9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93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770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8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770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8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800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9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800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9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2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создание новых учреждений культурно-досугового типа в сельской местности, включая модернизацию инфраструктуры (в том числе строительство зданий учреждений, 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5 L519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0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7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5 L519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0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7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S70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S70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68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68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68</w:t>
            </w:r>
          </w:p>
        </w:tc>
        <w:tc>
          <w:tcPr>
            <w:tcW w:w="9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68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 00 900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 00 900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12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 00 900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 00 900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1,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7,07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</w:t>
      </w:r>
      <w:r>
        <w:rPr>
          <w:caps/>
          <w:sz w:val="28"/>
          <w:szCs w:val="28"/>
        </w:rPr>
        <w:t>финансирования дефицита бюджета муниципального образования СВЕТЛИНСКОГО сельсовета</w:t>
      </w:r>
      <w:r>
        <w:rPr>
          <w:rStyle w:val="Hl41"/>
          <w:b w:val="false"/>
          <w:bCs w:val="false"/>
          <w:caps/>
          <w:sz w:val="28"/>
          <w:szCs w:val="28"/>
        </w:rPr>
        <w:t xml:space="preserve"> Новоалександровского района Ставропольского края </w:t>
      </w:r>
      <w:r>
        <w:rPr>
          <w:sz w:val="28"/>
          <w:szCs w:val="28"/>
        </w:rPr>
        <w:t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9 МЕСЯЦЕВ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5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3544"/>
        <w:gridCol w:w="1912"/>
        <w:gridCol w:w="1490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с учетом внесенных изменений в 2017 году (тыс. руб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17 год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доходов бюджета муниципального образования   Светлинского сельсов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2,8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8,31</w:t>
            </w:r>
          </w:p>
        </w:tc>
      </w:tr>
      <w:tr>
        <w:trPr>
          <w:trHeight w:val="84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расходов бюджета муниципального образования Светлинского сельсов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1,4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7,07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фицит (-) / профицит (+)  бюджета муниципального образования  Светлинского  сельсов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08,5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8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дефицита бюдж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тлинского сельсов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,5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76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 05 00 00 00 0000 5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922,8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81,63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 05 02 00 00 0000 5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922,8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81,63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 05 02 01 00 0000 5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922,8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81,63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 01 05 01 01 10 0000 510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922,8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81,63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 05 00 00 00 0000 6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1,4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0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 05 02 00 00 0000 6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1,4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0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 05 02 01 00 0000 6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1,4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0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 05 02 01 10 0000 6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1,4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0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</w:rPr>
        <w:t xml:space="preserve">численностЬ муниципальных служащих </w:t>
      </w:r>
      <w:r>
        <w:rPr>
          <w:caps/>
          <w:sz w:val="28"/>
          <w:szCs w:val="28"/>
          <w:lang w:eastAsia="ar-SA"/>
        </w:rPr>
        <w:t xml:space="preserve">органов </w:t>
      </w:r>
    </w:p>
    <w:p>
      <w:pPr>
        <w:pStyle w:val="Normal"/>
        <w:jc w:val="center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 xml:space="preserve">меснОго самоуправления муниципального образования СВЕТЛИНСКОГО сельсовета Новоалександровского района Ставропольского края, работников муниципальных </w:t>
      </w:r>
    </w:p>
    <w:p>
      <w:pPr>
        <w:pStyle w:val="Normal"/>
        <w:jc w:val="center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 xml:space="preserve">учреждений муниципального образования СВЕТЛИНСКОГО сельсовета Новоалександровского района </w:t>
      </w:r>
    </w:p>
    <w:p>
      <w:pPr>
        <w:pStyle w:val="Normal"/>
        <w:jc w:val="center"/>
        <w:rPr/>
      </w:pPr>
      <w:r>
        <w:rPr>
          <w:caps/>
          <w:sz w:val="28"/>
          <w:szCs w:val="28"/>
          <w:lang w:eastAsia="ar-SA"/>
        </w:rPr>
        <w:t xml:space="preserve">Ставропольского края с указанием фактических затрат на их денежное содержание </w:t>
      </w:r>
      <w:r>
        <w:rPr>
          <w:caps/>
          <w:sz w:val="28"/>
          <w:szCs w:val="28"/>
        </w:rPr>
        <w:t>за 9 месяцев 2017 год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1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муниципальных служащих (челове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служащих (тыс.руб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5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енность работников муниципальных учреждений (челове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заработной платы работ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казенных учреждений (тыс.руб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,5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2:18:00Z</dcterms:created>
  <dc:creator>Kons</dc:creator>
  <dc:description/>
  <dc:language>en-US</dc:language>
  <cp:lastModifiedBy>Qwerty</cp:lastModifiedBy>
  <cp:lastPrinted>2017-04-10T09:20:00Z</cp:lastPrinted>
  <dcterms:modified xsi:type="dcterms:W3CDTF">2017-10-27T12:18:00Z</dcterms:modified>
  <cp:revision>2</cp:revision>
  <dc:subject/>
  <dc:title>Проект</dc:title>
</cp:coreProperties>
</file>