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tabs>
          <w:tab w:val="clear" w:pos="708"/>
          <w:tab w:val="left" w:pos="324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ConsTitle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октября 2017 года                                                                                    № 4/28</w:t>
      </w:r>
    </w:p>
    <w:p>
      <w:pPr>
        <w:pStyle w:val="Normal"/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становлении размеров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Ставропольского края от 21.10.2009 г. № 267-п «О нормативах формирования расходов на содержание органов местного самоуправления муниципальных образований Ставропольского края» (с изменениями, внесенными постановлениями Правительства Ставропольского края от 20.10.2010 года №343-п, от 20.07.2011 года №275-п,  от 23.11.2011 года №471-п, от 02.11.2012 года №433-п, от 06.11.2012 года №436-п, от 27.12.2012 года №529-п, от 23.07.2013 года №287-п,  от 05.08.2014 года №315-п, от 06.07.2015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296-п</w:t>
        </w:r>
      </w:hyperlink>
      <w:r>
        <w:rPr>
          <w:sz w:val="28"/>
          <w:szCs w:val="28"/>
        </w:rPr>
        <w:t xml:space="preserve">, от 26.12.2016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544-п</w:t>
        </w:r>
      </w:hyperlink>
      <w:r>
        <w:rPr>
          <w:sz w:val="28"/>
          <w:szCs w:val="28"/>
        </w:rPr>
        <w:t xml:space="preserve">), Совет депутатов Новоалександровского городского округа Ставропольского края </w:t>
      </w:r>
    </w:p>
    <w:p>
      <w:pPr>
        <w:pStyle w:val="Normal"/>
        <w:ind w:firstLine="708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ы 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 Ставропольского края в Новоалександровском городском округе Ставропольского края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, подлежит опубликованию в муниципальной газете Новоалександровского района Ставропольского края «Новоалександровский вестник» и размещению на официальном сайте органов местного самоуправления Новоалександровского муниципального района Ставропольского края в информационно - телекоммуникационной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Д.В.Страх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4248" w:firstLine="282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Новоалександровского городского округа первого созыва</w:t>
      </w:r>
    </w:p>
    <w:p>
      <w:pPr>
        <w:pStyle w:val="Normal"/>
        <w:ind w:left="4248" w:firstLine="282"/>
        <w:jc w:val="right"/>
        <w:rPr>
          <w:sz w:val="28"/>
          <w:szCs w:val="28"/>
        </w:rPr>
      </w:pPr>
      <w:r>
        <w:rPr>
          <w:sz w:val="28"/>
          <w:szCs w:val="28"/>
        </w:rPr>
        <w:t>от 24 октября 2017 г. № 4/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х окладов выборных должностных лиц местного самоуправления, осуществляющих свои полномочия на постоянной основе, и муниципальных служащих муниципальной службы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в Новоалександровском городском округе 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должности                            Размер должностного оклада (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круга</w:t>
        <w:tab/>
        <w:tab/>
        <w:t xml:space="preserve">                                                         106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88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го органа                         88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митета, управления, отдела,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(со статусом юридического лица)                          8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митета, управления, отдела,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(без статуса юридического лица)                           74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Совета депутатов                                                     74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комитета, управления,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, службы (со статусом юридического лица)            7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руководителя комитета, управления,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, службы (без статуса юридического лица)             67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структурного подразделения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, управления, отдела, службы                               60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структурного подразделен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, управления, отдела, службы                               55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                                                                           54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контрольно-счетного органа                             54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49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4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                      35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 категории                                                       3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28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3C93CB5C69CF949B0ABA0474591842FFB15CB1C7B1AC757C8FC26A00B64DFB713E4CC4E3EDC40AC6D218rDt4M" TargetMode="External"/><Relationship Id="rId3" Type="http://schemas.openxmlformats.org/officeDocument/2006/relationships/hyperlink" Target="consultantplus://offline/ref=443C93CB5C69CF949B0ABA0474591842FFB15CB1CEB8A97B7D839F6008EF41F9763113D3E4A4C80BC6D218D0r5tD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08:00Z</dcterms:created>
  <dc:creator>7</dc:creator>
  <dc:description/>
  <dc:language>en-US</dc:language>
  <cp:lastModifiedBy>Qwerty</cp:lastModifiedBy>
  <cp:lastPrinted>2017-10-23T17:00:00Z</cp:lastPrinted>
  <dcterms:modified xsi:type="dcterms:W3CDTF">2017-10-25T06:08:00Z</dcterms:modified>
  <cp:revision>2</cp:revision>
  <dc:subject/>
  <dc:title>Совет размер оклад</dc:title>
</cp:coreProperties>
</file>