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17 октября 2017 г.                                                                                        № 3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муниципальн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муниципального района Ставропольского края информацию об исполнении бюджета Новоалександровского муниципальн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муниципальн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муниципальн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муниципального рай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муниципального района Ставропольского края 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Новоалександровского муниципального района Ставропольского края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муниципальных служащих и работников муниципальных учреждений Новоалександровского муниципального района Ставропольского края 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О.В. Шатох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ДОХОДЫ БЮДЖЕТА НОВОАЛЕКСАНДРОВСКОГО МУНИЦИПАЛЬНОГО РАЙОНА СТАВРОПОЛЬСКОГО КРАЯ ПО КОДАМ ВИДОВ ДОХОДОВ И ПОДВИДОВ ДОХОДОВ </w:t>
      </w:r>
    </w:p>
    <w:p>
      <w:pPr>
        <w:pStyle w:val="Normal"/>
        <w:jc w:val="center"/>
        <w:rPr/>
      </w:pPr>
      <w:r>
        <w:rPr/>
        <w:t>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7"/>
        <w:gridCol w:w="3902"/>
        <w:gridCol w:w="1375"/>
        <w:gridCol w:w="1183"/>
        <w:gridCol w:w="87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доходов и подвида доходов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54" w:firstLine="3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сводной бюджетной росписью бюджета Новоалександровского муниципального района на 2017 год, с учетом измен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за 9 месяцев 2017 го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к принятому плану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18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93,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83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40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01 02000 01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83,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40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03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00 1 03 02000 01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9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9,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39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7,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05 02000 02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1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05 03000 01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39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4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05 04000 02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000 01 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сумма платежа (пере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7150 01 0000 1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3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1 0300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1 03050 05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9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8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0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2,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8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6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2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8,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, (за исключением имущества бюджетных и автоном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18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, (за исключением имущества бюджетных и автономных учреждений), в части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28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, (за исключением имущества бюджетных и автономных учреждений), в части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45 05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00 1 12 01000 01 0000 12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13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4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7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1 13 01000 00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4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5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00 1 13 01990 00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4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5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3 01995 05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4,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5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05 2001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(работ)получателями средств бюджетов муниципальных районов, в части доходов казенных учреждений (платные услуг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05 2003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, в части доходов казенных учреждений (родительская плат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6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05 2004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в части доходов казенных общеобразовательных организац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000 00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компенсации затрат государств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060 00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065 05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065 05 1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, в части доходов органов управления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065 05 2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, в части доходов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0 00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5 05 0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5 05 1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, в части доходов органов управления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5 05 2000 1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, в части доходов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6,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5,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05 0000 4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8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4 02052 05 0000 4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05 0000 4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00 00 0000 4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0 00 0000 4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4 06013 05 0000 4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3 10 0000 4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8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6013 13 0000 43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2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3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301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303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1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1050 05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5 1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, в части доходов органов управления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05 2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, в части доходов казенных учрежд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5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506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16 3000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3003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32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32000 05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33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33050 05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7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640,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607,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276,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338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муниципальных районов (на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 муниципальных районов (городских округов)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80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51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82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2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82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2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14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82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2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0216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137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027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27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ствен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ствен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519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558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558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43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74,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8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 бюджетам муниципальных район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1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62,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159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 бюджетам муниципальных районов (повышение заработной платы работников муниципальных учреждений культуры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4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4,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173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6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6,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29999 05 116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 бюджетам муниципальных район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1161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субсидии бюджетам муниципальных районов (проведение работ по ремонту кровель в муниципальных образовательных организация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1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,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>бюджетной системы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492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32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0024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73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22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773,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822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26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28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3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проведение 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36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4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4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45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00 2 02 30024 05 0047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66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9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2,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9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147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6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181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0024 05 1107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14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77,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1108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548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75,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111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4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112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0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7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0,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17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084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3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5084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образований на осуществление 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53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512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140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2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5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7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9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7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528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28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38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73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38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73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462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35541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1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541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1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542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овышение продуктивности в молочном скотоводств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2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542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овышение продуктивности в молочном скотоводств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2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543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543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3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26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50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3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26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1157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14,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38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1158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ая субвенция бюджетам муниципальных район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7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8,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3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4,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,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4,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1,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5061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(на финансовое обеспечение по реализации вопросов местного значения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506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(на финансовое обеспечение по реализации вопросов местного значения в области строительства, архитектуры и градостроительств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5063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(на финансовое обеспечение передаваемых муниципальному району полномочий поселений по осуществлению муниципального финансового контрол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5064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5065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 (</w:t>
            </w:r>
            <w:r>
              <w:rPr>
                <w:sz w:val="20"/>
                <w:szCs w:val="20"/>
              </w:rPr>
              <w:t>на осуществление полномочий по исполнению бюджетов поселений Новоалександровского района Ставропольского края</w:t>
            </w:r>
            <w:r>
              <w:rPr>
                <w:rFonts w:eastAsia="Arial Unicode MS"/>
                <w:sz w:val="20"/>
                <w:szCs w:val="20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5,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4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2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4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2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000 2 02 49999 05 0063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межбюджетные трансферты, передаваемые бюджетам муниципальных районов (выплата социального пособия на погребе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0064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чие межбюджетные трансферты, передаваемые бюджетам муниципальных район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115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обеспечение выплаты работникам организаций, финансируемых из местных бюджетов, минимального размера оплаты труд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7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 2 02 49999 05 1159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проведение в 2017 году мероприятий по преобразованию муниципальных образова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1172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реализация мероприятий по подготовке и проведению выборов в органы местного самоуправления вновь образованных муниципальных образован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00 05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4 05010 05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2 07 00000 00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2 07 05000 05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20 05 0000 18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73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7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73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25439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4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4,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60010 05 0000 15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3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8,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8 50 00000 00 0000 00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сего до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159,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801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НОВОАЛЕКСАНДРОВСКОГО МУНИЦИПАЛЬНОГО РАЙОН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МУНИЦИПАЛЬНОГО РАЙОНА СТАВРОПОЛЬСКОГО КРАЯ ЗА 9 МЕСЯЦЕВ 2017 ГОДА</w:t>
      </w:r>
      <w:r>
        <w:fldChar w:fldCharType="begin"/>
      </w:r>
      <w:r>
        <w:rPr>
          <w:sz w:val="28"/>
          <w:szCs w:val="28"/>
        </w:rPr>
        <w:instrText xml:space="preserve"> LINK Excel.Sheet.8 "\\\\172.17.18.25\\bo\\2017 год\\УТОЧНЕНИЕ БЮДЖЕТА 2017 год\\Отчет за 9 месяцев 2017 года\\Приложение  расходы в ведомст струк на 2017.xls" "2017-2019!R7C1:R1630C9" \a \f 4 \h  \* MERGEFORMAT </w:instrText>
      </w:r>
      <w:bookmarkStart w:id="0" w:name="_1569830320"/>
      <w:bookmarkStart w:id="1" w:name="_1569829970"/>
      <w:bookmarkEnd w:id="0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47"/>
        <w:gridCol w:w="1254"/>
        <w:gridCol w:w="567"/>
        <w:gridCol w:w="1418"/>
        <w:gridCol w:w="1276"/>
        <w:gridCol w:w="709"/>
      </w:tblGrid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17 года,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 исполнения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законодательного (представительного)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7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8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ельского хозяй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Развитие сельского хозяйства в Новоалександро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545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одготовке и проведению выборов в органы местного самоуправления вновь образованных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77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77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ых условий прожива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онно-технические мероприятия по повышению уровня антитеррористической защищенности объектов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19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противодействию коррупции в сфере деятельности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государственной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"Защита населения и территории от чрезвычайных ситуаций в Новоалександровском муниципальном районе Ставропольского края"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ельского хозяй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растениевод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животновод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вышение продуктивности в молочном скотовод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R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2 R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ельскохозяйственного производ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R54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Градостроительство, развитие дорожной сети, транспортное обслуживание населе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транспортного обслуживания населения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мероприятий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2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Градостроительство, развитие дорожной сети, транспортное обслуживание населе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рожное хозяйство и 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район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п.Горьковский - п.Заречный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20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п.Краснозоринский - опытное хозяйство Семеновод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ст.Кармалиновакая-пос.Краснозоринский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п.Равнинный - х.Родионов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Газовая трасса-Крутобалковский- Мокрая Балка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20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х. Красночервонный- х.Чапцев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х.Фельдмаршальский - ст.Воскресенская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г.Новоалександровск -ст.Расшеватская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частка автомобильной дороги общего пользования "ст.Григорополисская-совхоз Темижбекский", находящегося в собственности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S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76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субъектов малого и среднего предпринимательств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лучшение инвестиционного климата на территори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 по улучшению инвестиционного кли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Градостроительство, развитие дорожной сети, транспортное обслуживание населе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радостроительство и территориальное планирование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равил землепользования и застройки, генеральных планов муниципальных образований Новоалександ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3 2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 00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 00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роли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ероприятий по развитию физической культуры и  спорта в Новоалександровском муниципальном 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ероприятий по развитию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 (корректировку) проектно-сметной документации по строительству спорткомплекса в г.Новоалександр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 спорткомплекса в г.Новоалександровске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1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за счёт средств краевого бюджета (Спортивный комплекс, г. Новоалександровск, ул. Лен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е строительство (реконструкция) объектов спорта за счёт средств местного бюджета (Спортивный комплекс, г. Новоалександровск, ул. Лен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S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2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2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правление муниципальной собственностью Новоалександровского муниципального района Ставропольского края в области имущественных и земельных отношений, земельными участками, государственная собственность на которые не разграничена, расположенными на территории сельских поселений Новоалександро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Управление муниципальным имуществом Новоалександровского муниципального района Ставропольского края"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3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5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финансам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программы "Управление финансами Новоалександровского муниципального района Ставропольского края"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финансам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сбалансированности и устойчивости бюджетной систем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витию муниципальной службы в Новоалександров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ропольского края, и об организации местного самоуправле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7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77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9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финансам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сбалансированности и устойчивости бюджетной систем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финансам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сбалансированности и устойчивости бюджетной систем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образования администрации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5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63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2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9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3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дошкольного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3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6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молодым сециалистам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0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ых условий прожива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онно-технические мероприятия по повышению уровня антитеррористической защищенности объектов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3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8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олодежной политики на территори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инициативной и талантливой молодеж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общего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7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6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молодым сециалистам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L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L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R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R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S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26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4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5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5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9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0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7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капитальному ремонту кровель в муниципальных общеобразовательных организациях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6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7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7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7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ых условий прожива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онно-технические мероприятия по повышению уровня антитеррористической защищенности объектов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и мунмципальных образований за счё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7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безопасности граждан в местах массового пребывания людей на территориии мунмципальных образований за счёт средств мес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S7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детей, находящ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 00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в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дополнительного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текущих и капитальных ремо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ступная среда в Новоалександр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на 2011-2020 год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«Доступная среда» на 2011-2020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R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R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ых условий прожива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онно-технические мероприятия по повышению уровня антитеррористической защищенности объектов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олодежной политики на территори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инициативной и талантливой молодеж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Духовно-нравственное и патриотическое воспитание молодеж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волонтерского движения в Новоалександр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Трудовая занятость молодеж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Реализация молодежной политики на территори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"Организация отдыха, оздоровления и занятости детей в свободное от учебы врем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4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олодежной политики на территори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уховно-нравственное и патриотическое воспитание молодеж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 программы и непрограмные мероприятия в сфере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текущих и капитальных ремон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ых условий проживания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онно-технические мероприятия по повышению уровня антитеррористической защищенности объектов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дошкольного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4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художественно-эстетическ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ступная среда в Новоалександр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на 2011-2020 год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2 R0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2 R0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1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L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R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R5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за счё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1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библиотечн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модельных библиотек (Модернизация сельской библиотечной се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за счё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 за счет средств краев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за счё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ов муниципальных учреждений культуры за счё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3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ступная среда в Новоалександро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"Доступная среда" на 2011-2020 год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Российской Федерации «Доступная среда» на 2011-2020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R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R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Развитие культуры Новоалександровского муниципального района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труда и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4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7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2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4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ое обеспечение населе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1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9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" 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осударственной  социальной помощи 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социального пособия на погреб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59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0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ое обеспечение населе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5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1 R08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 01 R08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9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граждан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"Обеспечение реализации программы Новоалександровского муниципального района "Социальная поддержка граждан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роли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ероприятий по развитию физической культуры и 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 коммунальной инфраструктуры, защита населения и территории от чрезвычайных ситуаций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проведения противопожарных мероприятий в муниципальных учреждениях социальной сферы, находящихся в собственности Новоалександр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мероприятий по размещению отходов потребления и отлову безнадзорных животных на территории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твердых коммунальных бытовых отходов и отработанных ртутьсодержащих ламп и при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4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роли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мероприятий по развитию физической культуры и  спорта в Новоалександровском муниципальном 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роли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Повышение роли физической культуры и спорта в Новоалександро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муниципальн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законодательного (представительного)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мущественных и земель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Управление муниципальным имуществом Новоалександровского муниципального района Ставропольского края"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финансами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программы "Управление финансами Новоалександровского муниципального района Ставропольского края" и общепрограммные мероприятия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новное мероприятие "Обеспечение реализации  программы и непрограммные мероприятия в сфере образования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овоалександровского муниципальн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Развитие культуры Новоалександровского муниципального района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вышение роли физической культуры и спорта в Новоалександровском муниципальном районе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реализации муниципальной программы "Повышение роли физической культуры и спорта в Новоалександровском муниципальном районе Ставропольского края" и общепрограммны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лександр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6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7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  <w:r>
        <w:rPr/>
        <w:fldChar w:fldCharType="end"/>
      </w: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ОВОАЛЕКСАНДРОВСКОГО МУНИЦИПАЛЬНОГО РАЙОНА СТАВРОПОЛЬ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1620"/>
        <w:gridCol w:w="15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Новоалександровского муниципальн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159,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01,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Новоалександровского муниципальн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612,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71,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профицит (+) бюджета муниципальн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452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70,07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муниципального район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52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,07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внутри страны  в валюте Российской Феде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5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 в валюте Российской Феде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5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5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5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25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3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татков денежных средств бюджетов муниципальных район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19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НОВОАЛЕКСАНДРОВСКОГО МУНИЦИПАЛЬНОГО РАЙОНА СТАВРОПОЛЬСКОГО КРАЯ И ФАКТИЧЕСКИЕ ЗАТРАТЫ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00"/>
        <w:gridCol w:w="1620"/>
        <w:gridCol w:w="967"/>
        <w:gridCol w:w="1620"/>
      </w:tblGrid>
      <w:tr>
        <w:trPr>
          <w:trHeight w:val="39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служащ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и муниципальных учреждений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денежное содержание - КОСГУ 211,213 (за счет всех источников) (тыс. руб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денежное содержание - КОСГУ 211,213 (за счет всех источников) (тыс. руб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 Совет Новоалександровского муниципального района 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45,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8,56</w:t>
            </w:r>
          </w:p>
        </w:tc>
      </w:tr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 Контрольно – счетный орган Новоалександровского муниципального района 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2</w:t>
            </w:r>
          </w:p>
        </w:tc>
      </w:tr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 Администрация Новоалександр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711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93,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 МКУ «Многофункциональный центр предоставления государственных и муниципальных услуг в Новоалександровском район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89,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 МКУ «Единая дежурно-диспетчерская служба Новоалександровского муниципального района Ставрополь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09,4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2 Отдел имущественных и земельных отношений администрации Новоалександровского муниципальног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04 Финансовое управление администрации Новоалександровского муниципальног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405,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3</w:t>
            </w:r>
          </w:p>
        </w:tc>
      </w:tr>
      <w:tr>
        <w:trPr>
          <w:trHeight w:val="8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 МКУ «Учетный центр Новоалександровского муниципального района С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415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 Отдел образования администрации Новоалександровского муниципального района 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9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79948,46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Отдел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413,35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2559,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,22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оздоровительно-образовательный (профильный)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78,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«Молодежный центр Новоалександро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,66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57,59</w:t>
            </w:r>
          </w:p>
        </w:tc>
      </w:tr>
      <w:tr>
        <w:trPr>
          <w:trHeight w:val="5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 Отдел культуры администрации Новоалександровского муниципального района 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9967,11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8,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и художествен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42,91</w:t>
            </w:r>
          </w:p>
        </w:tc>
      </w:tr>
      <w:tr>
        <w:trPr>
          <w:trHeight w:val="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0,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селенческая централизованная библиотеч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4,3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0,8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 Управление труда и социальной защиты населения администрации Новоалександр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4,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 Комитет по физической культуре и спорту администрации Новоалександр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10,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ОК стадион «Друж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5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МСОУ «Ю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426,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50663,48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редоставлении муниципальных гаран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александровского муниципального района Ставропольского кр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9 месяцев 2017 го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9 месяцев 2017 года муниципальные гарантии Новоалександровским муниципальным районом ставропольского края не предоставлялись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985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100" w:after="100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hd w:fill="FFFFFF" w:val="clear"/>
      <w:spacing w:before="100" w:after="100"/>
    </w:pPr>
    <w:rPr/>
  </w:style>
  <w:style w:type="paragraph" w:styleId="Xl71">
    <w:name w:val="xl71"/>
    <w:basedOn w:val="Normal"/>
    <w:qFormat/>
    <w:pPr>
      <w:shd w:fill="FFFFFF" w:val="clear"/>
      <w:spacing w:before="100" w:after="100"/>
    </w:pPr>
    <w:rPr/>
  </w:style>
  <w:style w:type="paragraph" w:styleId="Xl72">
    <w:name w:val="xl72"/>
    <w:basedOn w:val="Normal"/>
    <w:qFormat/>
    <w:pPr>
      <w:shd w:fill="FFFFFF" w:val="clear"/>
      <w:spacing w:before="100" w:after="10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shd w:fill="C4BD97" w:val="clear"/>
      <w:spacing w:before="100" w:after="100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1:00Z</dcterms:created>
  <dc:creator>Kons</dc:creator>
  <dc:description/>
  <cp:keywords/>
  <dc:language>en-US</dc:language>
  <cp:lastModifiedBy>Qwerty</cp:lastModifiedBy>
  <cp:lastPrinted>2017-10-23T11:04:00Z</cp:lastPrinted>
  <dcterms:modified xsi:type="dcterms:W3CDTF">2017-10-23T08:06:00Z</dcterms:modified>
  <cp:revision>4</cp:revision>
  <dc:subject/>
  <dc:title>Проект</dc:title>
</cp:coreProperties>
</file>