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22 сентября 2017 г.                                                                                   № 1/16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г. Новоалександровс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контрольно-счетном органе Новоалександровского городского округа Ставропольского края первого созы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 соответствии со статьей 38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>закона Ставропольского края от 17 декабря 2007 года № 65-кз «О реестре должностей муниципальной службы в Ставропольском крае» представительный орган Новоалександровского городского округа Ставропольского кр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 Утвердить Положение о контрольно-счетном органе Новоалександровского городского округа Ставропольского края согласно прилож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 Совета депутатов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 городского округ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Д.В. Страхов</w:t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387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autoSpaceDE w:val="false"/>
        <w:ind w:left="482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 городского</w:t>
      </w:r>
    </w:p>
    <w:p>
      <w:pPr>
        <w:pStyle w:val="Normal"/>
        <w:autoSpaceDE w:val="false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autoSpaceDE w:val="false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сентября 2017 года № 1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НТРОЛЬНО-СЧЕТНОМ ОРГАНЕ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Правовые основы деятельности контрольно-счетного органа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деятельность контрольно-счетного органа Новоалександровского городского округа Ставропольского края основывается на положениях Конституции Российской Федерации,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х федеральных законов и иных нормативных правовых актов Российской Федерации, законов и иных нормативных правовых актов Ставропольского края, Устава Новоалександровского городского округа Ставропольского края, настоящего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иных муниципаль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я 2. Статус контрольно-счетного органа </w:t>
      </w:r>
      <w:r>
        <w:rPr>
          <w:rFonts w:cs="Times New Roman" w:ascii="Times New Roman" w:hAnsi="Times New Roman"/>
          <w:b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ый орган Новоалександровского городского округа Ставропольского края (далее – контрольно-счетный орган) является постоянно действующим органом внешнего муниципального финансового контроля, образуется представительным органом Новоалександровского городского округа Ставропольского края и ему подотчет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ятельность контрольно-счетного органа не может быть приостановлена, в том числе в связи с досрочным прекращением полномочий представительного органа Новоалександровского городск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е, полномочия, состав и порядок деятельности контрольно-счетного органа устанавливаются Уставом Новоалександровского городского округа Ставропольского края и (или) нормативным правовым актом представительного органа Новоалександровского городского округа Ставропольского края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но-счетный орган обладает правами юридического л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но-счетный орган имеет печать и бланки со своим наименов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о-счетный орган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Состав и структура контрольно-счетного орг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ый орган образуется в составе председателя и аппарата контрольно-счетного органа. </w:t>
      </w:r>
      <w:r>
        <w:rPr>
          <w:rFonts w:eastAsia="Calibri" w:cs="Times New Roman" w:ascii="Times New Roman" w:hAnsi="Times New Roman"/>
          <w:sz w:val="28"/>
          <w:szCs w:val="28"/>
          <w:lang w:eastAsia="ru-RU" w:bidi="ar-SA"/>
        </w:rPr>
        <w:t>В состав аппарата контрольно-счетного органа входят инспекторы и иные штатные работники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рок полномочий председателя контрольно-счетного органа составляет пять л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работников контрольно-счетного органа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Ставропольского края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руктура и штатная численность контрольно-счетного органа устанавливаются представительным органом Новоалександровского городск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Порядок назначения на должность председате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-счетного орг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седатель контрольно-счетного органа назначается на должность представительным органом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тавропольского кра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едложения о кандидатурах на должность председателя контрольно-счетного органа вносятся в представительный орган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1) председателем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родск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60" w:firstLine="50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путатами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родского округа Ставропольского края (не менее одной трети от установленной численности депутатов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родского округа Ставропольского края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главой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ндидат на должность председателя контрольно-счетного органа Новоалександровского город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считается избранным, если в результате открытого голосования он получил более половины голосов от числа депутатов, присутствующих на заседан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, если на должность председателя контрольно-счетного органа Новоалександровского город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было выдвинуто более двух кандидатур и ни одна из них не получила требуемого для избрания числа голосов, проводится второй тур голосования по двум кандидатурам, получившим наибольшее число голос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о втором туре голосования ни один из двух кандидатов не набрал требуемого количества голосов, проводятся повторные выборы председателя контрольно-счетного органа Новоалександровского городского округа Ставропольского края с новым выдвижением кандидатур. При этом допускается выдвижение кандидатов, которые выдвигались ране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 избрании председателя контрольно-счетного органа Новоалександровского городского округ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принимается решение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едложения о кандидатурах на должность председателя контрольно-счетного органа вносятся в представительный орган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Ставропольского края не позднее чем за два месяца до истечения полномочий действующего председателя контрольно-счетного орга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" w:leader="none"/>
          <w:tab w:val="left" w:pos="220" w:leader="none"/>
        </w:tabs>
        <w:ind w:left="20" w:firstLine="54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5. Требования к кандидатурам на должность председател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-счетного орг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должность председателя контрольно-счетного органа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государственную ил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ждане, претендующие на замещение должности председателя контрольно-счетного органа, не могут состоять в близком родстве или свойстве (родители, супруги, дети, братья, сестры, а также братья, сестры, родители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дети супругов и супруги детей</w:t>
      </w:r>
      <w:r>
        <w:rPr>
          <w:rFonts w:cs="Times New Roman" w:ascii="Times New Roman" w:hAnsi="Times New Roman"/>
          <w:sz w:val="28"/>
          <w:szCs w:val="28"/>
        </w:rPr>
        <w:t xml:space="preserve">) с председателем представитель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, руководителями судебных и правоохранительных органов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нтрольно-счетного органа, а также лица, претендующие на замещение должности председателя контрольно-счетного органа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нормативными правовыми актами Ставропольского края, муниципальными нормативными правовыми ак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Гарантии статуса должностных лиц контрольно-счетного орга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, инспекторы аппарата контрольно-счетного органа являются должностными лицами контрольно-счетного орг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действие в какой-либо форме на должностных лиц контрольно-счетного органа в целях 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Председатель контрольно-счетного органа досрочно освобождается от должности на основании решения представитель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вступления в законную силу обвинительного приговора суда в отношении е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подачи письменного заявления об отстав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й численности представитель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достижения установленного законом Ставропольского края в соответствии с федеральным законом предельного возраста пребывания в долж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выявления обстоятельств, препятствующих назначению и пребыванию в должности, предусмотренных частями 2 и 3 статьи 5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 xml:space="preserve">несоблюдения ограничений, запретов, неисполнения обязанностей, которые установлены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Полномочия контрольно-счетного орг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ый орган осуществляет следующие основные полномоч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нтроль за исполнением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экспертиза проект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, а также средств, получаемых бюджет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 из иных источников, предусмотренных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контроль за соблюдением установленного порядка управления и распоряжения имуществом, находящимся в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, в том числе охраняемыми результатами интеллектуальной деятельности и средствами индивидуализации, принадлежа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му округу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 лицами и индивидуальными предпринимателями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 и имущества, находящегося в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Новоалександровского городского округа Ставропольского края, а также муниципальных програм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анализ бюджетного процесса в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м</w:t>
      </w:r>
      <w:r>
        <w:rPr>
          <w:rFonts w:cs="Times New Roman" w:ascii="Times New Roman" w:hAnsi="Times New Roman"/>
          <w:sz w:val="28"/>
          <w:szCs w:val="28"/>
        </w:rPr>
        <w:t xml:space="preserve"> городском округе Ставропольского края и подготовка предложений, направленных на его совершенств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одготовка информации о ходе исполнения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, о результатах проведенных контрольных и экспертно-аналитических мероприятий и представление такой информации в представитель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 городского округа Ставропольского края и главе Новоалександровского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ие в пределах своих полномочий в мероприятиях, направленных на противодействие корруп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анализ данных реестра расход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 на предмет выявления соответствия между расходными обязательствами городского округ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онтроль за законностью, результативностью (эффективностью и экономностью) использования межбюджетных трансфертов, предоставленных из бюджета Ставропольского края бюджету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мониторинг исполнения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аудит в сфере закуп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иные полномочия в сфере внешнего муниципального финансового контроля, установленные Бюджетным кодексом Российской Федерации, федеральными законами, законами Ставропольского края,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 и решениями представитель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х организаций путем осуществления проверки соблюдения условий получения ими субсидий, кредитов, гарантий за счет средств бюджета Новоалександровского городского округа Ставропольского края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Новоалександровского городского округа Ставрополь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Формы осуществления внешнего муницип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ового контроля контрольно-счетным органом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Контрольно-счетный орган при проведении контрольного мероприятия составляет акт (акты), который доводится до сведения руководителей проверяемых органов и организаций. На основании акта (актов) контрольно-счетный орган составляет отч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Стандарты внешнего муниципального финансового контро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тандарты внешнего муниципального финансового контроля утверждаются приказом председателя контрольно-счетного органа и определяют принципы, характеристики, правила и процедуры организации и осуществления в контрольно-счетном органе методологического обеспечения, планирования работы, проведения контрольных и экспертно-аналитических мероприятий, подготовки отчетов, взаимодействия с другими контрольными орган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Планирования деятельности контрольно-счетного орга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о-счетный орган осуществляет свою деятельность на основе планов, которые разрабатываются и утверждаются председателем контрольно-счетного орг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 работы контрольно-счетного органа утверждается в срок до 30 декабря года, предшествующего планируемо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План работы контрольно-счетного органа включает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) контрольные мероприятия (проверки)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) экспертно-аналитические мероприятия (экспертизы, обследования, анализ)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) другие мероприятия (информационные, организационные и т.п.)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) сведения о сроках исполнения мероприятия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) состав ответственных исполнителей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 При подготовке плана работы контрольно-счетного органа учитываются следующие факторы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) законность, своевременность и периодичность проведения мероприят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) актуальность и обоснован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) степень обеспечения ресурсами (трудовыми, техническими, материальными и финансовыми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) реальность сроков выполнения, определенных с учетом всех возможных временных затрат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5) экономическая целесообразность проведения мероприят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5. Обязательному включению в план работы контрольно-счетного органа подлежат поручения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 и предложения главы Новоалександровского городского округа Ставропольского края, направленные в контрольно-счетный орган до 15 декабря года, предшествующего планируемо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6. Поручения и предложения по изменению плана работы контрольно-счетного органа рассматриваются контрольно-счетным органом в 10-дневный срок со дня поступл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7. П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ручения 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 и предложения главы Новоалександ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 оформляются в письменном виде с указанием:</w:t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я контрольного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 экспертно-аналитического мероприятия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кта контроля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3) предлагаемых сроках проведения контрольного и (или) экспертно-аналитического мероприятия.</w:t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8. В течение трёх рабочих дней со дня поступления поручения или предложения по изменению плана работы контрольно-счетный орган уведомляет представительный орган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 городского округа Ставропольского края, главу Новоалександровского городского округа Ставропольского края о принятом решении о включении указанных поручений и предложений в план деятельности контрольно-счетного органа либо об их отклонении.</w:t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Причинами для отказа включения в план работ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контрольно-счет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ручений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едставительного органа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и предложений главы 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являются:</w:t>
      </w:r>
    </w:p>
    <w:p>
      <w:pPr>
        <w:pStyle w:val="Style19"/>
        <w:tabs>
          <w:tab w:val="clear" w:pos="708"/>
          <w:tab w:val="left" w:pos="284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предложенному мероприятию уже имеется заключение и (или) отчет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контрольно-счет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ложенное мероприятие не входит в компетенцию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контрольно-счетного орга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прос по предложенному мероприятию выходит за пределы вопросов местного значения;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 по предложенному мероприятию включен в иное контрольное и (или) экспертно-аналитическое мероприятие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TextBody"/>
        <w:widowControl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10. Изменения в план работы контрольно-счетного органа утверждаются председателем контрольно-счетного органа.</w:t>
      </w:r>
    </w:p>
    <w:p>
      <w:pPr>
        <w:pStyle w:val="TextBody"/>
        <w:widowControl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31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bidi="ar-SA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лан работы контрольно-счетного органа подлежит размещению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в информационно-телекоммуникационной сети Интернет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bidi="ar-SA"/>
        </w:rPr>
        <w:t>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31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2. Организация контроля за выполнением плана работы контрольно-счетного органа возлагается на председателя контрольно-счетного орга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Регламент контрольно-счетного орг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, иные вопросы внутренней деятельности контрольно-счетного органа определяются регламентом контрольно-счетного органа, утверждаемым </w:t>
      </w:r>
      <w:r>
        <w:rPr>
          <w:rFonts w:cs="Times New Roman" w:ascii="Times New Roman" w:hAnsi="Times New Roman"/>
          <w:bCs/>
          <w:sz w:val="28"/>
          <w:szCs w:val="28"/>
        </w:rPr>
        <w:t>председателем контрольно-счётного орга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. Обязательность исполнения требований должностных лиц контрольно-счетного орг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законодательством Ставропольского края, муниципальными правовыми актами, являются обязательными для исполнения органами местного самоуправления и муниципальными органами, организациями (далее – проверяемые органы и организации), в отношении которых осуществляется внешний муниципальный финансовый контро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таврополь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13. Полномочия председателя контрольно-счетного орга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редседатель контрольно-счетного орган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осуществляет общее руководство деятельностью контрольно-счет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2) издает нормативные правовые акты (приказы) по вопросам организации деятельности контрольно-счетного орган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разрабатывает Регламент контрольно-счетного орга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утверждает планы работы контрольно-счетного органа и изменения к ни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утверждает годовой отчет о деятельности контрольно-счетного орга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 утверждает стандарты внешнего муниципального финансового контрол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 утверждает результаты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) представляет представительному органу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родского округа Ставропольского края ежегодный отчет о деятельности контрольно-счетного орга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) представляет контрольно-счетный орган в отношениях с государственными органами Российской Федерации, государственными органами Ставропольского края и органами местного самоуправл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) утверждает должностные инструкции работников контрольно-счетного орг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14. Права, обязанности и ответственность должностных лиц контрольно-счетного орга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тавропольского края, органов местного самоуправления, муниципальных органов и организац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в пределах своей компетенции требовать от руководителей и других должностных лиц проверяемых органов и организаций предо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) знакомиться с технической документацией к электронным базам данны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в течение 24 часов уведомить об этом председателя контрольно-счетного органа в порядке, установленном законом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"О противодействии корруп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Председатель контрольно-счетного органа вправе участвовать в заседаниях представительного органа Новоалександровского городского округа Ставропольского края, его комисс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комитето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рабочих групп, а также в заседаниях администрации Новоалександровского городского округа Ставропольского кра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15. Представление информации по запросам контрольно-счетного орга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Проверяемые органы и организации, в отношении которых контрольно-счетный орган вправе осуществлять внешний муниципальный финансовый контроль, их должностные лица обязаны представить в контрольно-счетный орган по его запросам информацию, документы и материалы, необходимые для проведения контрольных и экспертно-аналитических мероприятий,</w:t>
      </w:r>
      <w:r>
        <w:rPr>
          <w:rFonts w:eastAsia="Arial CYR" w:cs="Times New Roman" w:ascii="Times New Roman" w:hAnsi="Times New Roman"/>
          <w:color w:val="0066CC"/>
          <w:sz w:val="28"/>
          <w:szCs w:val="28"/>
          <w:shd w:fill="FFFFFF" w:val="clear"/>
          <w:lang w:bidi="ar-SA"/>
        </w:rPr>
        <w:t xml:space="preserve"> </w:t>
      </w:r>
      <w:r>
        <w:rPr>
          <w:rFonts w:eastAsia="Arial CYR" w:cs="Times New Roman" w:ascii="Times New Roman" w:hAnsi="Times New Roman"/>
          <w:sz w:val="28"/>
          <w:szCs w:val="28"/>
          <w:shd w:fill="FFFFFF" w:val="clear"/>
          <w:lang w:bidi="ar-SA"/>
        </w:rPr>
        <w:t>в течение 10 рабочих дней со дня получения запроса контрольно-счетного органа.</w:t>
      </w:r>
    </w:p>
    <w:p>
      <w:pPr>
        <w:pStyle w:val="Normal"/>
        <w:shd w:fill="FFFFFF" w:val="clear"/>
        <w:jc w:val="both"/>
        <w:rPr>
          <w:rFonts w:ascii="Times New Roman" w:hAnsi="Times New Roman" w:eastAsia="Arial CYR" w:cs="Times New Roman"/>
          <w:sz w:val="28"/>
          <w:szCs w:val="28"/>
          <w:shd w:fill="FFFFFF" w:val="clear"/>
          <w:lang w:bidi="ar-SA"/>
        </w:rPr>
      </w:pPr>
      <w:r>
        <w:rPr>
          <w:rFonts w:eastAsia="Arial CYR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Порядок направления контрольно-счетным органом запросов, указанных в части 1 настоящей статьи, определяется регламентом контрольно-счетного органа и стандартами внешнего муниципального финансового контрол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autoSpaceDE w:val="false"/>
        <w:ind w:firstLine="567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ar-SA"/>
        </w:rPr>
        <w:t xml:space="preserve">3. При проведении контрольных и экспертно-аналитических мероприятий контрольно-счетный орган взаимодействует с финансовым упра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eastAsia="Arial CYR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autoSpaceDE w:val="false"/>
        <w:jc w:val="both"/>
        <w:rPr>
          <w:rFonts w:ascii="Times New Roman" w:hAnsi="Times New Roman" w:eastAsia="Arial CYR" w:cs="Times New Roman"/>
          <w:sz w:val="28"/>
          <w:szCs w:val="28"/>
          <w:lang w:bidi="ar-SA"/>
        </w:rPr>
      </w:pPr>
      <w:r>
        <w:rPr>
          <w:rFonts w:eastAsia="Arial CYR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autoSpaceDE w:val="false"/>
        <w:ind w:firstLine="567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ar-SA"/>
        </w:rPr>
        <w:t xml:space="preserve">Финансовое управлени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eastAsia="Arial CYR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 по запросам контрольно-счетного органа, в установленные в них сроки, представляет в контрольно-счетный орган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autoSpaceDE w:val="false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shd w:fill="FFFFFF" w:val="clear"/>
          <w:lang w:bidi="ar-SA"/>
        </w:rPr>
      </w:r>
    </w:p>
    <w:p>
      <w:pPr>
        <w:pStyle w:val="ConsPlusNormal"/>
        <w:shd w:fill="FFFFFF" w:val="clear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4. При осуществлении контрольно-счетным органом контрольных мероприятий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 городского округа Ставропольского края, использованием муниципальной собственности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го полномочий.</w:t>
      </w:r>
    </w:p>
    <w:p>
      <w:pPr>
        <w:pStyle w:val="ConsPlusNormal"/>
        <w:shd w:fill="FFFFFF" w:val="clear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Непредставление или несвоевременное представление органами и организациями, указанными в части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атья 16. Представления и предписания контрольно-счетного орга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Контрольно-счетный орган по результатам проведения контрольных мероприятий вправе вносить в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ородскому округу или возмещению причиненного  вреда, по привлечению к ответственности должностных лиц, виновных в допущенных нарушениях, а также мер по пресечению, устранению и предупреждений нару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редставление контрольно-счетного органа подписывается председателем контрольно-счетного орг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роверяемые органы и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 контрольно-счетный орган направляет в проверяемые органы и организации предпис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редписание контрольно-счетного органа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Предписание контрольно-счетного органа должно быть исполнено в установленные в нем сро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Неисполнение или ненадлежащее исполнение предписания контрольно-счетного органа влечет за собой ответственность, установленную законодательством Российской Федерации и законодательством Ставрополь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В случае, если при проведении контрольных мероприятий выявлены факты незаконного использования средств бюджета Новоалександровского городского округа Ставропольского края, в которых усматриваются признаки преступления или коррупционного правонарушения, контрольно-счетный орган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17. Гарантии прав проверяемых органов и организац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Ставропольского края, прилагаются к актам и в дальнейшем являются их неотъемлемой часть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го органа, а также обратиться с жалобой на действия (бездействие) контрольно-счетного органа в представительный орган Новоалександровского городского округа Ставропольского края. Подача заявления не приостанавливает действия пре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18. Взаимодействие контрольно-счетного органа с государственными и муниципальными орган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Контрольно-счетный орган при осуществлении своей деятельности вправе взаимодействовать с Контрольно-счетной палатой Ставропольского края и контрольно-счетными органами других муниципальных образований Ставропольского края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 управлением Центрального банка Российской Федерации, налоговым органом, органом прокуратуры, иными правоохранительными, надзорными и контрольными органами Российской Федерации, Ставропольского края и муниципальных образований. Контрольно-счетный орган вправе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Ставрополь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Контрольно-счетный орган по письменному обращению контрольно-счетных органов других муниципальных образований Ставропольского края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Контрольно-счетный орган вправе планировать и проводить совместные контрольные и экспертно-аналитические мероприятия с Контрольно-счетной палатой Ставропольского края, обращаться в Контрольно-счетную палату Ставропольского края по вопросам осуществления ею анализа деятельности контрольно-счетного органа и получения рекомендаций по повышению эффективности его рабо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Контрольно-счетный орган вправе привлекать к участию в проводимых им контрольных и экспертно-аналитических мероприятий на договорной основе аудиторские организации или отдельных специалис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19. Обеспечение доступа к информации о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онтрольно-счетного орган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Контрольно-счетный орган в целях обеспечения доступа к информации о своей деятельности размещает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м и мера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Контрольно-счетный орган ежегодно составляет и направляет отчет о своей деятельности в представительный орган Новоалександровского городского округа Ставропольского края. Указанный отчет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змещает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олько после его рассмотрения представительным органом Новоалександровского городского округа Ставрополь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татья 20. Финансовое обеспечение деятельности контрольно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четного орган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Финансовое обеспечение деятельности контрольно-счетного органа осуществляется в объеме, позволяющем обеспечивать возможность исполнения возложенных на него полномоч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онтроль за использованием контрольно-счетным органом бюджетных средств и муниципального имущества осуществляется на основании решений представительных органов Новоалександровского городского округа Ставропольского края.</w:t>
      </w:r>
    </w:p>
    <w:p>
      <w:pPr>
        <w:pStyle w:val="Normal"/>
        <w:shd w:fill="FFFFFF" w:val="clear"/>
        <w:spacing w:lineRule="atLeast" w:line="100" w:before="0" w:after="120"/>
        <w:ind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______________________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Style16">
    <w:name w:val="Верхний колонтитул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Style17">
    <w:name w:val="Нижний колонтитул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eastAsia="zh-CN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 номер"/>
    <w:basedOn w:val="Normal"/>
    <w:qFormat/>
    <w:pPr>
      <w:overflowPunct w:val="false"/>
      <w:autoSpaceDE w:val="false"/>
      <w:spacing w:lineRule="atLeast" w:line="100"/>
    </w:pPr>
    <w:rPr>
      <w:lang w:val="en-US"/>
    </w:rPr>
  </w:style>
  <w:style w:type="paragraph" w:styleId="Style21">
    <w:name w:val="адрес"/>
    <w:basedOn w:val="Normal"/>
    <w:qFormat/>
    <w:pPr>
      <w:overflowPunct w:val="false"/>
      <w:autoSpaceDE w:val="false"/>
      <w:spacing w:lineRule="atLeast" w:line="100"/>
      <w:jc w:val="center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54A58D48A78D66B06F43397F96FDCB274228B347B9A6F0028DBD89B8NDREF" TargetMode="External"/><Relationship Id="rId3" Type="http://schemas.openxmlformats.org/officeDocument/2006/relationships/hyperlink" Target="consultantplus://offline/ref=D554A58D48A78D66B06F43397F96FDCB244B20B044B8A6F0028DBD89B8NDREF" TargetMode="External"/><Relationship Id="rId4" Type="http://schemas.openxmlformats.org/officeDocument/2006/relationships/hyperlink" Target="consultantplus://offline/ref=D554A58D48A78D66B06F43397F96FDCB274228B347BAA6F0028DBD89B8NDREF" TargetMode="External"/><Relationship Id="rId5" Type="http://schemas.openxmlformats.org/officeDocument/2006/relationships/hyperlink" Target="consultantplus://offline/ref=AD2633C0BB20081E42EFAA0C7CD592663F70FADF3E6096477B469CA710B271H" TargetMode="External"/><Relationship Id="rId6" Type="http://schemas.openxmlformats.org/officeDocument/2006/relationships/hyperlink" Target="consultantplus://offline/ref=AD2633C0BB20081E42EFAA0C7CD592663C79F2DC3D6196477B469CA710B271H" TargetMode="External"/><Relationship Id="rId7" Type="http://schemas.openxmlformats.org/officeDocument/2006/relationships/hyperlink" Target="consultantplus://offline/ref=AD2633C0BB20081E42EFAA0C7CD592663F70FADF3E6396477B469CA710B27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7:00Z</dcterms:created>
  <dc:creator>1</dc:creator>
  <dc:description/>
  <dc:language>en-US</dc:language>
  <cp:lastModifiedBy>Qwerty</cp:lastModifiedBy>
  <cp:lastPrinted>2017-09-18T16:20:00Z</cp:lastPrinted>
  <dcterms:modified xsi:type="dcterms:W3CDTF">2017-10-09T08:07:00Z</dcterms:modified>
  <cp:revision>2</cp:revision>
  <dc:subject/>
  <dc:title/>
</cp:coreProperties>
</file>