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7 г.                                                                               № 1/8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Новоалександровского городского округа Ставропольского края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временным регламентом, утвержденным решени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от 22.09.2017 г. № 1/4 Совет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Избрать заместителем председателя Совета депутатов Новоалександровского городского округа Ставропольского края Дубину Виктора Григорьевича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городского округа Ставропольского края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8:00Z</dcterms:created>
  <dc:creator>krtosi</dc:creator>
  <dc:description/>
  <dc:language>en-US</dc:language>
  <cp:lastModifiedBy>Qwerty</cp:lastModifiedBy>
  <cp:lastPrinted>2017-09-15T15:34:00Z</cp:lastPrinted>
  <dcterms:modified xsi:type="dcterms:W3CDTF">2017-10-09T07:58:00Z</dcterms:modified>
  <cp:revision>2</cp:revision>
  <dc:subject/>
  <dc:title>ПРОЕКТ</dc:title>
</cp:coreProperties>
</file>