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результатах проведения оценки эффективности реализации муниципальных программ Новоалександровского городского округа Ставропольского края за 2020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eastAsia="Times New Roman"/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>Проведение оценки эффективности муниципальных программ предусмотрено пунктом 3 статьи 179 Бюджетного кодекса Российской Федерации в соответствии с которым по каждой муниципальной программе ежегодно проводится оценка эффективности ее реализации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 xml:space="preserve">Порядок проведения оценки эффективности муниципальных программ Новоалександровского городского округа Ставропольского края установлен постановлением администрации Новоалександровского городского округа Ставропольского края от 01 ноября 2017 г. № 3 «Об утверждении Порядка разработки, реализации и оценки эффективности муниципальных программ Новоалександровского городского округа Ставропольского края» (в редакции от 06 марта 2020 г. №339). В соответствии с пунктом 42 данного постановления  финансовое управление администрации Новоалександровского городского округа Ставропольского края (далее – финансовое управление) ежегодно, в срок до 01 мая года, следующего за отчетным, проводит оценку эффективности реализации муниципальных программ Новоалександровского городского округа Ставропольского края (далее – муниципальные программы) в соответствии с Методикой оценки эффективности реализации муниципальных программ, утверждаемой администрацией Новоалександровского городского округа Ставропольского края, и выносит результаты оценки эффективности реализации муниципальных программ для рассмотрения на </w:t>
      </w:r>
      <w:r>
        <w:rPr>
          <w:bCs/>
          <w:sz w:val="28"/>
          <w:szCs w:val="28"/>
        </w:rPr>
        <w:t>заседании районной межведомственной комиссии по рассмотрению муниципальных программ Новоалександровского городского округа Ставропольского края и оптимизации бюджетных расходов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ых программ (далее – Методика) утверждена постановлением администрации Новоалександровского городского округа Ставропольского края от 01 ноября 2017 г. №5 «Об утверждении Методики оценки эффективности муниципальных программ Новоалександровского городского округа Ставропольского края» (в редакции от 26 июня 2020г. №856, от 11 декабря 2020 г. №1872)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требованиями вышеуказанных документов финансовым управлением Новоалександровского городского округа Ставропольского края проведена оценка эффективности реализации 16 муниципальных программ за 2020 год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эффективности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муниципальных программ проводилась по трем критериям: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степень достижения целей муниципальной программы;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степень решения задач основного мероприятия;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показатель качества управления муниципальной программой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Анализ определения </w:t>
      </w:r>
      <w:r>
        <w:rPr>
          <w:b/>
          <w:sz w:val="28"/>
          <w:szCs w:val="28"/>
        </w:rPr>
        <w:t>первого критерия</w:t>
      </w:r>
      <w:r>
        <w:rPr>
          <w:sz w:val="28"/>
          <w:szCs w:val="28"/>
        </w:rPr>
        <w:t xml:space="preserve"> оценки эффективности муниципальных программ (степень достижения целей муниципальной программы) показал, что из 16 муниципальных программ по 15 программам цели достигнуты в запланированном объеме. Муниципальная программа «Развитие культуры Новоалександровского городского округа Ставропольского края» не достигла выполнения плановых показателей деятельности учреждения культуры в связи с введением ограничительных мероприятий в 2020 году связанных с распространением короновирусной инфекции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Второй критерий - </w:t>
      </w:r>
      <w:r>
        <w:rPr>
          <w:rFonts w:eastAsia="Times New Roman"/>
          <w:sz w:val="28"/>
          <w:szCs w:val="28"/>
          <w:lang w:eastAsia="ru-RU"/>
        </w:rPr>
        <w:t xml:space="preserve"> степень решения задач основного мероприятия.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По всем 16 муниципальным программам по итогам 2020 года решены утвержденные программами задачи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u w:val="single"/>
          <w:lang w:eastAsia="ru-RU"/>
        </w:rPr>
        <w:t xml:space="preserve">Третий  критерий </w:t>
      </w:r>
      <w:r>
        <w:rPr>
          <w:rFonts w:eastAsia="Times New Roman"/>
          <w:b/>
          <w:sz w:val="28"/>
          <w:szCs w:val="28"/>
          <w:lang w:eastAsia="ru-RU"/>
        </w:rPr>
        <w:t>–</w:t>
      </w:r>
      <w:r>
        <w:rPr>
          <w:rFonts w:eastAsia="Times New Roman"/>
          <w:sz w:val="28"/>
          <w:szCs w:val="28"/>
          <w:lang w:eastAsia="ru-RU"/>
        </w:rPr>
        <w:t xml:space="preserve"> показатель качества управления муниципальной программой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ные события отдельных мероприятий основного мероприятия в 16 программах исполнены в утвержденные сроки, нарушения графиков реализации контрольных мероприятий нет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тоговые оценки эффективности муниципальных программ в разрезе критериев приводится в приложении 1 к данной информации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тоговый рейтинг эффективности реализации муниципальных программ в 2020 году исходя из расчетных значений по критериям оценки приводится в приложении 2 к данной информации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 итогам 2020 года из 16 муниципальных программ сводная оценка эффективности реализации по 10 муниципальным программам составила выше плановой. По 5 муниципальным программам оценка эффективности реализации плановая, а по МП </w:t>
      </w:r>
      <w:r>
        <w:rPr>
          <w:sz w:val="28"/>
          <w:szCs w:val="28"/>
        </w:rPr>
        <w:t>«Развитие культуры Новоалександровского городского округа Ставропольского края» ниже плановой в связи с введением ограничительных мероприятий в 2020 году связанных с распространением короновирусной инфекции.</w:t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вая оценка эффективности муниципальных программ за 2020 год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разрезе критерие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276"/>
        <w:gridCol w:w="1275"/>
        <w:gridCol w:w="1418"/>
        <w:gridCol w:w="1417"/>
      </w:tblGrid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/>
              <w:t>СВОДНАЯ  ОЦЕНКА  ЭФФЕКТИВНОСТИ</w:t>
            </w:r>
          </w:p>
        </w:tc>
      </w:tr>
      <w:tr>
        <w:trPr>
          <w:trHeight w:val="225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ru-RU"/>
              </w:rPr>
              <w:t>Степень достижения целе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Степень решения задач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ru-RU"/>
              </w:rPr>
              <w:t>Показатель качества управления муниципальной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одная оценка эффективности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«Управление финансами Новоалександро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29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581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культуры Новоалександровского городского округа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67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еализация молодё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783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овышение роли физической культуры и спорта в 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128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системы образования Новоалександровского городского округа 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842</w:t>
            </w:r>
          </w:p>
        </w:tc>
      </w:tr>
      <w:tr>
        <w:trPr>
          <w:trHeight w:val="7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84</w:t>
            </w:r>
          </w:p>
        </w:tc>
      </w:tr>
      <w:tr>
        <w:trPr>
          <w:trHeight w:val="10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дорожной сети, обеспечение безопасности дорожного движения и транспортное обслуживание в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025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98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843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Социальная поддержка граждан в Новоалександровском городском округе Ставропольского кр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02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Профилактика правонарушений, обеспечение общественного порядка, профилактика наркоман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953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96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«Формирование современной городской среды на территории Новоалександровского городского округа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53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193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911</w:t>
            </w:r>
          </w:p>
        </w:tc>
      </w:tr>
    </w:tbl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ИТОГОВЫЙ РЕЙТИНГ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эффективности реализации муниципальных программ в 2020 год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tbl>
      <w:tblPr>
        <w:tblW w:w="47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330"/>
        <w:gridCol w:w="1416"/>
        <w:gridCol w:w="1588"/>
      </w:tblGrid>
      <w:tr>
        <w:trPr>
          <w:trHeight w:val="48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Наименование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ru-RU"/>
              </w:rPr>
              <w:t xml:space="preserve">Значение сводной оценки эффективности реализации  муниципальных программ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Качественная характеристика муниципальной программы</w:t>
            </w:r>
          </w:p>
        </w:tc>
      </w:tr>
      <w:tr>
        <w:trPr>
          <w:trHeight w:val="32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финансами Новоалександровского городского округа Ставропольского кра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убъектов малого и среднего предпринимательства, бытового обслуживания населения в Новоалександровском городском округе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5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овая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культуры Новоалександровского городского округа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6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иж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еализация молодё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7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овая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овышение роли физической культуры и спорта в  Новоалександровском городском округе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1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овая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ы образования Новоалександровского городского округа 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8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овая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дорожной сети, обеспечение безопасности дорожного движения и транспортное обслуживание населения в  Новоалександровском городском округе 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,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сельского хозяйства в Новоалександровском городском округе Ставропольского края»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8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граждан в Новоалександровском городском округе Ставропольского кра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городского округ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9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9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«Формирование современной городской среды на территории Новоалександровского городского округа»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0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Развитие муниципальной службы в Новоалександровском городском округе Ставропольского кра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1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ше плановой</w:t>
            </w:r>
          </w:p>
        </w:tc>
      </w:tr>
      <w:tr>
        <w:trPr>
          <w:trHeight w:val="3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Противодействие коррупции в Новоалександровском городском округе Ставропольского края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9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лановая</w:t>
            </w:r>
          </w:p>
        </w:tc>
      </w:tr>
      <w:tr>
        <w:trPr>
          <w:trHeight w:val="1154" w:hRule="atLeast"/>
        </w:trPr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0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spacing w:lineRule="auto" w:line="228"/>
              <w:ind w:right="-1386" w:hanging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0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2"/>
      <w:lang w:eastAsia="ko-K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5">
    <w:name w:val="Верхний колонтитул Знак"/>
    <w:qFormat/>
    <w:rPr>
      <w:rFonts w:eastAsia="Batang;바탕" w:cs="Times New Roman"/>
      <w:sz w:val="24"/>
      <w:szCs w:val="24"/>
      <w:lang w:eastAsia="ko-KR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с отступом Знак"/>
    <w:qFormat/>
    <w:rPr>
      <w:rFonts w:eastAsia="Batang;바탕" w:cs="Times New Roman"/>
      <w:sz w:val="24"/>
      <w:szCs w:val="24"/>
      <w:lang w:eastAsia="ko-KR"/>
    </w:rPr>
  </w:style>
  <w:style w:type="character" w:styleId="Style18">
    <w:name w:val="Обычный Знак"/>
    <w:qFormat/>
    <w:rPr>
      <w:rFonts w:eastAsia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eastAsia="Batang;바탕"/>
      <w:sz w:val="24"/>
      <w:szCs w:val="24"/>
      <w:lang w:eastAsia="ko-KR"/>
    </w:rPr>
  </w:style>
  <w:style w:type="character" w:styleId="Style19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basedOn w:val="Normal"/>
    <w:qFormat/>
    <w:pPr>
      <w:ind w:firstLine="708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jc w:val="both"/>
    </w:pPr>
    <w:rPr>
      <w:rFonts w:eastAsia="Times New Roma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39:00Z</dcterms:created>
  <dc:creator>test</dc:creator>
  <dc:description/>
  <cp:keywords/>
  <dc:language>en-US</dc:language>
  <cp:lastModifiedBy>Людмила Савочкина</cp:lastModifiedBy>
  <cp:lastPrinted>2021-04-15T13:29:00Z</cp:lastPrinted>
  <dcterms:modified xsi:type="dcterms:W3CDTF">2021-04-30T11:13:00Z</dcterms:modified>
  <cp:revision>340</cp:revision>
  <dc:subject/>
  <dc:title>Итоги реализации Программы Правительства Российской Федерации по повышению эффективности бюджетных расходов в Ставропольском крае на период до 2013 года</dc:title>
</cp:coreProperties>
</file>